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</w:t>
      </w:r>
      <w:r>
        <w:rPr/>
        <w:br/>
      </w: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 Wojskowy Oddział Gospodarcz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-211 Wędrzyn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9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Wykonanie usług transportowych- przewóz osób na obszarze kraju i poza granicami kraju w podziale na dwie części:</w:t>
            </w:r>
          </w:p>
          <w:p>
            <w:pPr>
              <w:pStyle w:val="Akapitzlist"/>
              <w:ind w:left="29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Część nr 1 -   przewozy osobowe dla JW. usytuowanych w Międzyrzeczu, Wędrzynie i Skwierzynie</w:t>
            </w:r>
          </w:p>
          <w:p>
            <w:pPr>
              <w:pStyle w:val="Akapitzlist"/>
              <w:ind w:left="29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Część nr 2 - przewozy osobowe dla JW. usytuowanych w Krośnie Odrz., Sulechowie i Czerwieńsku</w:t>
            </w:r>
          </w:p>
          <w:p>
            <w:pPr>
              <w:pStyle w:val="Akapitzlist"/>
              <w:ind w:left="29" w:hanging="0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Akapitzlist"/>
              <w:ind w:left="29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6/PN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08" w:hanging="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6:00Z</dcterms:created>
  <dc:creator>Kowalski Artur</dc:creator>
  <dc:description/>
  <cp:keywords/>
  <dc:language>en-US</dc:language>
  <cp:lastModifiedBy>Kupiński Marcin</cp:lastModifiedBy>
  <cp:lastPrinted>2016-10-13T08:59:00Z</cp:lastPrinted>
  <dcterms:modified xsi:type="dcterms:W3CDTF">2024-11-04T14:2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zPCzShY1OOgY/pPJlB17kUWfoEs80eH</vt:lpwstr>
  </property>
  <property fmtid="{D5CDD505-2E9C-101B-9397-08002B2CF9AE}" pid="8" name="docIndexRef">
    <vt:lpwstr>fdc34328-9be5-41fc-956d-3c96345b99a9</vt:lpwstr>
  </property>
</Properties>
</file>