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projekt umowy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MOWA NR WOS/……/2022</w:t>
      </w:r>
    </w:p>
    <w:p>
      <w:pPr>
        <w:pStyle w:val="Domylnyteks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omylnyteks"/>
        <w:jc w:val="both"/>
        <w:rPr/>
      </w:pPr>
      <w:r>
        <w:rPr>
          <w:color w:val="000000"/>
          <w:szCs w:val="24"/>
        </w:rPr>
        <w:t xml:space="preserve">Zawarta w dniu ……..2022 r. w Pruszkowie pomiędzy </w:t>
      </w:r>
      <w:r>
        <w:rPr>
          <w:b/>
          <w:color w:val="000000"/>
          <w:szCs w:val="24"/>
        </w:rPr>
        <w:t xml:space="preserve">Gminą Miasto Pruszków </w:t>
      </w:r>
      <w:r>
        <w:rPr>
          <w:color w:val="000000"/>
          <w:szCs w:val="24"/>
        </w:rPr>
        <w:t xml:space="preserve">z siedzibą </w:t>
        <w:br/>
        <w:t>w Pruszkowie, ul. Kraszewskiego 14/16 reprezentowaną przez: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Prezydenta Miasta Pruszkowa - Pawła Makucha</w:t>
      </w:r>
    </w:p>
    <w:p>
      <w:pPr>
        <w:pStyle w:val="Domylnyteks"/>
        <w:jc w:val="both"/>
        <w:rPr/>
      </w:pPr>
      <w:r>
        <w:rPr>
          <w:color w:val="000000"/>
          <w:szCs w:val="24"/>
        </w:rPr>
        <w:t>zwaną dalej “</w:t>
      </w:r>
      <w:r>
        <w:rPr>
          <w:b/>
          <w:color w:val="000000"/>
          <w:szCs w:val="24"/>
        </w:rPr>
        <w:t>Zamawiającym”</w:t>
      </w:r>
    </w:p>
    <w:p>
      <w:pPr>
        <w:pStyle w:val="BodyText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wanym dalej ,,Wykonawcą”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wyniku dokonania przez  Zamawiającego wyboru oferty Wykonawcy w trybie przetargu nieograniczonego została zawarta umowa, zwana dalej "Umową "o następującej treści: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BodyTex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zleca a Wykonawca przyjmuje do wykonania - zgodnie z SWZ zadanie polegające na: 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wadzeniu prac pielęgnacyjnych, konserwacyjnych i porządkowych terenów zieleni miejskiej, między innymi koszenie i grabienie trawy – termin pierwszego koszenia zostanie wyznaczony  przez  Zamawiającego,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iataniu alejek parkowych utwardzonych oraz usuwaniu śliskości i odśnieżaniu głównych alejek parkowych w sezonie zimowym, bezpośrednio po wystąpieniu zjawiska,</w:t>
      </w:r>
    </w:p>
    <w:p>
      <w:pPr>
        <w:pStyle w:val="Domylnyteks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odzienne  sprzątanie placów zabaw, </w:t>
      </w:r>
      <w:r>
        <w:rPr>
          <w:color w:val="FF0000"/>
          <w:szCs w:val="24"/>
        </w:rPr>
        <w:t>dwukrotna</w:t>
      </w:r>
      <w:r>
        <w:rPr>
          <w:color w:val="000000"/>
          <w:szCs w:val="24"/>
        </w:rPr>
        <w:t xml:space="preserve"> wymiana piasku w piaskownicach, dodatkowe uzupełnianie piasku w piaskownicach według potrzeb,</w:t>
      </w:r>
    </w:p>
    <w:p>
      <w:pPr>
        <w:pStyle w:val="Body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utrzymaniu porządku na wyznaczonych terenach zieleni, chodnikach, ciągach pieszych </w:t>
        <w:br/>
        <w:t xml:space="preserve">i ścieżkach rowerowych, placach, parkingach, zatokach postojowych, przystankach </w:t>
        <w:br/>
        <w:t>i wyznaczonych wiatach przystankowych, poprzez codzienne zbieranie zanieczyszczeń, usuwanie śliskości i odśnieżanie  w okresie zimowym bezpośrednio po wystąpieniu zjawiska.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/>
        </w:rPr>
        <w:t>Wykonawca oświadcza, że dysponuje odpowiednio wykwalifikowanym personelem posiadającym stosowną wiedzę i umiejętności do wykonywania prac określonych w ust. 1.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Integralną częścią niniejszej umowy jest specyfikacja warunków zamówienia (SWZ)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11"/>
        </w:numPr>
        <w:ind w:left="284" w:hanging="360"/>
        <w:jc w:val="both"/>
        <w:rPr/>
      </w:pPr>
      <w:r>
        <w:rPr/>
        <w:t xml:space="preserve">Integralną część niniejszej umowy stanowi załącznik nr 1 dotyczący informacji </w:t>
        <w:br/>
        <w:t>dot. przetwarzania danych osobowych w Urzędzie Miasta Pruszkowa.</w:t>
      </w:r>
    </w:p>
    <w:p>
      <w:pPr>
        <w:pStyle w:val="BodyText"/>
        <w:numPr>
          <w:ilvl w:val="0"/>
          <w:numId w:val="11"/>
        </w:numPr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a przedmiot umowy określony w §1 składać się będzie zakres terytorialny i rzeczowy rejonów ………… określonych w załącznikach …………… stanowiących integralną część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ustalają, że prace będą realizowane w czasie od </w:t>
      </w:r>
      <w:r>
        <w:rPr>
          <w:rFonts w:cs="Times New Roman" w:ascii="Times New Roman" w:hAnsi="Times New Roman"/>
          <w:color w:val="FF0000"/>
          <w:szCs w:val="24"/>
        </w:rPr>
        <w:t>16.01.2023 r. do 30.06.2023 r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prowadzi Wykonawcę w teren po podpisaniu umowy.</w:t>
      </w:r>
    </w:p>
    <w:p>
      <w:pPr>
        <w:pStyle w:val="BodyTex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dzór nad pracami wymienionymi w  § 1 niniejszej Umowy sprawować będą w imieniu Zamawiającego pracownicy Wydziału Ochrony Środowiska. </w:t>
      </w:r>
    </w:p>
    <w:p>
      <w:pPr>
        <w:pStyle w:val="Domylnyteks"/>
        <w:numPr>
          <w:ilvl w:val="0"/>
          <w:numId w:val="1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  kontroli  realizacji  umowy  upoważnieni są  również funkcjonariusze Straży Miejskiej </w:t>
        <w:br/>
        <w:t>w Pruszkowie.</w:t>
      </w:r>
    </w:p>
    <w:p>
      <w:pPr>
        <w:pStyle w:val="BodyText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 strony Wykonawcy osobą odpowiedzialną za wykonanie prac wymienionych w §1 niniejszej umowy będzie …….., tel. ………, email: …………</w:t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o obowiązków Wykonawcy należy :</w:t>
      </w:r>
    </w:p>
    <w:p>
      <w:pPr>
        <w:pStyle w:val="BodyText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ywanie prac w sposób nie powodujący szkód, w tym zagrożenia bezpieczeństwa ludzi </w:t>
        <w:br/>
        <w:t xml:space="preserve">i mienia oraz zapewniający ochronę uzasadnionych interesów osób trzecich, pod rygorem odpowiedzialności cywilnej za powstałe szkody. </w:t>
      </w:r>
    </w:p>
    <w:p>
      <w:pPr>
        <w:pStyle w:val="BodyText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zedłożenie kopii umowy na odbiór odpadów (w tym odpadów organicznych). </w:t>
      </w:r>
    </w:p>
    <w:p>
      <w:pPr>
        <w:pStyle w:val="Domylnyteks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Cs w:val="24"/>
        </w:rPr>
        <w:t>Wywóz odpadów (w tym również organicznych) do sortowni i kompostowni.</w:t>
      </w:r>
    </w:p>
    <w:p>
      <w:pPr>
        <w:pStyle w:val="Domylnyteks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Cs w:val="24"/>
        </w:rPr>
        <w:t xml:space="preserve">Koszt wywozu i unieszkodliwienia odpadów musi być uwzględniony w cenie usługi. </w:t>
      </w:r>
    </w:p>
    <w:p>
      <w:pPr>
        <w:pStyle w:val="Domylnyteks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Cs w:val="24"/>
        </w:rPr>
        <w:t>Posiadanie rachunków i atestów higienicznych na zakup piasku do piaskownic.</w:t>
      </w:r>
    </w:p>
    <w:p>
      <w:pPr>
        <w:pStyle w:val="Domylnyteks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Cs w:val="24"/>
        </w:rPr>
        <w:t>Zapewnienie (zgodnie ze specyfikacją przetargową) przynajmniej:</w:t>
      </w:r>
    </w:p>
    <w:p>
      <w:pPr>
        <w:pStyle w:val="Domylnyteks"/>
        <w:ind w:left="852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…. pracowników w tym 1 z wykształceniem ogrodniczym na rejon …,</w:t>
      </w:r>
    </w:p>
    <w:p>
      <w:pPr>
        <w:pStyle w:val="Domylnyteks"/>
        <w:ind w:left="852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…. pracowników w tym 1 z wykształceniem ogrodniczym na rejon ….,</w:t>
      </w:r>
    </w:p>
    <w:p>
      <w:pPr>
        <w:pStyle w:val="Domylnyteks"/>
        <w:ind w:left="852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…. pracowników w tym 1 z wykształceniem ogrodniczym na rejon ….,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ykonawca od chwili rozpoczęcia realizacji umowy ponosi odpowiedzialność na zasadach ogólnych za szkody wynikłe na terenie realizacji umowy oraz terenie przyległym-granicznym </w:t>
        <w:br/>
        <w:t xml:space="preserve">w związku z świadczonymi usługami na podstawie niniejszej umowy. Odpowiedzialność </w:t>
        <w:br/>
        <w:t>ta obejmuje również szkody powstałe u osób trzecich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ykonawca ponosi odpowiedzialność za szkody oraz następstwa nieszczęśliwych wypadków dotyczących pracowników i osób trzecich oraz mienia, a powstałych w związku </w:t>
        <w:br/>
        <w:t>z prowadzonymi pracami, w tym także z ruchem maszyn i pojazdów mechanicznych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ykonawca zobowiązany jest do posiadania ubezpieczenia odpowiedzialności cywilnej </w:t>
        <w:br/>
        <w:t>w ramach prowadzonej działalności gospodarczej w zakresie realizowanym niniejszą umową przez okres nie krótszy niż od daty zawarcia niniejszej umowy do daty odbioru końcowego przedmiotu umowy. Ubezpieczenie winno obejmować pełen zakres od odpowiedzialności cywilnej z tytułu prowadzonej działalności – polisa OC lub polisy ubezpieczeniowe na łączną sumę ubezpieczenia obejmującą ww. odpowiedzialność Wykonawcy równą co najmniej wartości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Na każde żądanie Zamawiającego, Wykonawca zobowiązany jest okazać aktualną opłaconą polisę ubezpieczeniową lub inny dokument potwierdzający posiadanie aktualnego ubezpieczenia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 okresie świadczenia usługi Wykonawca zobowiązany jest do zachowania ciągłości ubezpieczenia.  Wykonawca przedłoż</w:t>
      </w:r>
      <w:r>
        <w:rPr>
          <w:strike/>
        </w:rPr>
        <w:t>y</w:t>
      </w:r>
      <w:r>
        <w:rPr/>
        <w:t xml:space="preserve"> Zamawiającemu kopię ww. polisy OC przed podpisaniem Umowy. 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yposażenie wszystkich pracowników wykonujących prace związane z utrzymaniem czystości i porządku oraz konserwacją zieleni w kamizelki z wyraźnym nadrukiem umieszczonym </w:t>
        <w:br/>
        <w:t xml:space="preserve">na plecach o treści: </w:t>
      </w:r>
      <w:r>
        <w:rPr>
          <w:i/>
          <w:iCs/>
        </w:rPr>
        <w:t xml:space="preserve">Urząd Miasta Pruszkowa </w:t>
      </w:r>
      <w:r>
        <w:rPr/>
        <w:t xml:space="preserve">oraz </w:t>
      </w:r>
      <w:r>
        <w:rPr>
          <w:i/>
          <w:iCs/>
        </w:rPr>
        <w:t>nazwą firmy wykonawcy</w:t>
      </w:r>
      <w:r>
        <w:rPr/>
        <w:t>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omylnyteks"/>
        <w:ind w:left="28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284"/>
        <w:jc w:val="both"/>
        <w:rPr>
          <w:bCs/>
        </w:rPr>
      </w:pPr>
      <w:r>
        <w:rPr>
          <w:bCs/>
        </w:rPr>
        <w:t xml:space="preserve">Zamawiający działając na podstawie art. 95 ust. 1 ustawy PZP wymaga zatrudnienia </w:t>
        <w:br/>
        <w:t xml:space="preserve">na podstawie umowy o pracę przez Wykonawcę lub Podwykonawcę osób wykonujących czynności związane z realizacją Przedmiotem Umowy, których realizacja polega </w:t>
        <w:br/>
        <w:t xml:space="preserve">na wykonywaniu pracy w sposób określony w art. 22 </w:t>
      </w:r>
      <w:bookmarkStart w:id="0" w:name="_Hlk100908216"/>
      <w:r>
        <w:rPr>
          <w:bCs/>
        </w:rPr>
        <w:t>§</w:t>
      </w:r>
      <w:bookmarkEnd w:id="0"/>
      <w:r>
        <w:rPr>
          <w:bCs/>
        </w:rPr>
        <w:t xml:space="preserve"> 1 ustawy z dnia 26 czerwca 1974 r. </w:t>
        <w:br/>
        <w:t>– Kodeks pracy (Dz. U. z 2020r., poz. 1320 ze zm.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284" w:hanging="284"/>
        <w:jc w:val="both"/>
        <w:rPr/>
      </w:pPr>
      <w:r>
        <w:rPr>
          <w:bCs/>
        </w:rPr>
        <w:t xml:space="preserve">Zamawiający określa wymóg zatrudnienia na podstawie umowy o pracę przez Wykonawcę </w:t>
        <w:br/>
        <w:t xml:space="preserve">lub Podwykonawcę osób wykonujących czynności związane z wykonywanie robót: związanych z utrzymywaniem czystości i porządku oraz konserwacją zieleni oraz innych związanych </w:t>
        <w:br/>
        <w:t>z wykonywaniem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284"/>
        <w:jc w:val="both"/>
        <w:rPr>
          <w:bCs/>
        </w:rPr>
      </w:pPr>
      <w:r>
        <w:rPr>
          <w:bCs/>
        </w:rPr>
        <w:t>Wykonawca zobowiązany jest na każde wezwanie Zamawiającego, stosownie do art. 438 ust. 2 PZP udokumentować zatrudnienie osób, o których mowa w ust. 1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oświadczenia zatrudnionego pracownik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innych dokumentów.</w:t>
      </w:r>
    </w:p>
    <w:p>
      <w:pPr>
        <w:pStyle w:val="Normal"/>
        <w:shd w:fill="FFFFFF" w:val="clear"/>
        <w:ind w:left="284" w:hanging="0"/>
        <w:jc w:val="both"/>
        <w:rPr>
          <w:bCs/>
        </w:rPr>
      </w:pPr>
      <w:r>
        <w:rPr>
          <w:bCs/>
        </w:rPr>
        <w:t xml:space="preserve">- zawierających informacje, w tym dane osobowe, niezbędne do weryfikacji zatrudnienia </w:t>
        <w:br/>
        <w:t xml:space="preserve">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284"/>
        <w:jc w:val="both"/>
        <w:rPr>
          <w:bCs/>
        </w:rPr>
      </w:pPr>
      <w:r>
        <w:rPr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 xml:space="preserve">żądania wyjaśnień w przypadku wątpliwości w zakresie potwierdzenia spełniania </w:t>
        <w:br/>
        <w:t>ww. wymogów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851" w:hanging="284"/>
        <w:jc w:val="both"/>
        <w:rPr>
          <w:bCs/>
        </w:rPr>
      </w:pPr>
      <w:r>
        <w:rPr>
          <w:bCs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284"/>
        <w:jc w:val="both"/>
        <w:rPr>
          <w:bCs/>
        </w:rPr>
      </w:pPr>
      <w:r>
        <w:rPr>
          <w:bCs/>
        </w:rPr>
        <w:t xml:space="preserve"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</w:t>
        <w:br/>
        <w:t>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426"/>
        <w:jc w:val="both"/>
        <w:rPr>
          <w:bCs/>
        </w:rPr>
      </w:pPr>
      <w:r>
        <w:rPr>
          <w:bCs/>
        </w:rPr>
        <w:t>Zatrudnienie, o którym mowa w ust. 1 do, realizacji Przedmiotu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426"/>
        <w:jc w:val="both"/>
        <w:rPr/>
      </w:pPr>
      <w:r>
        <w:rPr>
          <w:bCs/>
        </w:rPr>
        <w:t xml:space="preserve">W przypadku niezatrudnienia przy realizacji Przedmiotu Umowy osób wymaganych przez Zamawiającego, Wykonawca jest zobowiązany do zapłacenia </w:t>
      </w:r>
      <w:r>
        <w:rPr>
          <w:b/>
        </w:rPr>
        <w:t>kary umownej w wysokości 3000,00 zł</w:t>
      </w:r>
      <w:r>
        <w:rPr>
          <w:bCs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284" w:hanging="426"/>
        <w:jc w:val="both"/>
        <w:rPr>
          <w:bCs/>
        </w:rPr>
      </w:pPr>
      <w:r>
        <w:rPr>
          <w:bCs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omylnyteks"/>
        <w:ind w:left="283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, że Wykonawcy przysługuje zgodnie ze złożoną ofertą łączne wynagrodzenie brutto w wysokości ……….. zł (słownie: ………….) z czego:</w:t>
      </w:r>
    </w:p>
    <w:p>
      <w:pPr>
        <w:pStyle w:val="BodyText"/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BodyText"/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BodyText"/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… zł, za rejon ………. (słownie: …………..),</w:t>
      </w:r>
    </w:p>
    <w:p>
      <w:pPr>
        <w:pStyle w:val="BodyTex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color w:val="FF0000"/>
          <w:szCs w:val="24"/>
        </w:rPr>
        <w:t>Ustala się, że za wykonanie prac Wykonawca otrzyma wynagrodzenie w formie ryczałtu miesięcznego w wysokości:</w:t>
      </w:r>
    </w:p>
    <w:p>
      <w:pPr>
        <w:pStyle w:val="BodyText"/>
        <w:spacing w:lineRule="auto" w:line="240"/>
        <w:ind w:left="426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- za styczeń 2023 r. - 1/11 wynagrodzenia za każdy rejon,</w:t>
      </w:r>
    </w:p>
    <w:p>
      <w:pPr>
        <w:pStyle w:val="Domylnyteks"/>
        <w:ind w:left="426" w:hanging="0"/>
        <w:rPr>
          <w:color w:val="FF0000"/>
        </w:rPr>
      </w:pPr>
      <w:r>
        <w:rPr>
          <w:color w:val="FF0000"/>
        </w:rPr>
        <w:t xml:space="preserve">- za luty </w:t>
      </w:r>
      <w:r>
        <w:rPr>
          <w:color w:val="FF0000"/>
          <w:szCs w:val="24"/>
        </w:rPr>
        <w:t>2023 r. - 2/11 wynagrodzenia za każdy rejon,</w:t>
      </w:r>
    </w:p>
    <w:p>
      <w:pPr>
        <w:pStyle w:val="Domylnyteks"/>
        <w:ind w:left="426" w:hanging="0"/>
        <w:rPr>
          <w:color w:val="FF0000"/>
        </w:rPr>
      </w:pPr>
      <w:r>
        <w:rPr>
          <w:color w:val="FF0000"/>
        </w:rPr>
        <w:t xml:space="preserve">- za marzec </w:t>
      </w:r>
      <w:r>
        <w:rPr>
          <w:color w:val="FF0000"/>
          <w:szCs w:val="24"/>
        </w:rPr>
        <w:t>2023 r. - 2/11 wynagrodzenia za każdy rejon,</w:t>
      </w:r>
    </w:p>
    <w:p>
      <w:pPr>
        <w:pStyle w:val="Domylnyteks"/>
        <w:ind w:left="426" w:hanging="0"/>
        <w:rPr>
          <w:color w:val="FF0000"/>
        </w:rPr>
      </w:pPr>
      <w:r>
        <w:rPr>
          <w:color w:val="FF0000"/>
        </w:rPr>
        <w:t xml:space="preserve">- za kwiecień </w:t>
      </w:r>
      <w:r>
        <w:rPr>
          <w:color w:val="FF0000"/>
          <w:szCs w:val="24"/>
        </w:rPr>
        <w:t>2023 r. - 2/11 wynagrodzenia za każdy rejon,</w:t>
      </w:r>
    </w:p>
    <w:p>
      <w:pPr>
        <w:pStyle w:val="Domylnyteks"/>
        <w:ind w:left="426" w:hanging="0"/>
        <w:rPr>
          <w:color w:val="FF0000"/>
        </w:rPr>
      </w:pPr>
      <w:r>
        <w:rPr>
          <w:color w:val="FF0000"/>
        </w:rPr>
        <w:t xml:space="preserve">- za maj </w:t>
      </w:r>
      <w:r>
        <w:rPr>
          <w:color w:val="FF0000"/>
          <w:szCs w:val="24"/>
        </w:rPr>
        <w:t>2023 r. - 2/11 wynagrodzenia za każdy rejon,</w:t>
      </w:r>
    </w:p>
    <w:p>
      <w:pPr>
        <w:pStyle w:val="Domylnyteks"/>
        <w:ind w:left="426" w:hanging="0"/>
        <w:rPr>
          <w:color w:val="FF0000"/>
        </w:rPr>
      </w:pPr>
      <w:r>
        <w:rPr>
          <w:color w:val="FF0000"/>
        </w:rPr>
        <w:t xml:space="preserve">- za czerwiec </w:t>
      </w:r>
      <w:r>
        <w:rPr>
          <w:color w:val="FF0000"/>
          <w:szCs w:val="24"/>
        </w:rPr>
        <w:t>2023 r. - 2/11 wynagrodzenia za każdy rejon.</w:t>
      </w:r>
    </w:p>
    <w:p>
      <w:pPr>
        <w:pStyle w:val="BodyTex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nagrodzenie wymienione w ust. 1 obejmuje całość kosztów robót, materiałów i wydatków niezbędnych do zrealizowania przedmiotu umowy.</w:t>
      </w:r>
    </w:p>
    <w:p>
      <w:pPr>
        <w:pStyle w:val="Domylnyteks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Łącznie z fakturą Wykonawca zobowiązany jest do przedłożenia dziennika kontroli czystości placów zabaw w danym miesiącu.</w:t>
      </w:r>
    </w:p>
    <w:p>
      <w:pPr>
        <w:pStyle w:val="Domylnyteks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Brak załączników wymienionych ust. 4 stanowić będzie podstawę  do odmowy zapłaty wynagrodzenia za dany miesiąc.</w:t>
        <w:tab/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konawca wnosi zabezpieczenie należytego wykonania Umowy  w wysokości 5% łącznego wynagrodzenia umownego za przedmiot umowy  tj. ………… zł w dacie zawarcia umowy.</w:t>
      </w:r>
    </w:p>
    <w:p>
      <w:pPr>
        <w:pStyle w:val="Body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zostanie wniesione w formie ………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należytego wykonania umowy zostanie zwrócone Wykonawcy w terminie 30 dni od dnia wykonania zamówienia i uznania przez Zamawiającego za należycie wykonane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akturowanie prac odbywać się będzie na koniec miesiąca na podstawie  protokołów z bieżących kontroli oraz miesięcznego protokołu odbioru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leżność Wykonawcy z tytułu realizacji umowy będzie płatna na konto Wykonawcy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ciągu …. dni od daty  doręczenia prawidłowo wystawionej faktury do siedziby Zamawiającego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 nieterminowe regulowanie należności Wykonawcy przysługują odsetki ustawowe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Strony ustalają obowiązek bieżącej kontroli oraz comiesięczne odbiory wykonywanych robót  zgodnie z zakresem  rzeczowym określonym w załączniku do umowy. </w:t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  przeprowadzonych kontroli oraz odbiorów robót sporządzone zostaną protokoły lub notatki służbowe.</w:t>
      </w:r>
    </w:p>
    <w:p>
      <w:pPr>
        <w:pStyle w:val="Domylnyteks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a żądanie  Zamawiającego Wykonawca  zobowiązany jest do  natychmiastowego  skierowania</w:t>
      </w:r>
    </w:p>
    <w:p>
      <w:pPr>
        <w:pStyle w:val="Domylnyteks"/>
        <w:ind w:left="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tj. w ciągu 2 godzin swego przedstawiciela do udziału w kontroli realizacji umowy.</w:t>
      </w:r>
    </w:p>
    <w:p>
      <w:pPr>
        <w:pStyle w:val="Domylnyteks"/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 Zamawiający zastrzega sobie prawo do przeprowadzania kontroli  realizacji umowy bez udziałuprzedstawiciela Wykonawcy.  W przypadku stwierdzenia nieprawidłowości o fakcie ich wystąpienia Zamawiający powiadomi Wykonawcę  (telefonicznie, faksem, pocztą elektroniczną lub pisemnie).</w:t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należytego wywiązania się z obowiązków przewidzianych do codziennego wykonania, które zostanie stwierdzone przez Zamawiającego w formie protokołu lub notatki służbowej, Zamawiający każdorazowo potrąci 1/30 wynagrodzenia umownego za dany rejon za dany miesią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stwierdzenia nieprzestrzegania sposobu i warunków wykonywania prac określonych w załącznikach do umowy, które zostanie stwierdzone przez Zamawiającego </w:t>
        <w:br/>
        <w:t xml:space="preserve">w formie protokołu lub notatki służbowej, Zamawiający każdorazowo nałoży karę umowną </w:t>
        <w:br/>
        <w:t>w kwocie 500 zł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przestrzegania obowiązku użytkowania przez pracowników Wykonawcy kamizelek wyspecyfikowanych w §5 ust. 10, które zostanie potwierdzone przez Zamawiającego w formie protokołu lub notatki służbowej, Zamawiający każdorazowo nałoży karę umowną w kwocie 500 zł brutto za każdy stwierdzony przypad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nienależytego wywiązania się z obowiązków, które zostanie potwierdzone protokolarnie przez Zamawiającego, Wykonawca zapłaci kary umowne w wysokości </w:t>
        <w:br/>
        <w:t xml:space="preserve">20 % wynagrodzenia umownego za dany rejon za dany miesiąc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Zamawiający ma prawo do zaangażowania innych wykonawców na koszt Wykonawcy</w:t>
        <w:br/>
        <w:t xml:space="preserve">ze względu na  nierzetelne wykonanie robót  lub jeżeli występują opóźnienia w wykonywani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Zamawiający ma prawo odstąpić od umowy w terminie 7 dni od powzięcia informacji </w:t>
        <w:br/>
        <w:t>o przypadku:</w:t>
      </w:r>
    </w:p>
    <w:p>
      <w:pPr>
        <w:pStyle w:val="BodyText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 nie rozpoczęcia przez Wykonawcę realizacji prac w terminie 3 dni od daty wprowadzenia Wykonawcy w dany rejon miasta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b) nie wykonywania prac  zgodnie z umową </w:t>
      </w:r>
    </w:p>
    <w:p>
      <w:pPr>
        <w:pStyle w:val="BodyText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c) przerwania wykonania robót na okres dłuższy niż 3 dni. </w:t>
      </w:r>
    </w:p>
    <w:p>
      <w:pPr>
        <w:pStyle w:val="BodyText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) w razie postawienia firmy Wykonawcy w stan likwidacji.</w:t>
      </w:r>
    </w:p>
    <w:p>
      <w:pPr>
        <w:pStyle w:val="Body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 przypadkach określonych w ust. 5 Wykonawca zapłaci Zamawiającemu kary umowne</w:t>
        <w:br/>
        <w:t>w wysokości 20 % łącznego wynagrodzenia brutto określonego w §7 ust. 1 niniejszej umow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Strony ustalają, że zapłata kwot wynikających z niniejszego paragrafu, będzie  następować</w:t>
        <w:br/>
        <w:t>z bieżących należności Wykonawc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</w:rPr>
        <w:t>Łączny limit kar umownych określonych Umową nie przekroczy 30% wartości brutto Przedmiotu Umowy ustalonej w §7.</w:t>
      </w:r>
    </w:p>
    <w:p>
      <w:pPr>
        <w:pStyle w:val="Body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Jeżeli wartość szkody przekroczy wysokość kwot uzyskanych z kar umownych Zamawiający zastrzega prawo dochodzenia odszkodowania uzupełniającego na zasadach ogólnych Kodeksu Cywilnego.</w:t>
      </w:r>
    </w:p>
    <w:p>
      <w:pPr>
        <w:pStyle w:val="Body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przypadku odstąpienia od umowy Wykonawcy przysługuje wynagrodzenie z tytułu wykonania części umowy, za okres jej realizacji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ykonawca w/w roboty wykona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siłami własnymi w zakresie…………………………</w:t>
      </w:r>
    </w:p>
    <w:p>
      <w:pPr>
        <w:pStyle w:val="Normal"/>
        <w:suppressAutoHyphens w:val="true"/>
        <w:ind w:left="283" w:hanging="0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>przy udziale podwykonawców w zakresie:……………………………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ykonawca zobowiązuje się w umowach z podwykonawcami zastrzegać zakaz zatrudniania przez podwykonawców dalszych podwykonawc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W przypadku ujawnienia się Podwykonawców na etapie realizacji zamówienia, Wykonawca zobowiązany jest do przedstawienia oświadczenia, o którym mowa w art.125 ust.1ustawy PZP, lub oświadczenia lub dokumentów potwierdzających brak podstaw wykluczenia wobec tego podwykonawcy i po akceptacji Zamawiającego do natychmiastowego zawarcia stosownego aneksu do umowy wskazującego część zamówienia, która zostanie powierzona podwykonawcy do realizacj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kern w:val="2"/>
          <w:lang w:eastAsia="ar-SA"/>
        </w:rPr>
        <w:t>Wykonawca w terminie 7 dni od dnia jej zawarcia dostarczy Zamawiającemu poświadczoną za zgodność z oryginałem kopię zawartej umowy o podwykonawstw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Zapłata wynagrodzenia Wykonawcy będzie następować w ciągu 30 dni od daty dostarczenia faktury  do siedziby Zamawiającego wraz z dowodami ( oświadczeniami podwykonawców i Wykonawcy)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Termin zapłaty wynagrodzenia podwykonawcy przez Wykonawcę nie może być dłuższy niż 30 dni od daty dostarczenia Wykonawcy faktury przez podwykonawcę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Za realizację umowy przy udziale nieujawnionych podwykonawców Wykonawca zapłaci    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   </w:t>
      </w:r>
      <w:r>
        <w:rPr>
          <w:color w:val="000000"/>
          <w:kern w:val="2"/>
          <w:lang w:eastAsia="ar-SA"/>
        </w:rPr>
        <w:t xml:space="preserve">Zamawiającemu karę umowną w wysokości 10 000 zł za każdorazowy fakt nieujawnienia   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    </w:t>
      </w:r>
      <w:r>
        <w:rPr>
          <w:color w:val="000000"/>
          <w:kern w:val="2"/>
          <w:lang w:eastAsia="ar-SA"/>
        </w:rPr>
        <w:t>podwykonawc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Wykonawca ponosi pełną odpowiedzialność za właściwe i terminowe wykonanie całego przedmiotu umowy, w tym także odpowiedzialność za jakość, terminowość oraz  bezpieczeństwo realizowanych zobowiązań wynikających z umów o podwykonawstwo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Wykonawca odpowiada za działania Podwykonawców i ich pracowników jak za działania własne.</w:t>
      </w:r>
    </w:p>
    <w:p>
      <w:pPr>
        <w:pStyle w:val="Normal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/>
        </w:rPr>
        <w:t>W takim wypadku Wykonawca może żądać jedynie wynagrodzenia należnego mu z tytułu wykonania części umowy.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numPr>
          <w:ilvl w:val="0"/>
          <w:numId w:val="10"/>
        </w:numPr>
        <w:jc w:val="both"/>
        <w:rPr>
          <w:kern w:val="2"/>
        </w:rPr>
      </w:pPr>
      <w:r>
        <w:rPr/>
        <w:t>Zamawiający dopuszcza możliwość zmiany Umowy w przypadkach i na zasadach określonych w art. 455 ustawy Prawo Zamówień Publi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ind w:left="360" w:hanging="0"/>
        <w:jc w:val="both"/>
        <w:rPr/>
      </w:pPr>
      <w:r>
        <w:rPr/>
        <w:t>- z powodu uzasadnionych zmian w zakresie sposobu wykonania przedmiotu umowy proponowanych przez Zamawiającego lub Wykonawcę, jeżeli te zmiany są korzystne dla Zamawiającego,</w:t>
      </w:r>
    </w:p>
    <w:p>
      <w:pPr>
        <w:pStyle w:val="Normal"/>
        <w:ind w:left="360" w:hanging="0"/>
        <w:jc w:val="both"/>
        <w:rPr/>
      </w:pPr>
      <w:r>
        <w:rPr/>
        <w:t>- 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ind w:left="360" w:hanging="0"/>
        <w:jc w:val="both"/>
        <w:rPr/>
      </w:pPr>
      <w:r>
        <w:rPr/>
        <w:t>- z powodu wystąpienia siły wyższej powodującej powstanie zdarzenia losowego, którego nie można było przewidzieć,</w:t>
      </w:r>
    </w:p>
    <w:p>
      <w:pPr>
        <w:pStyle w:val="Normal"/>
        <w:ind w:left="360" w:hanging="0"/>
        <w:jc w:val="both"/>
        <w:rPr/>
      </w:pPr>
      <w:r>
        <w:rPr/>
        <w:t>- wystąpienia okoliczności nie zawinionych przez strony, których nie można było wcześniej przewidzieć,</w:t>
      </w:r>
    </w:p>
    <w:p>
      <w:pPr>
        <w:pStyle w:val="Normal"/>
        <w:ind w:left="360" w:hanging="0"/>
        <w:jc w:val="both"/>
        <w:rPr/>
      </w:pPr>
      <w:r>
        <w:rPr/>
        <w:t>- wystąpienia obiektywnych zmian ocenianych jako korzystne dla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awiający dopuszcza możliwość zmiany umowy we wszystkich jej zakresach </w:t>
        <w:br/>
        <w:t xml:space="preserve">(w tym w zakresie terminu realizacji, wynagrodzenia wykonawcy, zakresu przedmiotowego, sposobu płatności) w przypadku występowania okoliczności utrudniających lub uniemożliwiających realizację przedmiotu umowy w związku </w:t>
        <w:br/>
        <w:t>z występowaniem COVID-1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niezwłocznie informują się wzajemnie o wpływie okoliczności związanych </w:t>
        <w:br/>
        <w:t>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miany postanowień zawartej Umowy będą dokonywane za zgodą stron, wyłącznie </w:t>
        <w:br/>
        <w:t>w formie pisemnego aneksu do Umowy.</w:t>
      </w:r>
    </w:p>
    <w:p>
      <w:pPr>
        <w:pStyle w:val="BodyText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5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Style w:val="Markedcontent"/>
        </w:rPr>
      </w:pPr>
      <w:r>
        <w:rPr>
          <w:rStyle w:val="Markedcontent"/>
        </w:rPr>
        <w:t xml:space="preserve">Wykonawca oświadcza, iż </w:t>
      </w:r>
      <w:bookmarkStart w:id="1" w:name="_Hlk112058430"/>
      <w:r>
        <w:rPr>
          <w:rStyle w:val="Markedcontent"/>
        </w:rPr>
        <w:t xml:space="preserve">udział pojazdów elektrycznych lub pojazdów napędzanych gazem ziemnym we flocie użytkowanych pojazdów przy wykonywaniu zamówienia wynosi </w:t>
        <w:br/>
        <w:t xml:space="preserve">co najmniej 10 % zgodnie z art. 68 ust. 3 ustawy z dnia 11 stycznia 2018 r. o elektromobilności </w:t>
        <w:br/>
        <w:t xml:space="preserve">i paliwach alternatywnych i jej zmianach. </w:t>
      </w:r>
      <w:bookmarkEnd w:id="1"/>
      <w:r>
        <w:rPr>
          <w:rStyle w:val="Markedcontent"/>
        </w:rPr>
        <w:t>W przypadku zmiany ustawy w zakresie terminu zapewnienia udziału pojazdów elektrycznych lubpojazdów napędzanych gazem ziemnym, wymagania w zakresie elektromobilności określone w umowiestosuje się z uwzględnieniem zmian ww. ustawy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Style w:val="Markedcontent"/>
        </w:rPr>
      </w:pPr>
      <w:r>
        <w:rPr>
          <w:rStyle w:val="Markedcontent"/>
        </w:rPr>
        <w:t xml:space="preserve">Wykonawca na każde żądanie Zamawiającego zobowiązuje się składać pisemne oświadczenie </w:t>
        <w:br/>
        <w:t>o wykorzystywanej flocie pojazdów przy realizacji zadań zleconych niniejszą umową, które zawieraćbędzie informacje nt. łącznej ilości pojazdów, w tym łącznej ilości pojazdów określonych ustawąwskazaną w ust. 1, wraz z informacją nt. numeru rejestracyjnego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Style w:val="Markedcontent"/>
        </w:rPr>
      </w:pPr>
      <w:r>
        <w:rPr>
          <w:rStyle w:val="Markedcontent"/>
        </w:rPr>
        <w:t xml:space="preserve">Brak złożonego pisemnego oświadczenia w wyznaczonym terminie może zostać potraktowane przez Zamawiającego jako niespełnienie wymogu przedmiotowej ustawy o </w:t>
      </w:r>
      <w:r>
        <w:rPr>
          <w:rStyle w:val="Highlight"/>
        </w:rPr>
        <w:t>elektro</w:t>
      </w:r>
      <w:r>
        <w:rPr>
          <w:rStyle w:val="Markedcontent"/>
        </w:rPr>
        <w:t xml:space="preserve">mobilności </w:t>
        <w:br/>
        <w:t>i paliwach alternatywnych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Style w:val="Markedcontent"/>
        </w:rPr>
      </w:pPr>
      <w:r>
        <w:rPr>
          <w:rStyle w:val="Markedcontent"/>
        </w:rPr>
        <w:t>Przedłożenie oświadczenia nie wyłącza uprawnienia Zamawiającego do weryfikacji spełnienia ww. wymogu w sposób wybrany przez Zamawiającego, w szczególności poprzez żądania okazania pojazdów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Style w:val="Markedcontent"/>
        </w:rPr>
        <w:t xml:space="preserve">W razie niewykonania przez Wykonawcę jednego z obowiązków określonego w: ust. 3-4 lub </w:t>
        <w:br/>
        <w:t xml:space="preserve">w przypadku, gdy udział, o którym mowa w ust. 1 powyżej spadnie poniżej 10% Zamawiającemu będzie przysługiwało prawo do odstąpienia od Umowy w terminie 30 dni </w:t>
        <w:br/>
        <w:t xml:space="preserve">od dnia powzięcia przez Zamawiającego informacji o okoliczności uzasadniającej odstąpienie. W takim wypadku przyjmuje się, że umowa została rozwiązana z wyłącznej winy Wykonawcy W przypadku wystąpienia z ww. powodów skutków prawnych określonych przepisami prawa, Wykonawca ponosi względem Zamawiającego pełną odpowiedzialność za szkodę Zamawiającego z tego wynikającą nawet w przypadku skorzystania przez Zamawiającego </w:t>
        <w:br/>
        <w:t>z uprawnienia do odstąpienia od umowy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6</w:t>
      </w:r>
    </w:p>
    <w:p>
      <w:pPr>
        <w:pStyle w:val="Normal"/>
        <w:jc w:val="both"/>
        <w:rPr/>
      </w:pPr>
      <w:r>
        <w:rPr/>
        <w:t>Zamawiający jest płatnikiem podatku VAT Nr  NIP 534-24-06-015 i upoważnia Wykonawcę  na czas  obowiązywania niniejszej Umowy  do wystawiania faktur bez podpisu Zamawiającego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Domylnyteks"/>
        <w:jc w:val="both"/>
        <w:rPr/>
      </w:pPr>
      <w:r>
        <w:rPr>
          <w:color w:val="000000"/>
        </w:rPr>
        <w:t>Klauzula poufności: wykonawca zobowiązany jest do bezwzględnego zachowania poufności wszelkich informacji uzyskanych w związku z wykonywaniem przedmiotu umowy, także po zakończeniu realizacji umowy. Obowiązek ten nie dotyczy informacji, co do których  Zamawiający ma nałożony ustawowy obowiązek publikacji lub które stanowią informacje jawne lub publi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nieuregulowanych niniejszą umową stosuje się przepisy Kodeksu Cywilnego oraz ustawy Prawo Zamówień Publicznych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szelkie spory wynikające z realizacji treśc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Bez zgody Zamawiającego Wykonawca nie ma prawa przelewu wierzytelności na osobę trzecią </w:t>
      </w:r>
      <w:r>
        <w:rPr>
          <w:color w:val="000000"/>
          <w:szCs w:val="24"/>
          <w:lang w:val="de-DE"/>
        </w:rPr>
        <w:t>(art. 509 K.C.)</w:t>
      </w:r>
    </w:p>
    <w:p>
      <w:pPr>
        <w:pStyle w:val="Domylnyteks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 A M A W I A J Ą C Y                                               W Y K O N A W C A</w:t>
      </w:r>
    </w:p>
    <w:p>
      <w:pPr>
        <w:pStyle w:val="Domylnyteks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>
          <w:color w:val="000000"/>
        </w:rPr>
      </w:pPr>
      <w:r>
        <w:rPr>
          <w:color w:val="000000"/>
        </w:rPr>
      </w:r>
    </w:p>
    <w:p>
      <w:pPr>
        <w:pStyle w:val="Domylnyteks"/>
        <w:rPr/>
      </w:pPr>
      <w:r>
        <w:rPr>
          <w:b/>
          <w:bCs/>
          <w:color w:val="000000"/>
          <w:sz w:val="18"/>
          <w:szCs w:val="14"/>
        </w:rPr>
        <w:t>Finansowanie:</w:t>
      </w:r>
    </w:p>
    <w:p>
      <w:pPr>
        <w:pStyle w:val="Domylnyteks"/>
        <w:rPr/>
      </w:pPr>
      <w:r>
        <w:rPr>
          <w:color w:val="000000"/>
          <w:sz w:val="18"/>
          <w:szCs w:val="14"/>
        </w:rPr>
        <w:t xml:space="preserve">900 90004 4300 – </w:t>
      </w:r>
    </w:p>
    <w:p>
      <w:pPr>
        <w:pStyle w:val="Domylnyteks"/>
        <w:rPr/>
      </w:pPr>
      <w:r>
        <w:rPr>
          <w:color w:val="000000"/>
          <w:sz w:val="18"/>
          <w:szCs w:val="14"/>
        </w:rPr>
        <w:t xml:space="preserve">900 90003 4300 –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Tekstpodstawowy2">
    <w:name w:val="Tekst podstawowy2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33:00Z</dcterms:created>
  <dc:creator>UM</dc:creator>
  <dc:description/>
  <cp:keywords/>
  <dc:language>en-US</dc:language>
  <cp:lastModifiedBy>A.Białczewska</cp:lastModifiedBy>
  <cp:lastPrinted>2022-11-03T11:43:00Z</cp:lastPrinted>
  <dcterms:modified xsi:type="dcterms:W3CDTF">2022-11-03T12:33:00Z</dcterms:modified>
  <cp:revision>2</cp:revision>
  <dc:subject/>
  <dc:title>                        </dc:title>
</cp:coreProperties>
</file>