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/2023</w:t>
      </w:r>
    </w:p>
    <w:p>
      <w:pPr>
        <w:pStyle w:val="Normal"/>
        <w:jc w:val="right"/>
        <w:rPr/>
      </w:pPr>
      <w:r>
        <w:rPr>
          <w:bCs/>
        </w:rPr>
        <w:t>z dnia .…….202… r.</w:t>
      </w:r>
    </w:p>
    <w:p>
      <w:pPr>
        <w:pStyle w:val="Normal"/>
        <w:rPr>
          <w:vertAlign w:val="superscript"/>
        </w:rPr>
      </w:pPr>
      <w:r>
        <w:rPr>
          <w:b/>
        </w:rPr>
        <w:t xml:space="preserve">REJON NR V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 Żwirowisko wraz z terenem rekreacyjno-sportowym przy ul. Pani Latter oraz Plac Kardynała Wyszyńskiego (do ogrodzenia Kościoła)  pow. 2,71 ha:</w:t>
      </w:r>
    </w:p>
    <w:p>
      <w:pPr>
        <w:pStyle w:val="Normal"/>
        <w:numPr>
          <w:ilvl w:val="1"/>
          <w:numId w:val="3"/>
        </w:numPr>
        <w:rPr/>
      </w:pPr>
      <w:r>
        <w:rPr/>
        <w:t>tereny zieleni;</w:t>
      </w:r>
    </w:p>
    <w:p>
      <w:pPr>
        <w:pStyle w:val="Normal"/>
        <w:numPr>
          <w:ilvl w:val="1"/>
          <w:numId w:val="3"/>
        </w:numPr>
        <w:rPr/>
      </w:pPr>
      <w:r>
        <w:rPr/>
        <w:t>chodniki, alejki żwirowe;</w:t>
      </w:r>
    </w:p>
    <w:p>
      <w:pPr>
        <w:pStyle w:val="Normal"/>
        <w:numPr>
          <w:ilvl w:val="1"/>
          <w:numId w:val="3"/>
        </w:numPr>
        <w:rPr/>
      </w:pPr>
      <w:r>
        <w:rPr/>
        <w:t>pielęgnacja nasadzeń;</w:t>
      </w:r>
    </w:p>
    <w:p>
      <w:pPr>
        <w:pStyle w:val="Normal"/>
        <w:numPr>
          <w:ilvl w:val="1"/>
          <w:numId w:val="3"/>
        </w:numPr>
        <w:rPr/>
      </w:pPr>
      <w:r>
        <w:rPr/>
        <w:t>miejsca parkingowe;</w:t>
      </w:r>
    </w:p>
    <w:p>
      <w:pPr>
        <w:pStyle w:val="Normal"/>
        <w:numPr>
          <w:ilvl w:val="1"/>
          <w:numId w:val="3"/>
        </w:numPr>
        <w:rPr/>
      </w:pPr>
      <w:r>
        <w:rPr/>
        <w:t>place zabaw z 1 piaskownicą, siłownia plenerow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kate park, </w:t>
      </w:r>
    </w:p>
    <w:p>
      <w:pPr>
        <w:pStyle w:val="Normal"/>
        <w:numPr>
          <w:ilvl w:val="1"/>
          <w:numId w:val="3"/>
        </w:numPr>
        <w:rPr/>
      </w:pPr>
      <w:r>
        <w:rPr/>
        <w:t>boisko wielofunkcyjne;</w:t>
      </w:r>
    </w:p>
    <w:p>
      <w:pPr>
        <w:pStyle w:val="Normal"/>
        <w:numPr>
          <w:ilvl w:val="1"/>
          <w:numId w:val="3"/>
        </w:numPr>
        <w:rPr/>
      </w:pPr>
      <w:r>
        <w:rPr/>
        <w:t>park trampolin;</w:t>
      </w:r>
    </w:p>
    <w:p>
      <w:pPr>
        <w:pStyle w:val="Normal"/>
        <w:numPr>
          <w:ilvl w:val="1"/>
          <w:numId w:val="3"/>
        </w:numPr>
        <w:rPr/>
      </w:pPr>
      <w:r>
        <w:rPr/>
        <w:t>miejsce do grillowania;</w:t>
      </w:r>
    </w:p>
    <w:p>
      <w:pPr>
        <w:pStyle w:val="Normal"/>
        <w:numPr>
          <w:ilvl w:val="1"/>
          <w:numId w:val="3"/>
        </w:numPr>
        <w:rPr/>
      </w:pPr>
      <w:r>
        <w:rPr/>
        <w:t>łąki kwietne (Plac Wyszyńskiego, skatepark);</w:t>
      </w:r>
    </w:p>
    <w:p>
      <w:pPr>
        <w:pStyle w:val="Normal"/>
        <w:numPr>
          <w:ilvl w:val="1"/>
          <w:numId w:val="3"/>
        </w:numPr>
        <w:rPr/>
      </w:pPr>
      <w:r>
        <w:rPr/>
        <w:t>sprzątanie zanieczyszczeń stałych i roślinnych z lustra wody staw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 zieleni  z ciągiem  pieszym (od skateparku do ul. Brzozowej) pow. – 4.7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Zasławskiej – chodnik i pas zieleni przy kościele pow. 12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Antka – zimowe utrzymanie miejsc postojowych oraz wewnętrznej drogi dojazdowej od strony parku w rejonie przedszkola miejskiego – pow. 10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1–go Sierpnia od Al. Wojska Polskiego do ul. Plantowej - pow.  3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2-go Sierpnia (od ul. Komorowskiej do ul. Plantowej oraz odcinek ziemny </w:t>
        <w:br/>
        <w:t>do ul. 2go Sierpnia przy ogrodzeniu cmentarza) – pow. 10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- pasy zieleni</w:t>
      </w:r>
    </w:p>
    <w:p>
      <w:pPr>
        <w:pStyle w:val="Normal"/>
        <w:ind w:left="720" w:hanging="0"/>
        <w:jc w:val="both"/>
        <w:rPr/>
      </w:pPr>
      <w:r>
        <w:rPr/>
        <w:t>- parking vis a vis cmentar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Cmentarna z ciągiem pieszo-jezdnym i parkingiem (pow. 4943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 drogowy na całej szerok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iąg pieszo-jezdny na całej szerok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rking przy ul. Gordziałkowskiego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ziałka  przy ul. B. Prusa 67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Helenowska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-    teren boiska z placem zabaw i 1 piaskownicą oraz chodnikiem  pow. 493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ulicznej – 2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 – 12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 przylegający do ogrodzenia boiska szkoły – 250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. Jasna – 8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  <w:t>- pasy zieleni</w:t>
      </w:r>
    </w:p>
    <w:p>
      <w:pPr>
        <w:pStyle w:val="Normal"/>
        <w:ind w:left="720" w:hanging="0"/>
        <w:jc w:val="both"/>
        <w:rPr/>
      </w:pPr>
      <w:r>
        <w:rPr/>
        <w:t>- zatoki postojow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 przy studni oligoceńskiej (między ulicami Helenowską i Jasną a kościołem </w:t>
        <w:br/>
        <w:t xml:space="preserve">i Szkołą Podstawową Nr 2) – pow. 7.900 m 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y zieleni wraz z ogrodzonym terenem ujęcia wody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 i ciągi piesz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ielęgnacja nasadzeń i żywopłotów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runtowna wiosenna pielęgnacja ogrodnicza mająca na celu uporządkowanie istniejących nasadzeń, cięcia sanitarne, usunięcie wskazanych roślin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Działkowa – pow. 16.500 m 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przy skrzyżowaniu z Al. Wojska Polskiego wokół pomnik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y po obydwu stronach ulicy przy wjeździe z Al. Wojska Polskieg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ielęgnacja nasadzeń od 01.05.2022 r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i i ścieżki rowerowe na całej długości ulicy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ieleń od chodnika do budynków przed posesjami Działkowa 54, 56, 92, 94, 96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ieleń i chodnik przed nieruchomością Działkowa 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ik ul. Działkowej z ul. Gomulińskiego wraz z niezabudowaną działką (pasy zieleni, chodnik, w sezonie wegetacyjnym stałe przycinanie krzewów w rejonie skrzyżowani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. Działkowa wewnętrzna na całej szerokości pasa drogowego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nel w ciągu ul. Działkowej i ul. Błońskiej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360"/>
        <w:jc w:val="both"/>
        <w:rPr/>
      </w:pPr>
      <w:r>
        <w:rPr/>
        <w:t>pasy zieleni przy wjeździe i wyjeździe z tunelu oraz górne do linii ogrodzeń – 18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360"/>
        <w:jc w:val="both"/>
        <w:rPr/>
      </w:pPr>
      <w:r>
        <w:rPr/>
        <w:t>chodniki w ciągu tunelu i na powierzchni – 5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360"/>
        <w:jc w:val="both"/>
        <w:rPr/>
      </w:pPr>
      <w:r>
        <w:rPr/>
        <w:t>ścieżka rowerowa – 5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360"/>
        <w:jc w:val="both"/>
        <w:rPr/>
      </w:pPr>
      <w:r>
        <w:rPr/>
        <w:t>dwie klatki schodowe – 1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360"/>
        <w:jc w:val="both"/>
        <w:rPr/>
      </w:pPr>
      <w:r>
        <w:rPr/>
        <w:t>zbieranie śmieci z jezdni – 8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Akacjowa (pow. 18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Dębowa  (pow. 210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asy zieleni i zatoki  postojowe (od Akacjowej do Jasnej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hodnik od Akacjowej do Nr 6 (nieprzylegający do nieruchomości  </w:t>
      </w:r>
    </w:p>
    <w:p>
      <w:pPr>
        <w:pStyle w:val="Normal"/>
        <w:ind w:left="1440" w:hanging="0"/>
        <w:jc w:val="both"/>
        <w:rPr/>
      </w:pPr>
      <w:r>
        <w:rPr/>
        <w:t>prywatnych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Staszica – pow. 40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(po stronie parzystej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 (po stronie parzystej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wer przy ul. Staszica (od ul. Brwinowskiej do ul. Powstańców) pow. 55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rzątan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rabienie i zbieranie liśc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imowe utrzymanie alej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enkiewicza (od ul. Staszica do ul. Ołówkowej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Jastrzębia i Przytorow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 wokół stacji TRAFO – 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 między torami PKP i Urzędem Skarbowym - od ul. Jastrzębiej do końca ogrodzenia Urzędu Skarbowego) – pow. 27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 Brwinowska  (od ul. Staszica do narożnika  posesji Nr 4  i przy garażach)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pow. – 3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chodnik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sze na śmieci:</w:t>
      </w:r>
    </w:p>
    <w:p>
      <w:pPr>
        <w:pStyle w:val="Normal"/>
        <w:numPr>
          <w:ilvl w:val="0"/>
          <w:numId w:val="7"/>
        </w:numPr>
        <w:rPr/>
      </w:pPr>
      <w:r>
        <w:rPr/>
        <w:t>ul. Dębowa – 1 szt.;</w:t>
      </w:r>
    </w:p>
    <w:p>
      <w:pPr>
        <w:pStyle w:val="Normal"/>
        <w:numPr>
          <w:ilvl w:val="0"/>
          <w:numId w:val="7"/>
        </w:numPr>
        <w:rPr/>
      </w:pPr>
      <w:r>
        <w:rPr/>
        <w:t>ul. Działkowa – 8 szt.;</w:t>
      </w:r>
    </w:p>
    <w:p>
      <w:pPr>
        <w:pStyle w:val="Normal"/>
        <w:numPr>
          <w:ilvl w:val="0"/>
          <w:numId w:val="7"/>
        </w:numPr>
        <w:rPr/>
      </w:pPr>
      <w:r>
        <w:rPr/>
        <w:t>ul. Akacjowa – 1 szt.</w:t>
      </w:r>
    </w:p>
    <w:p>
      <w:pPr>
        <w:pStyle w:val="Normal"/>
        <w:numPr>
          <w:ilvl w:val="0"/>
          <w:numId w:val="7"/>
        </w:numPr>
        <w:rPr/>
      </w:pPr>
      <w:r>
        <w:rPr/>
        <w:t>ul. Gomulinskiego – 3 szt.;</w:t>
      </w:r>
    </w:p>
    <w:p>
      <w:pPr>
        <w:pStyle w:val="Normal"/>
        <w:numPr>
          <w:ilvl w:val="0"/>
          <w:numId w:val="7"/>
        </w:numPr>
        <w:rPr/>
      </w:pPr>
      <w:r>
        <w:rPr/>
        <w:t>ul. Helenowska wraz z terenem wokół studni oraz boiskiem – 17 szt;</w:t>
      </w:r>
    </w:p>
    <w:p>
      <w:pPr>
        <w:pStyle w:val="Normal"/>
        <w:numPr>
          <w:ilvl w:val="0"/>
          <w:numId w:val="7"/>
        </w:numPr>
        <w:rPr/>
      </w:pPr>
      <w:r>
        <w:rPr/>
        <w:t>ul. Powstańców – 13 szt.;</w:t>
      </w:r>
    </w:p>
    <w:p>
      <w:pPr>
        <w:pStyle w:val="Normal"/>
        <w:numPr>
          <w:ilvl w:val="0"/>
          <w:numId w:val="7"/>
        </w:numPr>
        <w:rPr/>
      </w:pPr>
      <w:r>
        <w:rPr/>
        <w:t>ul. Staszica - 17 szt.;</w:t>
      </w:r>
    </w:p>
    <w:p>
      <w:pPr>
        <w:pStyle w:val="Normal"/>
        <w:numPr>
          <w:ilvl w:val="0"/>
          <w:numId w:val="7"/>
        </w:numPr>
        <w:rPr/>
      </w:pPr>
      <w:r>
        <w:rPr/>
        <w:t>Park Żwirowisko i Plac Kardynała Wyszyńskiego – 36 szt.;</w:t>
      </w:r>
    </w:p>
    <w:p>
      <w:pPr>
        <w:pStyle w:val="Normal"/>
        <w:numPr>
          <w:ilvl w:val="0"/>
          <w:numId w:val="7"/>
        </w:numPr>
        <w:rPr/>
      </w:pPr>
      <w:r>
        <w:rPr/>
        <w:t>ul. Wokulskiego przy nr 4 – 1 szt.</w:t>
      </w:r>
    </w:p>
    <w:p>
      <w:pPr>
        <w:pStyle w:val="Normal"/>
        <w:numPr>
          <w:ilvl w:val="0"/>
          <w:numId w:val="7"/>
        </w:numPr>
        <w:rPr/>
      </w:pPr>
      <w:r>
        <w:rPr/>
        <w:t>ul. Brzozowa (teren zieleni za skateparkiem) – 1 szt.</w:t>
      </w:r>
    </w:p>
    <w:p>
      <w:pPr>
        <w:pStyle w:val="Normal"/>
        <w:numPr>
          <w:ilvl w:val="0"/>
          <w:numId w:val="7"/>
        </w:numPr>
        <w:rPr/>
      </w:pPr>
      <w:r>
        <w:rPr/>
        <w:t>ul. Brzozowa  przy przejściu  dla pieszych przy ul Anielki  -1szt.</w:t>
      </w:r>
    </w:p>
    <w:p>
      <w:pPr>
        <w:pStyle w:val="Normal"/>
        <w:numPr>
          <w:ilvl w:val="0"/>
          <w:numId w:val="7"/>
        </w:numPr>
        <w:rPr/>
      </w:pPr>
      <w:r>
        <w:rPr/>
        <w:t>ul. Brzozowa na wysokości bloku Faraona 4</w:t>
      </w:r>
    </w:p>
    <w:p>
      <w:pPr>
        <w:pStyle w:val="Normal"/>
        <w:ind w:left="743" w:hanging="0"/>
        <w:rPr/>
      </w:pPr>
      <w:r>
        <w:rPr/>
        <w:t xml:space="preserve">    </w:t>
      </w:r>
      <w:r>
        <w:rPr/>
        <w:t>ilość koszy może zostać  zwiększona  max  o 10 szt.</w:t>
      </w:r>
    </w:p>
    <w:p>
      <w:pPr>
        <w:pStyle w:val="Normal"/>
        <w:ind w:left="743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stanki i wiaty przystankowe: </w:t>
      </w:r>
    </w:p>
    <w:p>
      <w:pPr>
        <w:pStyle w:val="Normal"/>
        <w:numPr>
          <w:ilvl w:val="0"/>
          <w:numId w:val="6"/>
        </w:numPr>
        <w:ind w:left="709" w:hanging="142"/>
        <w:rPr/>
      </w:pPr>
      <w:r>
        <w:rPr/>
        <w:t xml:space="preserve">ul. Powstańców – Wojska Polskiego 06  </w:t>
      </w:r>
    </w:p>
    <w:p>
      <w:pPr>
        <w:pStyle w:val="Normal"/>
        <w:numPr>
          <w:ilvl w:val="0"/>
          <w:numId w:val="6"/>
        </w:numPr>
        <w:ind w:left="709" w:hanging="142"/>
        <w:rPr/>
      </w:pPr>
      <w:r>
        <w:rPr/>
        <w:t>ul. Powstańców – Wojska Polskiego 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. Powstańców - Ołówkowa 03;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. Powstańców - Ołówkowa 04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stańców  - Pułaskiego 02;  </w:t>
      </w:r>
    </w:p>
    <w:p>
      <w:pPr>
        <w:pStyle w:val="Normal"/>
        <w:numPr>
          <w:ilvl w:val="0"/>
          <w:numId w:val="6"/>
        </w:numPr>
        <w:rPr/>
      </w:pPr>
      <w:r>
        <w:rPr/>
        <w:t>ul. Powstańców  - Rondo Popiełuszki  01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 Skarbowy  01 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Skarbowy 02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Akacjowa  Działkowa  01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Działkowa  Akacjowa  01 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ul. Gordziałkowskiego  TBS 01</w:t>
      </w:r>
    </w:p>
    <w:p>
      <w:pPr>
        <w:pStyle w:val="Normal"/>
        <w:suppressAutoHyphens w:val="false"/>
        <w:ind w:left="284" w:hanging="0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odzienne sprzątanie wiat i przystanków autobusowych (pow. łączna ok. 450 m2) oraz zatok przystankowych i terenu wokół nich (pow. łączna ok. 65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mycie wiat przystankowych i gablot w wiatach 1 raz w miesiącu (pow. łączna ok. 6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zyszczenie  dachów wiat przystankowych 1 raz w terminie uzgodnionym z zamawiającym (pow. łączna ok. 18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w razie potrzeby mycie ławek, leżaków, tablic edukacyjnych, elementów małej architektury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1 krotne przycinanie krzewów, cięcia pielęgnacyjne krzewów i formowanie żywopłotów termin i zakres uzgodniony z Zamawiając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 w terminie uzgodnionym z zamawiającym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bCs/>
        </w:rPr>
        <w:t>usuwanie śmieci z donic miejski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mycie koszy na zewnątrz 2 razy do roku - w obrębie parków, skwerów i terenów zieleni urządzonej;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/>
        <w:t>mycie stołu i ław w miejscu do grillowania, usuwanie popiołu z paleniska, czyszczenie rusztu – według potrzeb jednak nie rzadziej niż 2 razy w miesią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bCs/>
        </w:rPr>
        <w:t>2 – krotna  wymiana piasku w piaskownicach (kwiecień, czerwiec), uzupełnianie piasku w miarę potrzeb (łącznie około 7m</w:t>
      </w:r>
      <w:r>
        <w:rPr>
          <w:bCs/>
          <w:vertAlign w:val="superscript"/>
        </w:rPr>
        <w:t>3</w:t>
      </w:r>
      <w:r>
        <w:rPr>
          <w:bCs/>
        </w:rPr>
        <w:t xml:space="preserve"> piasku na każdą wymianę)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2-krotne koszenie terenów, grabienie i wywóz urobku po skoszeniu tj. w tym samym dni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3 -krotne koszenie terenu Parku Żwirowisko i Placu Kardynała Wyszyńskiego, grabienie i wywóz urobku po skoszeniu tj. w tym samym dni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Hlk50324459"/>
      <w:bookmarkStart w:id="2" w:name="_Hlk5032445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 w:val="22"/>
          <w:szCs w:val="22"/>
        </w:rPr>
        <w:t>wiosenne grabienie liści wraz ze sprzątaniem odpadów i drobnych gałęzi z terenów zieleni – 1 raz w roku w terminie uzgodnionym z zamawiając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1 krotne koszenie terenów zieleni wraz z grabieniem i wywozem urobku po skoszeniu, usuwaniem odrostów drzew rosnących w pasach zieleni, sprzątaniem odpadów i drobnych gałęzi z terenów zieleni,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Wańkowicza – pow. 180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Czerwonych Maków – pow. 50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Monte Casino – pow. 220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Brygady Karpackiej – pow. 130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Plantowa (ziemna – od ul. Komorowskiej do ul. 2go Sierpnia) – pow. 62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Żwirowa (ziemna – od ul. Komorowskiej do ul. Czerwonych Maków) – pow. 22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Dobra – pow. 10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Pułaskiego – pow. 25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Emancypantek – pow. 10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Antka – pow. 10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Anielki (od ul. Faraona do ul. Ślimaka po stronie nieparzystej) – pow. 60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Ślimaka – pow. 8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Lokalizacje donic:</w:t>
      </w:r>
    </w:p>
    <w:p>
      <w:pPr>
        <w:pStyle w:val="TextBodyIndent"/>
        <w:numPr>
          <w:ilvl w:val="0"/>
          <w:numId w:val="8"/>
        </w:numPr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l. Helenowska (przy wjeździe na teren kościoła) – 2 donice</w:t>
      </w:r>
    </w:p>
    <w:p>
      <w:pPr>
        <w:pStyle w:val="TextBodyIndent"/>
        <w:numPr>
          <w:ilvl w:val="0"/>
          <w:numId w:val="8"/>
        </w:numPr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lac Kardynała Stefana Wyszyńskiego – 2 donice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Cs w:val="22"/>
        </w:rPr>
        <w:t xml:space="preserve">Łączna powierzchnia donic </w:t>
      </w:r>
      <w:r>
        <w:rPr>
          <w:rFonts w:cs="Times New Roman" w:ascii="Times New Roman" w:hAnsi="Times New Roman"/>
          <w:szCs w:val="22"/>
        </w:rPr>
        <w:t>1,44 m</w:t>
      </w:r>
      <w:r>
        <w:rPr>
          <w:rFonts w:cs="Times New Roman" w:ascii="Times New Roman" w:hAnsi="Times New Roman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Gęstość rozsady: </w:t>
      </w:r>
      <w:r>
        <w:rPr>
          <w:rFonts w:cs="Times New Roman" w:ascii="Times New Roman" w:hAnsi="Times New Roman"/>
          <w:szCs w:val="22"/>
        </w:rPr>
        <w:t>44 rośliny na m</w:t>
      </w:r>
      <w:r>
        <w:rPr>
          <w:rFonts w:cs="Times New Roman" w:ascii="Times New Roman" w:hAnsi="Times New Roman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Gatunki nasadzeń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zmiana kwiatów (wiosenna) – bratek wielokwiat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typów kolorystycznych i pokrojowych materiału roślinnego:</w:t>
      </w:r>
    </w:p>
    <w:p>
      <w:pPr>
        <w:pStyle w:val="Footer"/>
        <w:numPr>
          <w:ilvl w:val="1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e wskazanych w części III donicach będą wykonywane następujące prace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czyszczenie powierzchni donic - minimum 1x w ciągu miesiąca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 w:val="22"/>
          <w:szCs w:val="22"/>
        </w:rPr>
        <w:t>termin nasadzeń musi zostać uzgodniony z zamawiającym,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dchwaszczanie i spulchnianie nasadzeń kwiatów jednorocznych – minimum 1x w ciągu miesiąca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  <w:sz w:val="22"/>
          <w:szCs w:val="22"/>
        </w:rPr>
        <w:t>efekt kwitnienia oraz pokrycia powierzchni roślinami powinien być</w:t>
      </w:r>
      <w:r>
        <w:rPr>
          <w:sz w:val="22"/>
          <w:szCs w:val="22"/>
        </w:rPr>
        <w:t xml:space="preserve"> widoczny najpóźniej po upływie 1-2 tygodni od momentu posadzenia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77" w:firstLine="49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7">
    <w:lvl w:ilvl="0">
      <w:start w:val="19"/>
      <w:numFmt w:val="bullet"/>
      <w:lvlText w:val=""/>
      <w:lvlJc w:val="left"/>
      <w:pPr>
        <w:tabs>
          <w:tab w:val="num" w:pos="927"/>
        </w:tabs>
        <w:ind w:left="743" w:hanging="176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454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2:00Z</dcterms:created>
  <dc:creator>UM</dc:creator>
  <dc:description/>
  <cp:keywords/>
  <dc:language>en-US</dc:language>
  <cp:lastModifiedBy>Kacper Zawistowski</cp:lastModifiedBy>
  <cp:lastPrinted>2022-02-23T12:24:00Z</cp:lastPrinted>
  <dcterms:modified xsi:type="dcterms:W3CDTF">2022-11-04T10:43:00Z</dcterms:modified>
  <cp:revision>22</cp:revision>
  <dc:subject/>
  <dc:title>    </dc:title>
</cp:coreProperties>
</file>