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/2023</w:t>
      </w:r>
    </w:p>
    <w:p>
      <w:pPr>
        <w:pStyle w:val="Normal"/>
        <w:jc w:val="right"/>
        <w:rPr/>
      </w:pPr>
      <w:r>
        <w:rPr>
          <w:bCs/>
        </w:rPr>
        <w:t>z dnia ……202… r.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JON NR 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Potulickich z Placem Jana Pawła II (wpisany do rejestru zabytków), Park Nowy w tym plac zabaw z 1 piaskownicą, siłownie plenerowe oraz teren przy ujęciu wody.</w:t>
      </w:r>
    </w:p>
    <w:p>
      <w:pPr>
        <w:pStyle w:val="Normal"/>
        <w:ind w:left="360" w:hanging="0"/>
        <w:jc w:val="both"/>
        <w:rPr/>
      </w:pPr>
      <w:r>
        <w:rPr/>
        <w:t>Teren ograniczon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łużeniem ul. Lipowej (ciąg pieszo-rowerowy) wraz ze skarpą o szer. 3m </w:t>
        <w:br/>
        <w:t>od strony torów WKD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ą rzeki Utraty do mostku przy ul. Torf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grodzeniem stadionu Znicz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ą B. Prusa (od Utraty do budynku przy ul. B. Prusa 11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ią ogrodzeń posesji przy ul. Kraszewskiego 46, 44, 4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odnikiem przed budynkiem ul. Kopernika 1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. Kopernika po stronie parzystej z chodnikiem, zatokami postojowymi i terenem  zieleni – na odcinku od Muzeum do Szkoły Podstawowej Nr 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grodzony teren lodowni przy Muzeu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grodzeniami Szkoły Podstawowej Nr 4, Przedszkola Nr 11, Żłobka Miejskiego, Przedszkola Nr 6 i garaż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między ogrodzeniem Przedszkola nr 6 i garaż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rzymanie czystości lustra wody w układzie wodnym parku (stawy, doprowadzalniki), czyszczenie urządzeń wodnych (przepusty, przepusto-zastawki, kraty, mnich), odmulanie przepusto-zastaw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y doprowadzal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zątanie toalety miejskiej znajdującej się w sąsiedztwie placu zabaw w Parku Nowym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Łączna powierzchnia ww. terenów wynosi 23,80 ha (w tym powierzchnia zbiorników wodnych). Powierzchnia alejek utwardzonych około 5300 m</w:t>
      </w:r>
      <w:r>
        <w:rPr>
          <w:vertAlign w:val="superscript"/>
        </w:rPr>
        <w:t xml:space="preserve">2, </w:t>
      </w:r>
      <w:r>
        <w:rPr/>
        <w:t>żwirowych około 2100 m</w:t>
      </w:r>
      <w:r>
        <w:rPr>
          <w:vertAlign w:val="superscript"/>
        </w:rPr>
        <w:t>2</w:t>
      </w:r>
      <w:r>
        <w:rPr/>
        <w:t>, ziemnych około 1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B. Prusa (od Placu Jana Pawła II do Alej Jerozolimskich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chodnik, ścieżka rowerowa, schody i pochylnia – strona nieparzyst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zyszczenie przykrawężnikowe ulicy na wysokości Placu Jana Pawła I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toki postojowe – po stronie par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sy zieleni – 1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Koperni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na całej długości wraz z zatokami postojowymi - 179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zdnia na całej długości i szerokości – sprzątanie, zamiatanie, usuwanie przerost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na całej długości (po dwóch stronach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lęgnacja nasadzeń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Hubala (od ul. Kraszewskiego do Park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lęgnacja nasadz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 wraz z oczyszczaniem krawężnika  – pow. 1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zieleni z chodnikiem wzdłuż ogrodzenia sądu od ul. Kraszewskiego do stacji TRAFO  – pow. 8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po stronie nieparzystej od stacji TRAFO przy nr 11 (k. żłobka) do parku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Lipowa (od ul. Kraszewskiego do Park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przyulicznej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 400 m</w:t>
      </w:r>
      <w:r>
        <w:rPr>
          <w:vertAlign w:val="superscript"/>
        </w:rPr>
        <w:t>2</w:t>
      </w:r>
      <w:r>
        <w:rPr/>
        <w:t>;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przy garażach 80 m</w:t>
      </w:r>
      <w:r>
        <w:rPr>
          <w:vertAlign w:val="superscript"/>
        </w:rPr>
        <w:t>2</w:t>
      </w:r>
      <w:r>
        <w:rPr/>
        <w:t>;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arkingowe wraz z placem manewrowym i chodnikiem przy studni oligoceńskiej 4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wzdłuż ogrodzenia Komendy Powiatowej Policji -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eżka rowerowa 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utwardzony i chodnik wokół studni oligoceńskiej przy ul. Lipowej - utrzymanie porządku, odśnieżanie i likwidacja gołoledzi w okresie zimow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 na śmie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Kopernika – 7 sz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Hubala – na odcinku od ul. Kraszewskiego do parku – 3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Lipowa – 1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na odcinku od ul. Kraszewskiego do Alej Jerozolimskich – 5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Potulickich – 64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koszy może zostać zwiększona o 10 sz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stanki i wiaty przystank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. Prusa po stronie Parku Potulickich - Kościuszki 03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 przy USC  po stronie Parku Potulickich - USC 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 przy USC po stronie parzystej - USC 04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baty kwiatowe w obrębie Pl. Jana Pawła II – pow. 156,70 m</w:t>
      </w:r>
      <w:r>
        <w:rPr>
          <w:vertAlign w:val="superscript"/>
        </w:rPr>
        <w:t xml:space="preserve">2 </w:t>
      </w:r>
    </w:p>
    <w:p>
      <w:pPr>
        <w:pStyle w:val="Normal"/>
        <w:ind w:left="720" w:hanging="0"/>
        <w:jc w:val="both"/>
        <w:rPr/>
      </w:pPr>
      <w:r>
        <w:rPr>
          <w:i/>
        </w:rPr>
        <w:t>- I zmiana kwiatów</w:t>
      </w:r>
      <w:r>
        <w:rPr/>
        <w:t xml:space="preserve"> – bratek i stokrotka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bookmarkStart w:id="1" w:name="_Hlk114219850"/>
      <w:bookmarkEnd w:id="1"/>
      <w:r>
        <w:rPr/>
        <w:t xml:space="preserve">w okresie od 15.06 do 30.06 w soboty i niedziele sprzątanie terenu Parku Potulickich </w:t>
        <w:br/>
        <w:t>2 razy dziennie wraz z 2-krotnym opróżnianiem koszy na śmieci w celu zapewnienia porządku w parku. Prace porządkowe wykonywane będą do godziny 8.00 oraz między godziną 14.00 a 16.00,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bookmarkStart w:id="2" w:name="_Hlk114219850"/>
      <w:bookmarkEnd w:id="2"/>
      <w:r>
        <w:rPr/>
        <w:t>przy wykonywaniu prac obowiązuje całkowity zakaz używania dmucha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sprzątanie zanieczyszczeń stałych i roślinnych z lustra wody w układzie wodnym parku (stawy, doprowadzalniki)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okresie od 1 stycznia do 30 kwietnia – 1 raz w tygodniu (czwartek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okresie od 1 maja do 30 czerwca – 2 razy w tygodniu (wtorek, piątek),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 zanieczyszczeń z urządzeń wodnych w układzie wodnym parku (przepusty, przepusto-zastawki, kraty, mnich) do godziny 10.00 oraz odmulanie 4 przepusto-zastawek (wlot i wylot) 2 razy w miesiącu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systematyczny wywóz zanieczyszczeń wydobywanych przez wykonawcę i Związek Wędkarski ze zbiorników wodnych, przepustów, krat itp.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grabienie terenów zieleni wiosenne wraz z wywozem liści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odzienne sprzątanie wiat i przystanków autobusowych (pow. łączna około 85 m</w:t>
      </w:r>
      <w:r>
        <w:rPr>
          <w:vertAlign w:val="superscript"/>
        </w:rPr>
        <w:t>2</w:t>
      </w:r>
      <w:r>
        <w:rPr/>
        <w:t xml:space="preserve"> oraz zatok przystankowych i terenu wokół nich (pow. łączna około 185 m</w:t>
      </w:r>
      <w:r>
        <w:rPr>
          <w:vertAlign w:val="superscript"/>
        </w:rPr>
        <w:t>2</w:t>
      </w:r>
      <w:r>
        <w:rPr/>
        <w:t>) – odśnieżanie usuwanie śliskości  w okresie zimow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wiat przystankowych i gablot w wiatach 1 raz w miesiącu (pow. łączna ok. 3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 dachów wiat przystankowych 1 raz w terminie uzgodnionym z zamawiającym (pow. łączna ok. 8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1 krotne przycinanie krzewów, cięcia pielęgnacyjne krzewów i formowanie żywopłotów termin i zakres uzgodniony z Zamawiającym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1 raz w terminie uzgodnionym z zamawiającym;</w:t>
      </w:r>
    </w:p>
    <w:p>
      <w:pPr>
        <w:pStyle w:val="Normal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usuwanie śmieci z donic miejskich i rabat kwiatowy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mycie koszy na zewnątrz 2 razy w terminach uzgodnionych z zamawiającym - w obrębie parków, skwerów i terenów zieleni urządzonej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bCs/>
        </w:rPr>
        <w:t>2 – krotna  wymiana piasku w piaskownicach (kwiecień, czerwiec), uzupełnianie piasku w miarę potrzeb (około 4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 i parkingów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3-krotne koszenie pasów drogowych, Placu Jana Pawła II, Parku Nowego, fragmentu Parku Potulickich od ul. B. Prusa do głównej alei, wokół dużego stawu, grabienie </w:t>
        <w:br/>
        <w:t>i wywóz urobku po skoszeniu tj. w tym samym dni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2-krotne koszenie pozostałej części parku, grabienie i wywóz urobku po skoszeniu tj. w tym samym dniu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trike/>
        </w:rPr>
      </w:pPr>
      <w:r>
        <w:rPr/>
        <w:t xml:space="preserve">utrzymanie porządku i czystości fontanny - </w:t>
      </w:r>
      <w:r>
        <w:rPr>
          <w:bCs/>
        </w:rPr>
        <w:t>codzienne</w:t>
      </w:r>
      <w:r>
        <w:rPr/>
        <w:t xml:space="preserve"> wybieranie śmieci i liści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uzupełnianie wkładów do koszy - zakup wkładów po stronie Zamawiającego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przykrawężnikowe wyznaczonych odcinków ulic – 100 m</w:t>
      </w:r>
      <w:r>
        <w:rPr>
          <w:vertAlign w:val="superscript"/>
        </w:rPr>
        <w:t>2</w:t>
      </w:r>
      <w:r>
        <w:rPr/>
        <w:t xml:space="preserve"> – 2 razy w miesiącu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termin nasadzeń kwiatów musi zostać uzgodniony z zamawiającym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Stokrotka pospolita – pojemnik P9, wys. min. 10 cm – różne kolory – (kolor biały, różowy,  przebarwian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toalety znajdującej się w Parku Nowym (przy placu zabaw):</w:t>
      </w:r>
    </w:p>
    <w:p>
      <w:pPr>
        <w:pStyle w:val="Header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01.01 do 14.05</w:t>
      </w:r>
    </w:p>
    <w:p>
      <w:pPr>
        <w:pStyle w:val="Header"/>
        <w:spacing w:before="0" w:after="0"/>
        <w:ind w:left="7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1 raz dziennie (o godzinie 8.00) </w:t>
      </w:r>
      <w:r>
        <w:rPr>
          <w:rFonts w:cs="Times New Roman" w:ascii="Times New Roman" w:hAnsi="Times New Roman"/>
          <w:iCs/>
          <w:sz w:val="22"/>
          <w:szCs w:val="22"/>
        </w:rPr>
        <w:t xml:space="preserve">– mycie </w:t>
        <w:br/>
        <w:t>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zupełnianie odświeżacza powietrz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w okresie od 15.05 do 30.06:</w:t>
      </w:r>
    </w:p>
    <w:p>
      <w:pPr>
        <w:pStyle w:val="Header"/>
        <w:spacing w:before="0" w:after="0"/>
        <w:ind w:left="7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dług potrzeb jednak nie rzadziej niż 2 razy dziennie (o godzinie 8.00 i 15.00) </w:t>
      </w:r>
      <w:r>
        <w:rPr>
          <w:rFonts w:cs="Times New Roman" w:ascii="Times New Roman" w:hAnsi="Times New Roman"/>
          <w:iCs/>
          <w:sz w:val="22"/>
          <w:szCs w:val="22"/>
        </w:rPr>
        <w:t xml:space="preserve">– mycie </w:t>
        <w:br/>
        <w:t>i dezynfekcja elementów wewnętrznych: armatury, podłogi, ścian, drzwi, kratek, uzupełnianie mydła, zapewnienie papieru toaletowego, usuwanie odpadów z koszy</w:t>
      </w:r>
      <w:r>
        <w:rPr>
          <w:rFonts w:cs="Times New Roman" w:ascii="Times New Roman" w:hAnsi="Times New Roman"/>
          <w:sz w:val="22"/>
          <w:szCs w:val="22"/>
        </w:rPr>
        <w:t>, uzupełnianie odświeżacza powietrza.</w:t>
      </w:r>
    </w:p>
    <w:p>
      <w:pPr>
        <w:pStyle w:val="Header"/>
        <w:spacing w:before="0" w:after="0"/>
        <w:ind w:left="7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szczenie elewacji zewnętrznej w miarę potrzeb,</w:t>
      </w:r>
    </w:p>
    <w:p>
      <w:pPr>
        <w:pStyle w:val="Header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 czyszczenia toalety należy używać środków nie powodujących zarysowań powierzchni, bez zawartości chloru i jego pochodnych. Nie wolno stosować wybielaczy i kwasów organicznych.</w:t>
      </w:r>
    </w:p>
    <w:p>
      <w:pPr>
        <w:pStyle w:val="Header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również będzie zobowiązany do informowania Zamawiającego o każdej zauważonej usterce działania toalety lub zdarzeniu mającym wpływ na jej funkcjonowanie.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</w:rPr>
      </w:r>
      <w:bookmarkStart w:id="3" w:name="_Hlk50324459"/>
      <w:bookmarkStart w:id="4" w:name="_Hlk50324459"/>
      <w:bookmarkEnd w:id="4"/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stawa, nasadzanie, pielęgnacja i uzupełnianie kwiatów w donic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kalizacje donic: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c Jana Pawła II – 2 donice przy wejściu do USC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c Jana Pawła II – wejście od strony ul. Kopernika (górka) – 1 donica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Hubala – przy wejściu do parku – 2 donice</w:t>
      </w:r>
    </w:p>
    <w:p>
      <w:pPr>
        <w:pStyle w:val="TextBodyIndent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Lipowa – teren przy studni oligoceńskiej – 3 donice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Łączna powierzchnia donic </w:t>
      </w:r>
      <w:r>
        <w:rPr>
          <w:rFonts w:cs="Times New Roman" w:ascii="Times New Roman" w:hAnsi="Times New Roman"/>
          <w:color w:val="000000"/>
          <w:sz w:val="24"/>
          <w:szCs w:val="24"/>
        </w:rPr>
        <w:t>2,8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ęstość rozsady: </w:t>
      </w:r>
      <w:r>
        <w:rPr>
          <w:rFonts w:cs="Times New Roman" w:ascii="Times New Roman" w:hAnsi="Times New Roman"/>
          <w:color w:val="000000"/>
          <w:sz w:val="24"/>
          <w:szCs w:val="24"/>
        </w:rPr>
        <w:t>44 rośliny n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atunki nasadzeń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zmiana kwiatów (wiosenna) – bratek wielokwia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>Zestawienie typów kolorystycznych i pokrojowych materiału roślinnego:</w:t>
      </w:r>
    </w:p>
    <w:p>
      <w:pPr>
        <w:pStyle w:val="Footer"/>
        <w:numPr>
          <w:ilvl w:val="1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wskazanych w części II donicach będą wykonywane następujące prace: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termin nasadzeń musi zostać uzgodniony z zamawiającym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odchwaszczanie i spulchnianie nasadzeń kwiatów jednorocznych – minimum 1x w ciągu miesiąca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6:00Z</dcterms:created>
  <dc:creator>UM</dc:creator>
  <dc:description/>
  <cp:keywords/>
  <dc:language>en-US</dc:language>
  <cp:lastModifiedBy>Kacper Zawistowski</cp:lastModifiedBy>
  <cp:lastPrinted>2022-11-02T09:54:00Z</cp:lastPrinted>
  <dcterms:modified xsi:type="dcterms:W3CDTF">2022-11-04T10:39:00Z</dcterms:modified>
  <cp:revision>71</cp:revision>
  <dc:subject/>
  <dc:title>                                                                                                                              </dc:title>
</cp:coreProperties>
</file>