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/2023</w:t>
      </w:r>
    </w:p>
    <w:p>
      <w:pPr>
        <w:pStyle w:val="Normal"/>
        <w:jc w:val="right"/>
        <w:rPr/>
      </w:pPr>
      <w:r>
        <w:rPr>
          <w:bCs/>
        </w:rPr>
        <w:t>z dnia …......202… r.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REJON NR 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Skwer Piłsudskiego (Park Anielin Wschodni) - pow. 2,90 h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eny zieleni między skarpą rzeki Utraty, ul. B. Prusa (do krawędzi jezdni), </w:t>
        <w:br/>
        <w:t xml:space="preserve">ul. M. Zimińskiej - Sygietyńskiej (do krawędzi jezdni) i Wojska Polskiego </w:t>
        <w:br/>
        <w:t xml:space="preserve">(do krawędzi jezdni) (łącznie z placami zabaw, siłownią plenerową, plażą miejską, </w:t>
        <w:br/>
        <w:t>1 piaskownic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 przy ul. B. Prusa wraz z oczyszczaniem przykrawężnikowym ulicy (strona parzyst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ejki żwirowe, chodniki oraz ścieżka rowerowa wzdłuż ul. B.Prusa - most i dalej do wjazdu na wiaduk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Anielin Zachodni - pow. 1,8 ha;</w:t>
      </w:r>
    </w:p>
    <w:p>
      <w:pPr>
        <w:pStyle w:val="Normal"/>
        <w:ind w:left="360" w:hanging="0"/>
        <w:jc w:val="both"/>
        <w:rPr/>
      </w:pPr>
      <w:r>
        <w:rPr/>
        <w:t xml:space="preserve">- teren zieleni między ulicą Miry Zimińskiej-Sygietyńskiej, Al. Wojska Polskiego </w:t>
        <w:br/>
        <w:t>(do krawędzi jezdni), rzeką Utratą,  torami PKP i ogrodzeniami posesji przy ulicy Różanej wraz z boiskiem, urządzeniami rekreacyjnymi, torem wrotkarskim,</w:t>
      </w:r>
    </w:p>
    <w:p>
      <w:pPr>
        <w:pStyle w:val="Normal"/>
        <w:ind w:firstLine="360"/>
        <w:jc w:val="both"/>
        <w:rPr/>
      </w:pPr>
      <w:r>
        <w:rPr/>
        <w:t>- chodniki, ciągi piesze, alejek, ścieżki rowerow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Miry Zimińskiej-Sygietyńskiej (pow. 950 m 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eżka rowerow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y ziele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yl drogowy z przejściem dla pieszych przy Al. Wojska Polski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wer Różana między ulicą Miry Zimińskiej – Sygietyńskiej, Czarną Drogą, posesją Różana 4 i stacją TRAF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eny zieleni – 3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 – 24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Róża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 – 24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a postojowe - 4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y zieleni przyulicznej –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szczenie przykrawężnik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jście z ul. Różanej do chodnika biegnącego z Parku Anielin Zachodni do Czarnej Drogi – 2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Owocowa – pow. 50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;</w:t>
      </w:r>
    </w:p>
    <w:p>
      <w:pPr>
        <w:pStyle w:val="Normal"/>
        <w:ind w:left="360" w:hanging="0"/>
        <w:jc w:val="both"/>
        <w:rPr/>
      </w:pPr>
      <w:r>
        <w:rPr/>
        <w:t>- chodniki na odcinkach nieprzylegających do nieruchomości sąsiednich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Sobieskiego – pow. 45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</w:t>
      </w:r>
    </w:p>
    <w:p>
      <w:pPr>
        <w:pStyle w:val="Normal"/>
        <w:ind w:left="360" w:hanging="0"/>
        <w:jc w:val="both"/>
        <w:rPr/>
      </w:pPr>
      <w:r>
        <w:rPr/>
        <w:t>- pielęgnacja nasadz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Parkowa – pow. 62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 wraz z terenem zieleni przy TRAFO między numerami 4 i 6 (do jezdni);</w:t>
      </w:r>
    </w:p>
    <w:p>
      <w:pPr>
        <w:pStyle w:val="Normal"/>
        <w:ind w:left="360" w:hanging="0"/>
        <w:jc w:val="both"/>
        <w:rPr/>
      </w:pPr>
      <w:r>
        <w:rPr/>
        <w:t>- zatoki postojowe</w:t>
      </w:r>
    </w:p>
    <w:p>
      <w:pPr>
        <w:pStyle w:val="Normal"/>
        <w:ind w:left="360" w:hanging="0"/>
        <w:jc w:val="both"/>
        <w:rPr/>
      </w:pPr>
      <w:r>
        <w:rPr/>
        <w:t>- chodniki na odcinkach nieprzylegających do nieruchomości sąsiednich oraz przy stacji TRAFO między numerami 4 i 6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arna Droga – od ul. Sienkiewicza do przejścia pod torami (ciąg pieszy łącznie ze skarpami po obydwu stronach do ogrodzeń) wraz z terenem zieleni przy stacji PKP oraz pasami zieleni wzdłuż jezdni od ul. Kościuszki do ul. Zimińskiej-Sygietyńskiej  – pow. 54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jście pod torami PKP - wzdłuż rzeki Utraty - ciąg pieszy (asfaltowy) ze schodami od ul. Kurca do Czarnej Drogi; pasy zieleni, skarpa, zbieranie śmieci na całej szerokości od rzeki Utraty do skarpy  – pow. 6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Sienkiewicza (od ul. Ołówkowej do ul. Parkowej) - pow. 3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y zieleni i misy przy drzewa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oki postoj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 po stronie Osiedla Grafit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eżka rowerow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Chodnik przylegający do parkingu wielopoziomowego przy ul. Sienkiewicza do ronda  przy galerii handlowej - 38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Ulica Kościusz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 i ścieżka rowerowa na całej długości ulicy - 25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oki i miejsca postojowe - 2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między Biedronką a budynkiem przy ul. B. Prusa 18  (wjazd przy „Zurcie”)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pow. 3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Działka  narożna  B. Prusa/Kościuszki wraz z chodnikiem od strony ul. B. Prusa </w:t>
        <w:br/>
        <w:t>- pow. 4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e na śmieci:</w:t>
      </w:r>
    </w:p>
    <w:p>
      <w:pPr>
        <w:pStyle w:val="Normal"/>
        <w:ind w:left="360" w:hanging="0"/>
        <w:jc w:val="both"/>
        <w:rPr/>
      </w:pPr>
      <w:r>
        <w:rPr/>
        <w:t>-  ul. Kościuszki - 18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Parkowa - 1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Czarna Droga -3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Sienkiewicza – 10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Miry Zimińskiej - Sygietyńskiej – 9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wer Piłsudskiego – 59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ielin Zachodni - 23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ść koszy może zostać  zwiększona  max  o 10 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aty przystankowe wraz z zatokami przystankowymi:</w:t>
      </w:r>
    </w:p>
    <w:p>
      <w:pPr>
        <w:pStyle w:val="Normal"/>
        <w:ind w:left="360" w:hanging="0"/>
        <w:jc w:val="both"/>
        <w:rPr/>
      </w:pPr>
      <w:r>
        <w:rPr/>
        <w:t>-  ul. Sienkiewicza (przy dworcu PKP)  -  PKP Pruszków  0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Sienkiewicza (vis a vis dworca PKP)  -  PKP Pruszków  0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przystanki autobusowe  przy dworcu PKP  przy ul. Sienkiewicza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Kościuszki przy Prusa strona parzysta  - USC 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r>
        <w:rPr>
          <w:b/>
          <w:bCs/>
          <w:sz w:val="23"/>
          <w:szCs w:val="23"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3"/>
          <w:szCs w:val="23"/>
        </w:rPr>
        <w:t>codzienne sprzątanie terenów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codzienne opróżnianie koszy na śmieci znajdujących się na terenach zieleni i przy wyznaczonych ulicach, </w:t>
      </w:r>
      <w:r>
        <w:rPr>
          <w:sz w:val="23"/>
          <w:szCs w:val="23"/>
          <w:u w:val="single"/>
        </w:rPr>
        <w:t>zbieranie i wywóz worków z odpadami</w:t>
      </w:r>
      <w:r>
        <w:rPr>
          <w:sz w:val="23"/>
          <w:szCs w:val="23"/>
        </w:rPr>
        <w:t>, uprzątanie terenu wokół koszy - przed godz. 8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3"/>
          <w:szCs w:val="23"/>
        </w:rPr>
        <w:t xml:space="preserve">przy wykonywaniu prac obowiązuje całkowity zakaz używania dmuchaw;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codzienne sprzątanie i zamiatanie terenu wokół ławek i koszy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codzienne zbieranie śmieci i drobnych gałęzi z terenów zieleni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3"/>
          <w:szCs w:val="23"/>
        </w:rPr>
        <w:t>codzienne sprzątanie, zamiatanie (grabienie) nawierzchni placu zabaw do godz. 9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grabienie terenów zieleni wiosenne wraz z wywozem liści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codzienne sprzątanie wiat i przystanków autobusowych (pow. łączna ok. 25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 oraz zatok przystankowych i terenu wokół nich (pow. łączna ok. 31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 – odśnieżanie usuwanie śliskości  w  okresie zimowym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mycie wiat przystankowych i gablot w wiatach 1 raz w miesiącu (pow. łączna ok. 3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);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czyszczenie  dachów wiat przystankowych </w:t>
      </w:r>
      <w:r>
        <w:rPr/>
        <w:t xml:space="preserve">1 raz w terminie uzgodnionym z zamawiającym </w:t>
      </w:r>
      <w:r>
        <w:rPr>
          <w:sz w:val="23"/>
          <w:szCs w:val="23"/>
        </w:rPr>
        <w:t>(pow. łączna ok. 8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w razie potrzeby mycie ławek, leżaków, tablic edukacyjnych, elementów małej architektury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zabezpieczenie drzew  przed uszkodzeniem podczas koszenia, w szczególności  drzewa młode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nawożenie nasadzeń nawozem o przedłużonym działaniu – nawóz wieloskładnikowy </w:t>
        <w:br/>
        <w:t>w osłonkach żywicznych  –  1 raz w terminie uzgodnionym z zamawiającym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3"/>
          <w:szCs w:val="23"/>
        </w:rPr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dchwaszczanie alejek ziemnych i żwirowych;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odcinanie trawników od urządzonych terenów i od chodników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usuwanie śmieci z donic miejskich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mycie koszy na zewnątrz </w:t>
      </w:r>
      <w:r>
        <w:rPr/>
        <w:t xml:space="preserve">2 razy w terminach uzgodnionych z zamawiającym </w:t>
      </w:r>
      <w:r>
        <w:rPr>
          <w:sz w:val="23"/>
          <w:szCs w:val="23"/>
        </w:rPr>
        <w:t>- w obrębie parków, skwerów i terenów zieleni urządzonej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2 – krotna  wymiana piasku w piaskownicach (kwiecień, czerwiec), uzupełnianie piasku w miarę potrzeb (około 4m</w:t>
      </w:r>
      <w:r>
        <w:rPr>
          <w:bCs/>
          <w:sz w:val="23"/>
          <w:szCs w:val="23"/>
          <w:vertAlign w:val="superscript"/>
        </w:rPr>
        <w:t>3</w:t>
      </w:r>
      <w:r>
        <w:rPr>
          <w:bCs/>
          <w:sz w:val="23"/>
          <w:szCs w:val="23"/>
        </w:rPr>
        <w:t xml:space="preserve"> piasku na jedną wymianę)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odśnieżanie i usuwanie śliskości w okresie zimowym (bezpośrednio po wystąpieniu zjawiska) chodników, placów, alejek utwardzonych oraz ścieżek rowerowych, przejść dla pieszych, zatok postojowych, parkingów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2 krotne koszenie terenów, grabienie i wywóz urobku po skoszeniu tj. w tym samym dniu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3 krotne koszenie terenu Skweru Piłsudskiego oraz Parku Anielin Zachodni, grabienie i wywóz urobku po skoszeniu tj. w tym samym dniu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uzupełnianie wkładów do koszy - zakup wkładów po stronie Zamawiającego;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 xml:space="preserve">czyszczenie utwardzonej powierzchni przy stacjach rowerów miejskich;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sz w:val="23"/>
          <w:szCs w:val="23"/>
        </w:rPr>
        <w:t>czyszczenie przykrawężnikowe wyznaczonych odcinków ulic – 30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2 razy w miesiącu 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Lokalizacje donic: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ul. Kościuszki – 12 donic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ul. Sienkiewicza – 13 donic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Cs w:val="22"/>
          <w:vertAlign w:val="superscript"/>
        </w:rPr>
      </w:pPr>
      <w:r>
        <w:rPr>
          <w:b/>
          <w:bCs/>
          <w:szCs w:val="22"/>
        </w:rPr>
        <w:t xml:space="preserve">Łączna powierzchnia donic </w:t>
      </w:r>
      <w:r>
        <w:rPr>
          <w:szCs w:val="22"/>
        </w:rPr>
        <w:t>13,61 m</w:t>
      </w:r>
      <w:r>
        <w:rPr>
          <w:szCs w:val="22"/>
          <w:vertAlign w:val="superscript"/>
        </w:rPr>
        <w:t>2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Gęstość rozsady: </w:t>
      </w:r>
      <w:r>
        <w:rPr/>
        <w:t>44 rośliny na m</w:t>
      </w:r>
      <w:r>
        <w:rPr>
          <w:vertAlign w:val="superscript"/>
        </w:rPr>
        <w:t>2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atunki nasadzeń:</w:t>
      </w:r>
    </w:p>
    <w:p>
      <w:pPr>
        <w:pStyle w:val="TextBodyIndent"/>
        <w:ind w:left="0" w:hanging="0"/>
        <w:rPr/>
      </w:pPr>
      <w:r>
        <w:rPr/>
        <w:t>I zmiana kwiatów (wiosenna) – bratek wielokwia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 donicach będą wykonywane następujące prace: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/>
        <w:t>nasadzenie i pielęgnacja kwiatów - pielenie, nawożenie, podlewanie, wymiana i uzupełnianie materiału roślinnego,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bookmarkStart w:id="1" w:name="_Hlk50324459"/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71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TextBody"/>
    <w:qFormat/>
    <w:pPr>
      <w:suppressLineNumbers/>
      <w:spacing w:before="0" w:after="120"/>
    </w:pPr>
    <w:rPr>
      <w:rFonts w:ascii="Thorndale;Times New Roman" w:hAnsi="Thorndale;Times New Roman" w:eastAsia="HG Mincho Light J;msmincho" w:cs="Thorndale;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1:00Z</dcterms:created>
  <dc:creator>UM</dc:creator>
  <dc:description/>
  <cp:keywords/>
  <dc:language>en-US</dc:language>
  <cp:lastModifiedBy>Kacper Zawistowski</cp:lastModifiedBy>
  <cp:lastPrinted>2022-11-02T10:09:00Z</cp:lastPrinted>
  <dcterms:modified xsi:type="dcterms:W3CDTF">2022-11-04T10:40:00Z</dcterms:modified>
  <cp:revision>43</cp:revision>
  <dc:subject/>
  <dc:title>                                                                                                                              </dc:title>
</cp:coreProperties>
</file>