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/2023</w:t>
      </w:r>
    </w:p>
    <w:p>
      <w:pPr>
        <w:pStyle w:val="Normal"/>
        <w:jc w:val="right"/>
        <w:rPr/>
      </w:pPr>
      <w:r>
        <w:rPr>
          <w:bCs/>
        </w:rPr>
        <w:t>z dnia …….202… r.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REJON NR III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rPr>
          <w:b/>
          <w:b/>
          <w:bCs/>
          <w:sz w:val="22"/>
          <w:szCs w:val="22"/>
          <w:lang w:eastAsia="zxx"/>
        </w:rPr>
      </w:pPr>
      <w:r>
        <w:rPr>
          <w:b/>
          <w:bCs/>
          <w:sz w:val="22"/>
          <w:szCs w:val="22"/>
          <w:lang w:eastAsia="zxx"/>
        </w:rPr>
      </w:r>
    </w:p>
    <w:p>
      <w:pPr>
        <w:pStyle w:val="Normal"/>
        <w:numPr>
          <w:ilvl w:val="0"/>
          <w:numId w:val="5"/>
        </w:numPr>
        <w:rPr/>
      </w:pPr>
      <w:r>
        <w:rPr/>
        <w:t>Park Kościuszki w granicach Al. Niepodległości, ul. Chopina, ul. Kościuszki do Nr 39 i linii ogrodzeń posesji przy ul. Drzymały (łączna pow. 4,23 ha):</w:t>
      </w:r>
    </w:p>
    <w:p>
      <w:pPr>
        <w:pStyle w:val="Normal"/>
        <w:ind w:left="720" w:hanging="0"/>
        <w:rPr/>
      </w:pPr>
      <w:r>
        <w:rPr/>
        <w:t>- łącznie z placami zabaw z 1 piaskownicą, siłownią plenerową, boiskiem, nawierzchnią tężni, łąka kwietną, toaletą w rejonie placu zabaw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Niecała na całej szerokości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375"/>
        <w:jc w:val="both"/>
        <w:rPr/>
      </w:pPr>
      <w:r>
        <w:rPr/>
        <w:t>pasy zieleni i misy drzew – pow. 725 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375"/>
        <w:jc w:val="both"/>
        <w:rPr/>
      </w:pPr>
      <w:r>
        <w:rPr/>
        <w:t>pielęgnacja nasadzeń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375"/>
        <w:jc w:val="both"/>
        <w:rPr/>
      </w:pPr>
      <w:r>
        <w:rPr/>
        <w:t>kwietniki betonowe z krzewami ozdobnymi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375"/>
        <w:jc w:val="both"/>
        <w:rPr/>
      </w:pPr>
      <w:r>
        <w:rPr/>
        <w:t>ciągi pieszo-jezdne, chodniki, jezdnia od ul. B. Prusa do wejścia do parku; Kościuszki – pow. 86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ziałka między Wojska Polskiego a ul. Prusa 38/40 – pow. 2000 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lica Radnych (od Wojska Polskiego do wejścia do Parku Kościuszki) – pow.1050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as drogowy na całej szerokości (łącznie z chodnikiem); </w:t>
      </w:r>
    </w:p>
    <w:p>
      <w:pPr>
        <w:pStyle w:val="Normal"/>
        <w:numPr>
          <w:ilvl w:val="1"/>
          <w:numId w:val="5"/>
        </w:numPr>
        <w:rPr/>
      </w:pPr>
      <w:r>
        <w:rPr/>
        <w:t>zatoki postojowe;</w:t>
      </w:r>
    </w:p>
    <w:p>
      <w:pPr>
        <w:pStyle w:val="Normal"/>
        <w:numPr>
          <w:ilvl w:val="1"/>
          <w:numId w:val="5"/>
        </w:numPr>
        <w:rPr/>
      </w:pPr>
      <w:r>
        <w:rPr/>
        <w:t>pasy zieleni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Sprawiedliwości (od Drzymały do wejścia do Parku Kościuszki) pow. 480 m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pas drogowy na całej szerokości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toki postojowe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sy zieleni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Drzymały (pow. 1.0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toki postojowe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hodnik przy nr 2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lica Chopina:</w:t>
      </w:r>
    </w:p>
    <w:p>
      <w:pPr>
        <w:pStyle w:val="Normal"/>
        <w:numPr>
          <w:ilvl w:val="0"/>
          <w:numId w:val="9"/>
        </w:numPr>
        <w:rPr/>
      </w:pPr>
      <w:r>
        <w:rPr/>
        <w:t>Strona parzysta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od ul. Powstańców do ul. Szczęsnej  pow. - 8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276" w:hanging="283"/>
        <w:rPr/>
      </w:pPr>
      <w:r>
        <w:rPr/>
        <w:t>pasy zieleni przyulicznej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276" w:hanging="283"/>
        <w:rPr/>
      </w:pPr>
      <w:r>
        <w:rPr/>
        <w:t>przykrawężnikowe czyszczenie ulicy;</w:t>
      </w:r>
    </w:p>
    <w:p>
      <w:pPr>
        <w:pStyle w:val="Normal"/>
        <w:ind w:left="1276" w:hanging="283"/>
        <w:rPr/>
      </w:pPr>
      <w:r>
        <w:rPr/>
        <w:t>-    miejsca postojowe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od ul. Powstańców do ul. Kościuszki</w:t>
      </w:r>
    </w:p>
    <w:p>
      <w:pPr>
        <w:pStyle w:val="Normal"/>
        <w:ind w:left="708" w:firstLine="426"/>
        <w:rPr/>
      </w:pPr>
      <w:r>
        <w:rPr/>
        <w:t>- koszenie, pielenie, czyszczenie mis przy drzewach;</w:t>
      </w:r>
    </w:p>
    <w:p>
      <w:pPr>
        <w:pStyle w:val="Normal"/>
        <w:ind w:left="708" w:firstLine="426"/>
        <w:rPr/>
      </w:pPr>
      <w:r>
        <w:rPr/>
        <w:t>- miejsca postojowe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rona nieparzysta: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-    chodnik przyległy do parkingu przy ul. Trąbalskiego;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-    od Nr 23 do ul. Kubusia Puchatka: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>-    pasy zieleni przyulicznej;</w:t>
      </w:r>
    </w:p>
    <w:p>
      <w:pPr>
        <w:pStyle w:val="Normal"/>
        <w:ind w:left="1080" w:firstLine="336"/>
        <w:rPr/>
      </w:pPr>
      <w:r>
        <w:rPr/>
        <w:t>-    zatoki postojowe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ab/>
        <w:t>-    pas zieleni oraz chodnik przed przedszkolem (budynek nr 13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-    od ul. Niepodległości do ul. Kościuszki po stronie Parku pow.- 225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701" w:hanging="360"/>
        <w:rPr/>
      </w:pPr>
      <w:r>
        <w:rPr/>
        <w:t>pasy zieleni przyulicznej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701" w:hanging="360"/>
        <w:rPr/>
      </w:pPr>
      <w:r>
        <w:rPr/>
        <w:t>chodnik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701" w:hanging="360"/>
        <w:rPr/>
      </w:pPr>
      <w:r>
        <w:rPr/>
        <w:t>zatoki i miejsca postojowe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701" w:hanging="360"/>
        <w:rPr/>
      </w:pPr>
      <w:r>
        <w:rPr/>
        <w:t>przykrawężnikowe czyszczenie ulicy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kwer zieleni u zbiegu ulic Niepodległości i Chopina (tzw. ” Serek” ) – pow. 414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5"/>
        </w:numPr>
        <w:rPr/>
      </w:pPr>
      <w:r>
        <w:rPr/>
        <w:t>teren zieleni z chodnikiem;</w:t>
      </w:r>
    </w:p>
    <w:p>
      <w:pPr>
        <w:pStyle w:val="Normal"/>
        <w:numPr>
          <w:ilvl w:val="1"/>
          <w:numId w:val="5"/>
        </w:numPr>
        <w:rPr/>
      </w:pPr>
      <w:r>
        <w:rPr/>
        <w:t>pielęgnacja nasadzeń- cięcia w miarę  potrzeb – zachowanie widoczności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lica Aleja Niepodległości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toki i miejsca postojowe </w:t>
      </w:r>
    </w:p>
    <w:p>
      <w:pPr>
        <w:pStyle w:val="TextBodyIndent"/>
        <w:widowControl/>
        <w:numPr>
          <w:ilvl w:val="0"/>
          <w:numId w:val="4"/>
        </w:numPr>
        <w:suppressAutoHyphens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rzejścia dla pieszych – oczyszczanie wysepek, usuwanie przerostów; </w:t>
      </w:r>
    </w:p>
    <w:p>
      <w:pPr>
        <w:pStyle w:val="Normal"/>
        <w:numPr>
          <w:ilvl w:val="0"/>
          <w:numId w:val="4"/>
        </w:numPr>
        <w:rPr/>
      </w:pPr>
      <w:r>
        <w:rPr/>
        <w:t>od Al. Wojska Polskiego do ul. Chopina – pow.1430 m</w:t>
      </w:r>
      <w:r>
        <w:rPr>
          <w:vertAlign w:val="superscript"/>
        </w:rPr>
        <w:t xml:space="preserve">2 </w:t>
      </w:r>
    </w:p>
    <w:p>
      <w:pPr>
        <w:pStyle w:val="Normal"/>
        <w:ind w:left="1080" w:hanging="0"/>
        <w:rPr/>
      </w:pPr>
      <w:r>
        <w:rPr/>
        <w:t>-     pasy zieleni przyulicznej i pas rozdziału;</w:t>
      </w:r>
    </w:p>
    <w:p>
      <w:pPr>
        <w:pStyle w:val="Normal"/>
        <w:numPr>
          <w:ilvl w:val="1"/>
          <w:numId w:val="5"/>
        </w:numPr>
        <w:rPr/>
      </w:pPr>
      <w:r>
        <w:rPr/>
        <w:t>3 rabaty wydzielone palisadami przy budynku Al. Niepodległości 14;</w:t>
      </w:r>
    </w:p>
    <w:p>
      <w:pPr>
        <w:pStyle w:val="Normal"/>
        <w:numPr>
          <w:ilvl w:val="1"/>
          <w:numId w:val="5"/>
        </w:numPr>
        <w:rPr/>
      </w:pPr>
      <w:r>
        <w:rPr/>
        <w:t>chodnik wzdłuż ogrodzenia Parku Kościuszki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 Al. Wojska Polskiego do ul. </w:t>
      </w:r>
      <w:r>
        <w:rPr>
          <w:lang w:val="en-US"/>
        </w:rPr>
        <w:t>B.Prusa – pow. 300 m</w:t>
      </w:r>
      <w:r>
        <w:rPr>
          <w:vertAlign w:val="superscript"/>
          <w:lang w:val="en-US"/>
        </w:rPr>
        <w:t>2</w:t>
      </w:r>
      <w:r>
        <w:rPr>
          <w:lang w:val="en-US"/>
        </w:rPr>
        <w:t>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as rozdziału/zieleni </w:t>
      </w:r>
    </w:p>
    <w:p>
      <w:pPr>
        <w:pStyle w:val="Normal"/>
        <w:numPr>
          <w:ilvl w:val="2"/>
          <w:numId w:val="5"/>
        </w:numPr>
        <w:rPr/>
      </w:pPr>
      <w:r>
        <w:rPr/>
        <w:t>sprzątanie;</w:t>
      </w:r>
    </w:p>
    <w:p>
      <w:pPr>
        <w:pStyle w:val="Normal"/>
        <w:numPr>
          <w:ilvl w:val="2"/>
          <w:numId w:val="5"/>
        </w:numPr>
        <w:rPr/>
      </w:pPr>
      <w:r>
        <w:rPr/>
        <w:t>pielęgnacja, nawożenie i opryski nasadzeń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oczyszczanie betonowej opaski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uzupełnienie kory do warstwy gr. 5 cm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Kubusia Puchatk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toki i miejsca postojow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sy zieleni przyulicznej, misy drzew – 22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en zieleni (od ulicy do garaży) wraz z chodnikiem od budynku nr 11 do </w:t>
      </w:r>
    </w:p>
    <w:p>
      <w:pPr>
        <w:pStyle w:val="Normal"/>
        <w:ind w:left="840" w:hanging="0"/>
        <w:jc w:val="both"/>
        <w:rPr/>
      </w:pPr>
      <w:r>
        <w:rPr/>
        <w:t xml:space="preserve">      </w:t>
      </w:r>
      <w:r>
        <w:rPr/>
        <w:t>ul. Trąbalskiego pow. 13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ielęgnacja nasadzeń krzewów przed budynkiem ul. Kubusia Puchatka 11 oraz </w:t>
        <w:br/>
        <w:t>przy garażach od ul. Chopin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odniki i ścieżka rowerowa na odcinku od B. Prusa do Al. Wojska Polskiego;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Daszyńskiego - pow. 1300 m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szenie, pielenie, czyszczenie mis przy drzewach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toki postojowe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lac między Nr 5 a garażami  +  chodnik pow. 230 m</w:t>
      </w:r>
      <w:r>
        <w:rPr>
          <w:vertAlign w:val="superscript"/>
        </w:rPr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Ołówkowa – pow.- 25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hanging="0"/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ind w:left="567" w:hanging="0"/>
        <w:jc w:val="both"/>
        <w:rPr/>
      </w:pPr>
      <w:r>
        <w:rPr/>
        <w:t>chodnik przy SP Nr 8 wraz z betonową opaską budynku po przeciwnej stronie ulicy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ind w:left="567" w:hanging="0"/>
        <w:jc w:val="both"/>
        <w:rPr/>
      </w:pPr>
      <w:r>
        <w:rPr/>
        <w:t>teren wokół stacji TRAFO (przy SP nr 8)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ind w:left="567" w:hanging="0"/>
        <w:jc w:val="both"/>
        <w:rPr/>
      </w:pPr>
      <w:r>
        <w:rPr/>
        <w:t>chodnik przy osiedlu Grafitowe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ind w:left="567" w:hanging="0"/>
        <w:jc w:val="both"/>
        <w:rPr/>
      </w:pPr>
      <w:r>
        <w:rPr/>
        <w:t>zatoki postojowe;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lang w:eastAsia="ar-SA"/>
        </w:rPr>
        <w:t xml:space="preserve">Ulica Stalowa 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-    pasy zieleni i chodnik od ul. Powstańców do Skweru Mechanicy - pow. 4860m</w:t>
      </w:r>
      <w:r>
        <w:rPr>
          <w:vertAlign w:val="superscript"/>
          <w:lang w:eastAsia="ar-SA"/>
        </w:rPr>
        <w:t>2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-    skwer Mechanicy - pow. 1650 m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;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-    miejsca postojowe przy skwerze;</w:t>
      </w:r>
    </w:p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Moniuszki pasy zieleni – pow. 113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Obrońców Pokoj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sy zieleni przyulicznej (od ul. Kościuszki do ul. Szczęsnej) – 6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ejsca postojowe – 7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en wokół stacji TRAFO róg ul. Moniuszki – 1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hodnik po stronie parzystej od ul. Kościuszki do ul. Szczęsnej – na odcinkach nieprzylegających bezpośrednio do nieruchomości sąsiednich – 90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Olszowa – pow. 3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sy zieleni przyulicznej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Przemysłowa (pow. 14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hodnik na odcinkach nieprzylegających bezpośrednio do nieruchomości sąsiednich;</w:t>
      </w:r>
    </w:p>
    <w:p>
      <w:pPr>
        <w:pStyle w:val="Normal"/>
        <w:ind w:left="1455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Grafitowa (pow. 7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ielęgnacja nasadzeń na całej długości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toki postojowe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hodnik na odcinkach nieprzylegających bezpośrednio do nieruchomości sąsiednich;</w:t>
      </w:r>
    </w:p>
    <w:p>
      <w:pPr>
        <w:pStyle w:val="Normal"/>
        <w:ind w:left="145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Ulica Reja </w:t>
      </w:r>
    </w:p>
    <w:p>
      <w:pPr>
        <w:pStyle w:val="Normal"/>
        <w:numPr>
          <w:ilvl w:val="1"/>
          <w:numId w:val="5"/>
        </w:numPr>
        <w:rPr/>
      </w:pPr>
      <w:r>
        <w:rPr/>
        <w:t>chodniki (od ul. Powstańców do numeru 8) – 4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5"/>
        </w:numPr>
        <w:rPr/>
      </w:pPr>
      <w:r>
        <w:rPr/>
        <w:t>pasy zieleni przyulicznej (od ul. Powstańców do ul. Daszyńskiego) – 180 m</w:t>
      </w:r>
      <w:r>
        <w:rPr>
          <w:vertAlign w:val="superscript"/>
        </w:rPr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osze na śmieci:</w:t>
      </w:r>
    </w:p>
    <w:p>
      <w:pPr>
        <w:pStyle w:val="Normal"/>
        <w:numPr>
          <w:ilvl w:val="0"/>
          <w:numId w:val="8"/>
        </w:numPr>
        <w:rPr/>
      </w:pPr>
      <w:r>
        <w:rPr/>
        <w:t>ul. Chopina – 10 szt.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Daszyńskiego – 4 szt. (na odcinku od ul. Moniuszki do nr 24); </w:t>
      </w:r>
    </w:p>
    <w:p>
      <w:pPr>
        <w:pStyle w:val="Normal"/>
        <w:numPr>
          <w:ilvl w:val="0"/>
          <w:numId w:val="8"/>
        </w:numPr>
        <w:rPr/>
      </w:pPr>
      <w:r>
        <w:rPr/>
        <w:t>ul. Drzymały – 6 szt.;</w:t>
      </w:r>
    </w:p>
    <w:p>
      <w:pPr>
        <w:pStyle w:val="Normal"/>
        <w:numPr>
          <w:ilvl w:val="0"/>
          <w:numId w:val="8"/>
        </w:numPr>
        <w:rPr/>
      </w:pPr>
      <w:r>
        <w:rPr/>
        <w:t>ul. Kubusia Puchatka – 3 szt.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Niecała - 5 szt.;. </w:t>
      </w:r>
    </w:p>
    <w:p>
      <w:pPr>
        <w:pStyle w:val="Normal"/>
        <w:numPr>
          <w:ilvl w:val="0"/>
          <w:numId w:val="8"/>
        </w:numPr>
        <w:rPr/>
      </w:pPr>
      <w:r>
        <w:rPr/>
        <w:t>Al. Niepodległości – 12 szt.;</w:t>
      </w:r>
    </w:p>
    <w:p>
      <w:pPr>
        <w:pStyle w:val="Normal"/>
        <w:numPr>
          <w:ilvl w:val="0"/>
          <w:numId w:val="8"/>
        </w:numPr>
        <w:rPr/>
      </w:pPr>
      <w:r>
        <w:rPr/>
        <w:t>ul. Obrońców Pokoju – 4 szt.;</w:t>
      </w:r>
    </w:p>
    <w:p>
      <w:pPr>
        <w:pStyle w:val="Normal"/>
        <w:numPr>
          <w:ilvl w:val="0"/>
          <w:numId w:val="8"/>
        </w:numPr>
        <w:rPr/>
      </w:pPr>
      <w:r>
        <w:rPr/>
        <w:t>ul. Przemysłowa – 1 szt.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Ołówkowa – 9 szt.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Stalowa – 10 szt. </w:t>
      </w:r>
    </w:p>
    <w:p>
      <w:pPr>
        <w:pStyle w:val="Normal"/>
        <w:numPr>
          <w:ilvl w:val="0"/>
          <w:numId w:val="8"/>
        </w:numPr>
        <w:rPr/>
      </w:pPr>
      <w:r>
        <w:rPr/>
        <w:t>Park Kościuszki – 54 szt.;</w:t>
      </w:r>
    </w:p>
    <w:p>
      <w:pPr>
        <w:pStyle w:val="Normal"/>
        <w:numPr>
          <w:ilvl w:val="0"/>
          <w:numId w:val="8"/>
        </w:numPr>
        <w:rPr/>
      </w:pPr>
      <w:r>
        <w:rPr/>
        <w:t>ilość koszy może zostać  zwiększona  max  o 10 sz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zystanki  autobusowe wraz  z zatokami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  ul. Chopina przy Moniuszki - Moniuszki  01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   ul. Chopina   przy  Parku  w pobliżu ul. Kościuszki –  Pałacyk Sokoła 03;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  ul. Stalowa przy Powstańców - Powstańców 03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   ul. Stalowa - ZUS 01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rabaty kwiatowe – Al. Niepodległości przy Al. Wojska Polskiego pow. 9 m</w:t>
      </w:r>
      <w:r>
        <w:rPr>
          <w:vertAlign w:val="superscript"/>
        </w:rPr>
        <w:t>2</w:t>
      </w:r>
      <w:r>
        <w:rPr/>
        <w:t xml:space="preserve"> oraz waza przy Pałacu Sokoła w Parku Kościuszki pow. 1 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i/>
        </w:rPr>
        <w:t>- I zmiana kwiatów</w:t>
      </w:r>
      <w:r>
        <w:rPr/>
        <w:t xml:space="preserve"> – bratek (gęstość rozsady 36 szt./m</w:t>
      </w:r>
      <w:r>
        <w:rPr>
          <w:vertAlign w:val="superscript"/>
        </w:rPr>
        <w:t>2</w:t>
      </w:r>
      <w:r>
        <w:rPr/>
        <w:t xml:space="preserve">) – nasadzenie do 15 kwietnia;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 wskazanych terenach będą wykonywane następujące prace:</w:t>
      </w:r>
      <w:bookmarkStart w:id="0" w:name="_Hlk50324459"/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u w:val="single"/>
        </w:rPr>
      </w:pPr>
      <w:r>
        <w:rPr>
          <w:u w:val="single"/>
        </w:rPr>
        <w:t xml:space="preserve">w okresie od 15.05 do 30.06 w godzinach 11.00-19.00 zapewnienie na terenie Parku Kościuszki codziennego dyżuru osoby sprzątającej teren parku, opróżniającej kosze </w:t>
        <w:br/>
        <w:t>w miarę potrzeb oraz sprzątającej toaletę znajdującą się w rejonie placu zabaw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grabienie terenów zieleni wiosenne wraz z wywozem liści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codzienne sprzątanie przystanków autobusowych (pow. łączna ok. 115 m</w:t>
      </w:r>
      <w:r>
        <w:rPr>
          <w:vertAlign w:val="superscript"/>
        </w:rPr>
        <w:t>2</w:t>
      </w:r>
      <w:r>
        <w:rPr/>
        <w:t>) oraz zatok przystankowych i terenu wokół nich (pow. łączna ok. 150 m</w:t>
      </w:r>
      <w:r>
        <w:rPr>
          <w:vertAlign w:val="superscript"/>
        </w:rPr>
        <w:t>2</w:t>
      </w:r>
      <w:r>
        <w:rPr/>
        <w:t>) – odśnieżanie usuwanie śliskości  w  okresie zimowym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w razie potrzeby mycie ławek, leżaków, tablic edukacyjnych oraz nawierzchni alejek w parkach i na terenach zieleni oraz urządzeń na placach zabaw i siłowniach plenerowych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1 krotne przycinanie krzewów, cięcia pielęgnacyjne krzewów i formowanie żywopłotów termin i zakres uzgodniony z Zamawiającym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1 razy w terminie uzgodnionych z zamawiającym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>
          <w:bCs/>
        </w:rPr>
        <w:t>usuwanie śmieci z donic miejskich i rabat kwiatowych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mycie koszy na zewnątrz 2 razy w terminach uzgodnionych z zamawiającym - w obrębie parków, skwerów i terenów zieleni urządzonej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 xml:space="preserve">utrzymanie porządku i czystości fontann - </w:t>
      </w:r>
      <w:r>
        <w:rPr>
          <w:b/>
        </w:rPr>
        <w:t>codzienne</w:t>
      </w:r>
      <w:r>
        <w:rPr/>
        <w:t xml:space="preserve">  wybieranie śmieci i liści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>
          <w:bCs/>
        </w:rPr>
        <w:t>2 – krotna  wymiana piasku w piaskownicach (kwiecień, czerwiec), uzupełnianie piasku w miarę potrzeb (około 30 m</w:t>
      </w:r>
      <w:r>
        <w:rPr>
          <w:bCs/>
          <w:vertAlign w:val="superscript"/>
        </w:rPr>
        <w:t>2</w:t>
      </w:r>
      <w:r>
        <w:rPr>
          <w:bCs/>
        </w:rPr>
        <w:t xml:space="preserve"> na każdą wymianę)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2 krotne koszenie terenów, grabienie i wywóz urobku po skoszeniu tj. w tym samym dniu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 xml:space="preserve">3 krotne koszenie Parku Kościuszki, grabienie i wywóz urobku po skoszeniu tj. </w:t>
        <w:br/>
        <w:t>w tym samym dniu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uzupełnianie wkładów do koszy - zakup wkładów po stronie Zamawiającego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czyszczenie przykrawężnikowe wyznaczonych odcinków ulic – 400 m</w:t>
      </w:r>
      <w:r>
        <w:rPr>
          <w:vertAlign w:val="superscript"/>
        </w:rPr>
        <w:t>2</w:t>
      </w:r>
      <w:r>
        <w:rPr/>
        <w:t xml:space="preserve"> – 2 razy w miesiącu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nasadzenie i pielęgnacja kwiatów w ciągu sezonu wegetacyjnego - pielenie, nawożenie, podlewanie, wymiana i uzupełnianie materiału roślinnego,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termin nasadzeń kwiatów musi zostać uzgodniony z zamawiającym,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 xml:space="preserve">odchwaszczanie i spulchnianie nasadzeń kwiatów jednorocznych – minimum 2 razy </w:t>
        <w:br/>
        <w:t>w miesiącu;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 xml:space="preserve">materiał roślinny zastosowany do obsadzania rabat kwiatowych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sz w:val="32"/>
        </w:rPr>
      </w:pPr>
      <w:r>
        <w:rPr/>
        <w:t>Zestawienie typów kolorystycznych i pokrojowych materiału roślinnego zastosowanego do obsadzania rabat kwiatowych: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  <w:bookmarkEnd w:id="0"/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andard utrzymania toalety znajdującej się w Parku Kościuszki (przy placu zabaw):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w okresie od 01.01 do 14.05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dług potrzeb jednak nie rzadziej niż 2 razy dziennie (o godzinie 8.00 oraz 15.00 ) </w:t>
      </w:r>
      <w:r>
        <w:rPr>
          <w:rFonts w:cs="Times New Roman" w:ascii="Times New Roman" w:hAnsi="Times New Roman"/>
          <w:iCs/>
          <w:sz w:val="22"/>
          <w:szCs w:val="22"/>
        </w:rPr>
        <w:t xml:space="preserve">– mycie </w:t>
        <w:br/>
        <w:t>i dezynfekcja elementów wewnętrznych: armatury, podłogi, ścian, drzwi, kratek, uzupełnianie mydła, zapewnienie papieru toaletowego, usuwanie odpadów z koszy</w:t>
      </w:r>
      <w:r>
        <w:rPr>
          <w:rFonts w:cs="Times New Roman" w:ascii="Times New Roman" w:hAnsi="Times New Roman"/>
          <w:sz w:val="22"/>
          <w:szCs w:val="22"/>
        </w:rPr>
        <w:t>, uzupełnianie odświeżacza powietrza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w okresie od 15.05 do 30.06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dług potrzeb jednak nie rzadziej niż 6 razy dziennie (o godzinie 8.00, 11.00, 13.00, 15.00, 17.00, 18.45 ) </w:t>
      </w:r>
      <w:r>
        <w:rPr>
          <w:rFonts w:cs="Times New Roman" w:ascii="Times New Roman" w:hAnsi="Times New Roman"/>
          <w:iCs/>
          <w:sz w:val="22"/>
          <w:szCs w:val="22"/>
        </w:rPr>
        <w:t>– mycie i dezynfekcja elementów wewnętrznych: armatury, podłogi, ścian, drzwi, kratek, uzupełnianie mydła, zapewnienie papieru toaletowego, usuwanie odpadów z koszy</w:t>
      </w:r>
      <w:r>
        <w:rPr>
          <w:rFonts w:cs="Times New Roman" w:ascii="Times New Roman" w:hAnsi="Times New Roman"/>
          <w:sz w:val="22"/>
          <w:szCs w:val="22"/>
        </w:rPr>
        <w:t>, uzupełnianie odświeżacza powietrza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szczenie elewacji zewnętrznej w miarę potrzeb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 czyszczenia toalety należy używać środków nie powodujących zarysowań powierzchni, bez zawartości chloru i jego pochodnych. Nie wolno stosować wybielaczy i kwasów organicznyc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również będzie zobowiązany do informowania Zamawiającego o każdej zauważonej usterce działania toalety lub zdarzeniu mającym wpływ na jej funkcjonowani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stawa, nasadzanie, pielęgnacja i uzupełnianie kwiatów w donicach</w:t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Lokalizacje donic:</w:t>
      </w:r>
    </w:p>
    <w:p>
      <w:pPr>
        <w:pStyle w:val="TextBodyIndent"/>
        <w:widowControl/>
        <w:numPr>
          <w:ilvl w:val="0"/>
          <w:numId w:val="10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Obrońców Pokoju (przy nr 8) – 2 donice</w:t>
      </w:r>
    </w:p>
    <w:p>
      <w:pPr>
        <w:pStyle w:val="TextBodyIndent"/>
        <w:widowControl/>
        <w:numPr>
          <w:ilvl w:val="0"/>
          <w:numId w:val="10"/>
        </w:numPr>
        <w:suppressAutoHyphens w:val="false"/>
        <w:rPr/>
      </w:pPr>
      <w:r>
        <w:rPr>
          <w:rFonts w:cs="Times New Roman" w:ascii="Times New Roman" w:hAnsi="Times New Roman"/>
          <w:color w:val="000000"/>
          <w:szCs w:val="22"/>
        </w:rPr>
        <w:t>ul. Ołówkowa – 15 donic</w:t>
      </w:r>
    </w:p>
    <w:p>
      <w:pPr>
        <w:pStyle w:val="TextBodyIndent"/>
        <w:widowControl/>
        <w:numPr>
          <w:ilvl w:val="0"/>
          <w:numId w:val="10"/>
        </w:numPr>
        <w:suppressAutoHyphens w:val="false"/>
        <w:rPr/>
      </w:pPr>
      <w:r>
        <w:rPr>
          <w:rFonts w:cs="Times New Roman" w:ascii="Times New Roman" w:hAnsi="Times New Roman"/>
          <w:color w:val="000000"/>
          <w:szCs w:val="22"/>
        </w:rPr>
        <w:t>Al. Niepodległości (przy postoju TAXI) – 3 donice</w:t>
      </w:r>
    </w:p>
    <w:p>
      <w:pPr>
        <w:pStyle w:val="TextBodyIndent"/>
        <w:widowControl/>
        <w:numPr>
          <w:ilvl w:val="0"/>
          <w:numId w:val="10"/>
        </w:numPr>
        <w:suppressAutoHyphens w:val="false"/>
        <w:rPr/>
      </w:pPr>
      <w:r>
        <w:rPr>
          <w:rFonts w:cs="Times New Roman" w:ascii="Times New Roman" w:hAnsi="Times New Roman"/>
          <w:color w:val="000000"/>
          <w:szCs w:val="22"/>
        </w:rPr>
        <w:t>Al. Biepodległości/ul. B. Prusa – 1 donica</w:t>
      </w:r>
    </w:p>
    <w:p>
      <w:pPr>
        <w:pStyle w:val="TextBodyIndent"/>
        <w:widowControl/>
        <w:numPr>
          <w:ilvl w:val="0"/>
          <w:numId w:val="10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Chopina (przy przedszkolu nr 10, przy wejściu do parku) – 2 donice</w:t>
      </w:r>
    </w:p>
    <w:p>
      <w:pPr>
        <w:pStyle w:val="TextBodyIndent"/>
        <w:widowControl/>
        <w:numPr>
          <w:ilvl w:val="0"/>
          <w:numId w:val="10"/>
        </w:numPr>
        <w:suppressAutoHyphens w:val="false"/>
        <w:rPr/>
      </w:pPr>
      <w:r>
        <w:rPr>
          <w:rFonts w:cs="Times New Roman" w:ascii="Times New Roman" w:hAnsi="Times New Roman"/>
          <w:color w:val="000000"/>
          <w:szCs w:val="22"/>
        </w:rPr>
        <w:t>ul. Niecała – 12 donic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Łączna powierzchnia donic </w:t>
      </w:r>
      <w:r>
        <w:rPr>
          <w:rFonts w:cs="Times New Roman" w:ascii="Times New Roman" w:hAnsi="Times New Roman"/>
          <w:color w:val="000000"/>
          <w:szCs w:val="22"/>
        </w:rPr>
        <w:t>10,83 m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Gęstość rozsady: </w:t>
      </w:r>
      <w:r>
        <w:rPr>
          <w:rFonts w:cs="Times New Roman" w:ascii="Times New Roman" w:hAnsi="Times New Roman"/>
          <w:color w:val="000000"/>
        </w:rPr>
        <w:t>44 rośliny na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atunki nasadzeń: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zmiana kwiatów (wiosenna) – bratek wielokwiatow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</w:rPr>
        <w:t>Zestawienie typów kolorystycznych i pokrojowych materiału roślinnego:</w:t>
      </w:r>
    </w:p>
    <w:p>
      <w:pPr>
        <w:pStyle w:val="Footer"/>
        <w:numPr>
          <w:ilvl w:val="1"/>
          <w:numId w:val="13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>
          <w:sz w:val="20"/>
        </w:rPr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TextBodyInden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wskazanych w części II donicach będą wykonywane następujące prace: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nasadzenie i pielęgnacja kwiatów - pielenie, nawożenie, podlewanie, wymiana i uzupełnianie materiału roślinnego,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czyszczenie powierzchni donic - minimum 1x w ciągu miesiąca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termin nasadzeń musi zostać uzgodniony z zamawiającym,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>odchwaszczanie i spulchnianie nasadzeń kwiatów jednorocznych – minimum 1x w ciągu miesiąca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/>
        <w:t xml:space="preserve">materiał roślinny zastosowany do obsadzania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</w:p>
    <w:p>
      <w:pPr>
        <w:pStyle w:val="TextBodyIndent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55"/>
        </w:tabs>
        <w:ind w:left="1455" w:hanging="375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</w:pPr>
    <w:rPr>
      <w:rFonts w:ascii="Arial" w:hAnsi="Arial" w:cs="Arial"/>
      <w:color w:val="000000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Arial" w:hAnsi="Arial" w:cs="Arial"/>
      <w:b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4:15:00Z</dcterms:created>
  <dc:creator>UM</dc:creator>
  <dc:description/>
  <cp:keywords/>
  <dc:language>en-US</dc:language>
  <cp:lastModifiedBy>Kacper Zawistowski</cp:lastModifiedBy>
  <cp:lastPrinted>2022-08-03T15:59:00Z</cp:lastPrinted>
  <dcterms:modified xsi:type="dcterms:W3CDTF">2022-11-04T10:41:00Z</dcterms:modified>
  <cp:revision>44</cp:revision>
  <dc:subject/>
  <dc:title>                                                                                                          </dc:title>
</cp:coreProperties>
</file>