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…/2023</w:t>
      </w:r>
    </w:p>
    <w:p>
      <w:pPr>
        <w:pStyle w:val="Normal"/>
        <w:jc w:val="right"/>
        <w:rPr>
          <w:bCs/>
        </w:rPr>
      </w:pPr>
      <w:r>
        <w:rPr>
          <w:bCs/>
        </w:rPr>
        <w:t>z dnia ….......202… r.</w:t>
      </w:r>
    </w:p>
    <w:p>
      <w:pPr>
        <w:pStyle w:val="Normal"/>
        <w:rPr>
          <w:b/>
          <w:b/>
        </w:rPr>
      </w:pPr>
      <w:r>
        <w:rPr>
          <w:b/>
        </w:rPr>
        <w:t>REJON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Ulica Armii Krajowej (pow. 2700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firstLine="348"/>
        <w:rPr>
          <w:sz w:val="22"/>
          <w:szCs w:val="22"/>
        </w:rPr>
      </w:pPr>
      <w:r>
        <w:rPr>
          <w:sz w:val="22"/>
          <w:szCs w:val="22"/>
        </w:rPr>
        <w:t>- ścieżka rowerowa</w:t>
      </w:r>
    </w:p>
    <w:p>
      <w:pPr>
        <w:pStyle w:val="Normal"/>
        <w:ind w:firstLine="348"/>
        <w:rPr>
          <w:strike/>
          <w:sz w:val="22"/>
          <w:szCs w:val="22"/>
        </w:rPr>
      </w:pPr>
      <w:r>
        <w:rPr>
          <w:sz w:val="22"/>
          <w:szCs w:val="22"/>
        </w:rPr>
        <w:t>- teren zieleni przed szpitalem</w:t>
      </w:r>
    </w:p>
    <w:p>
      <w:pPr>
        <w:pStyle w:val="Normal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Ulica Ewy (pow. 2.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Tekstpodstawowywcity2"/>
        <w:ind w:left="567" w:hanging="141"/>
        <w:jc w:val="left"/>
        <w:rPr>
          <w:sz w:val="22"/>
          <w:szCs w:val="22"/>
        </w:rPr>
      </w:pPr>
      <w:r>
        <w:rPr>
          <w:sz w:val="22"/>
          <w:szCs w:val="22"/>
        </w:rPr>
        <w:t>- zatoki postojowe wzdłuż torów kolejki WKD w stronę garaży po obydwu stronach ulicy oraz zatoki postojowe przed sklepami na odcinku od torów WKD do ul. Andrzeja;</w:t>
      </w:r>
    </w:p>
    <w:p>
      <w:pPr>
        <w:pStyle w:val="Tekstpodstawowywcity2"/>
        <w:ind w:left="567" w:hanging="141"/>
        <w:jc w:val="left"/>
        <w:rPr/>
      </w:pPr>
      <w:r>
        <w:rPr>
          <w:sz w:val="22"/>
          <w:szCs w:val="22"/>
        </w:rPr>
        <w:t>- teren pomiędzy garażami a torami WKD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teren zieleni wzdłuż torów od stacji WKD do garaży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pasy zieleni na odcinku  od torów WKD do ul. Andrzeja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jezdnia oraz chodnik na odcinku od zakrętu do torów WKD</w:t>
      </w:r>
    </w:p>
    <w:p>
      <w:pPr>
        <w:pStyle w:val="Normal"/>
        <w:ind w:left="567" w:hanging="141"/>
        <w:rPr>
          <w:sz w:val="22"/>
          <w:szCs w:val="22"/>
        </w:rPr>
      </w:pPr>
      <w:r>
        <w:rPr>
          <w:sz w:val="22"/>
          <w:szCs w:val="22"/>
        </w:rPr>
        <w:t>- ścieżka rowerowa</w:t>
      </w:r>
    </w:p>
    <w:p>
      <w:pPr>
        <w:pStyle w:val="Normal"/>
        <w:ind w:left="567" w:hanging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Ulica Andrzeja (3.9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asy zielen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zatoki postojow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ścieżka rowe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Teren wokół zbiornika retencyjnego przy torze kolarskim – 3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teren zieleni; skarpy zbiornika, pielęgnacja nasadzeń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chodniki;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Teren pomiędzy torami WKD i garażami (od ul. Ewy do rz. Utraty) – pow. 35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tereny zieleni za garażami i wzdłuż drogi w kierunku Utraty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Tereny przy torze kolarskim (pow. 2,4 ha):</w:t>
      </w:r>
    </w:p>
    <w:p>
      <w:pPr>
        <w:pStyle w:val="Tekstpodstawowywcity2"/>
        <w:jc w:val="left"/>
        <w:rPr>
          <w:sz w:val="22"/>
          <w:szCs w:val="22"/>
        </w:rPr>
      </w:pPr>
      <w:r>
        <w:rPr>
          <w:sz w:val="22"/>
          <w:szCs w:val="22"/>
        </w:rPr>
        <w:t>- łąka położona między linią zabudowy wielorodzinnej, tyłem garaży,  drogą dojazdową  do działek  i ogrodzeniem toru kolarskiego – sprzątanie, jednokrotne koszenie całości, trzykrotne koszenie brzegów</w:t>
      </w:r>
    </w:p>
    <w:p>
      <w:pPr>
        <w:pStyle w:val="Tekstpodstawowywcity2"/>
        <w:jc w:val="left"/>
        <w:rPr>
          <w:sz w:val="22"/>
          <w:szCs w:val="22"/>
        </w:rPr>
      </w:pPr>
      <w:r>
        <w:rPr>
          <w:sz w:val="22"/>
          <w:szCs w:val="22"/>
        </w:rPr>
        <w:t>-  skarpa przy budynkach od Andrzeja 2 do 2A (do ul. Andrzeja)</w:t>
      </w:r>
    </w:p>
    <w:p>
      <w:pPr>
        <w:pStyle w:val="Tekstpodstawowywcity2"/>
        <w:jc w:val="left"/>
        <w:rPr>
          <w:sz w:val="22"/>
          <w:szCs w:val="22"/>
        </w:rPr>
      </w:pPr>
      <w:r>
        <w:rPr>
          <w:sz w:val="22"/>
          <w:szCs w:val="22"/>
        </w:rPr>
        <w:t>- wysepki między skarpą a torem kolarskim oraz 2 stanowiskami ładowania pojazdów elektrycznych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>-</w:t>
      </w:r>
      <w:r>
        <w:rPr/>
        <w:t xml:space="preserve"> teren zadrzewień  między drogą dojazdową do działek a Utratą - zbieranie śmie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Ogrodzony wybieg dla psów na tyłach toru kolarskiego przy ul. Andrzeja (pow. 6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teren zieleni oraz nawierzchnie piaskowe i żwi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Przepust na doprowadzalniku -  koło garaży przy ul. Ewy - codzienne usuwanie liści, gałęzi, śmieci z lustra wody przy przepuście oraz odmulanie wlotu 2x w miesiącu,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Ścieżka nad Utratą o szerokości 2,5 m o od mostka na przedłużeniu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. Lipowej  do jazu wraz ze sprzątaniem terenu przyległego (pow. 12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 Skwer przy ul. Tadeusza, ul. Zdzisława, ul. Zenona (pow. 3340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teren zieleni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pielęgnacja nasadzeń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plac zabaw z 1 piaskownicą, siłownia plenerowa, skatepark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chodniki i alejki w obrębie skweru; 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10A. ulica Tadeusza pow. 8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sz w:val="22"/>
          <w:szCs w:val="22"/>
        </w:rPr>
        <w:t>- pasy zieleni</w:t>
      </w:r>
    </w:p>
    <w:p>
      <w:pPr>
        <w:pStyle w:val="Normal"/>
        <w:rPr/>
      </w:pPr>
      <w:r>
        <w:rPr>
          <w:sz w:val="22"/>
          <w:szCs w:val="22"/>
        </w:rPr>
        <w:t>- pielęgnacja nasadz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 Ulica Ks. Józefa:</w:t>
      </w:r>
    </w:p>
    <w:p>
      <w:pPr>
        <w:pStyle w:val="Normal"/>
        <w:ind w:left="426" w:hanging="142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– pow.  1.7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426" w:hanging="142"/>
        <w:rPr/>
      </w:pPr>
      <w:r>
        <w:rPr>
          <w:sz w:val="22"/>
          <w:szCs w:val="22"/>
        </w:rPr>
        <w:t>- pasy zieleni – pow.  5.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teren zieleni  między ul. Armii Krajowej i nieruchomością Księcia Józefa 2 o pow. 54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teren zieleni  między ul. Armii Krajowej i nieruchomością Księcia Józefa 1/1a o pow. 104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 ul. Żółkiewski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- chodnik – pow.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 pasy zieleni – pow. 4.0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 ul. Dąbrowskiego: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pasy zieleni -  pow.  –  5.0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chodnik  - pow. 1.1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ul. Sowiń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pasy zieleni  -  pow.  1.4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chodnik -  43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 ul. Focha:</w:t>
      </w:r>
    </w:p>
    <w:p>
      <w:pPr>
        <w:pStyle w:val="Normal"/>
        <w:ind w:left="566" w:hanging="0"/>
        <w:rPr>
          <w:sz w:val="22"/>
          <w:szCs w:val="22"/>
        </w:rPr>
      </w:pPr>
      <w:r>
        <w:rPr>
          <w:sz w:val="22"/>
          <w:szCs w:val="22"/>
        </w:rPr>
        <w:t>- pasy zieleni - pow. 1.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/>
      </w:pPr>
      <w:r>
        <w:rPr>
          <w:sz w:val="22"/>
          <w:szCs w:val="22"/>
        </w:rPr>
        <w:t>- pielęgnacja nasadzeń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>- chodnik -  1.2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ul. Anny Jagiellonki</w:t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- pasy zieleni - pow.  12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ul. Stefana Batorego</w:t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- pasy zieleni - pow.  1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 ul. Kosynierów:</w:t>
      </w:r>
    </w:p>
    <w:p>
      <w:pPr>
        <w:pStyle w:val="Normal"/>
        <w:ind w:left="21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pasy zieleni -  pow.  32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</w:t>
      </w:r>
      <w:r>
        <w:rPr>
          <w:sz w:val="22"/>
          <w:szCs w:val="22"/>
        </w:rPr>
        <w:t>- chodnik  –  pow. 43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  ul. Trojdena z ul. Przemysła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pas zieleni – pow.  2.4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chodnik –pow. 50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 ul. Chrobr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pasy zieleni – 18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chodnik na odcinkach nieprzylegających do nieruchomości – pow. 500 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Wojciecha </w:t>
      </w:r>
    </w:p>
    <w:p>
      <w:pPr>
        <w:pStyle w:val="Normal"/>
        <w:ind w:left="566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- pasy zieleni - pow. 1250 m 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-  pow. 18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 ul. Mieszka I   </w:t>
      </w:r>
    </w:p>
    <w:p>
      <w:pPr>
        <w:pStyle w:val="Normal"/>
        <w:ind w:left="566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- pasy zieleni - pow. 50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odnik –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ow. 18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3. ul. Bema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odnik na odcinkach nieprzylegających do nieruchomości –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ow. 12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  ul. Kasztanowa - pow.  27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asy zielen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ielęgnacja nasadzeń</w:t>
      </w:r>
    </w:p>
    <w:p>
      <w:pPr>
        <w:pStyle w:val="Normal"/>
        <w:ind w:left="708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5.  ul. Ryszarda (od ul. Ireny do ul. Waldemara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asy zieleni - pow. 3 3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chodnik i ścieżka rowerowa - pow.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6.  ul. Stawowa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chodnik -  22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7.  ul. Adama </w:t>
      </w:r>
    </w:p>
    <w:p>
      <w:pPr>
        <w:pStyle w:val="Normal"/>
        <w:ind w:left="3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-  3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8.  ul. K. Sprawiedliwego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chodnik -  1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anki i wiaty przystankowe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Armii Krajowej (przy Andrzeja po stronie szpitala) - Andrzeja  04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Armii Krajowej  ( przy Andrzeja  vis a vis szpitala) – Andrzeja 03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Armii Krajowej  przed szpitalem -  Szpital Powiatowy - 0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Ireny przy Armii Krajowej -  Armii Krajowej  02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Ireny przy Armii Krajowej - Armii Krajowej  01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Ireny  przy Barbary – Barbary 04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Ireny  przy Barbary – Barbary 03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Ireny – Tadeusza 0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Tadeusza przy  Stanisława -  Stanisława 01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Tadeusza przy  Stanisława -  Stanisława 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ze na śmiec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Andrzeja – 7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Ewy – 2 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Armii Krajowej – 5 sz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Ireny – 1 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ul.  Księcia Józefa  - 4 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Żółkiewskiego - 4 sz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Dąbrowskiego  - 3 sz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>ul. Focha  - 4 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Ryszarda -2 sz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  Kosynierów-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>ul. Tadeusza -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Chrobrego – 3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Mieszka I –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Trojdena –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Ziemowita –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ul. Ryszarda –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Sowińskiego – 1 sz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>ul. Kasztanowa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Zdzisława / Mieczysława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Mieszka I / Wandy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Łokietka / Kosynierów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Bolesława Chrobrego / Księcia Ziemowita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Anny Jagiellonki / Stefana Batorego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Danuty / Ryszarda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Księcia Józefa / Wandy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Księcia Trojdena / Anny Jagiellonki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Edwarda / Wojciecha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ul. Boisko do teqballa przy torze kolarskim – 1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</w:rPr>
        <w:t>skwer przy ul. Tadeusza – 4 sz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ilość koszy może zostać  zwiększona  max.  o 10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 terenach będą wykonywane następujące prace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odzienne sprzątanie terenów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zienne opróżnianie koszy na śmieci znajdujących się na terenach zieleni i przy wyznaczonych ulicach, </w:t>
      </w:r>
      <w:r>
        <w:rPr>
          <w:sz w:val="22"/>
          <w:szCs w:val="22"/>
          <w:u w:val="single"/>
        </w:rPr>
        <w:t>zbieranie i wywóz worków z odpadami</w:t>
      </w:r>
      <w:r>
        <w:rPr>
          <w:sz w:val="22"/>
          <w:szCs w:val="22"/>
        </w:rPr>
        <w:t>, uprzątanie terenu wokół koszy - przed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 xml:space="preserve">przy wykonywaniu prac obowiązuje całkowity zakaz używania dmuchaw;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dzienne sprzątanie i zamiatanie terenu wokół ławek i koszy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dzienne zbieranie śmieci i drobnych gałęzi z terenów zieleni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codzienne sprzątanie, zamiatanie (grabienie) nawierzchni placu zabaw do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grabienie terenów zieleni wiosenne wraz z wywozem liści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codzienne sprzątanie wiat i przystanków autobusowych (pow. łączna ok. 26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oraz zatok przystankowych i terenu wokół nich (pow. łączna ok. 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– odśnieżanie usuwanie śliskości  w  okresie zimowym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mycie wiat przystankowych i gablot w wiatach 1 raz w miesiącu (pow. łączna ok. 2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szczenie  dachów wiat przystankowych </w:t>
      </w:r>
      <w:r>
        <w:rPr/>
        <w:t>1 raz w terminie uzgodnionym z zamawiającym</w:t>
      </w:r>
      <w:r>
        <w:rPr>
          <w:sz w:val="22"/>
          <w:szCs w:val="22"/>
        </w:rPr>
        <w:t xml:space="preserve"> (pow. łączna ok. 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w razie potrzeby mycie ławek, leżaków, tablic edukacyjnych i innych elementów małej architektury oraz nawierzchni alejek na terenach zieleni oraz urządzeń na placach zabaw </w:t>
        <w:br/>
        <w:t>i siłowniach plenerowych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zabezpieczenie drzew  przed uszkodzeniem podczas koszenia, w szczególności  drzewa młode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ożenie nasadzeń nawozem o przedłużonym działaniu – nawóz wieloskładnikowy </w:t>
        <w:br/>
        <w:t xml:space="preserve">w osłonkach żywicznych  – </w:t>
      </w:r>
      <w:r>
        <w:rPr/>
        <w:t>1 raz w terminie uzgodnionym z zamawiającym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odcinanie trawników od urządzonych terenów i od chodników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usuwanie śmieci z donic miejskich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mycie koszy na zewnątrz </w:t>
      </w:r>
      <w:r>
        <w:rPr/>
        <w:t>1 raz w terminie uzgodnionym z zamawiającym</w:t>
      </w:r>
      <w:r>
        <w:rPr>
          <w:sz w:val="22"/>
          <w:szCs w:val="22"/>
        </w:rPr>
        <w:t>- w obrębie skwerów i terenów zieleni urządzonej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 – krotna  wymiana piasku w piaskownicach (kwiecień, czerwiec), uzupełnianie piasku w miarę potrzeb (około 2 m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piasku na każdą wymianę)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odśnieżanie i usuwanie śliskości w okresie zimowym (bezpośrednio po wystąpieniu zjawiska) chodników, placów, alejek utwardzonych oraz ścieżek rowerowych, przejść dla pieszych, zatok postojowych, parkingów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 krotne koszenie terenów, grabienie i wywóz urobku po skoszeniu tj. w tym samym dniu;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>uzupełnianie wkładów do koszy - zakup wkładów po stronie Zamawiającego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2"/>
          <w:szCs w:val="22"/>
        </w:rPr>
        <w:t xml:space="preserve">czyszczenie utwardzonej powierzchni przy stacjach rowerów miejski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wiosenne grabienie liści wraz ze sprzątaniem odpadów i drobnych gałęzi z terenów zieleni – 1 raz w roku w terminie uzgodnionym z zamawiającym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1 krotne koszenie terenów zieleni wraz z grabieniem i wywozem urobku po skoszeniu, usuwaniem odrostów drzew rosnących w pasach zieleni, sprzątaniem odpadów i drobnych gałęzi z terenów zieleni,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kapitzlist"/>
        <w:numPr>
          <w:ilvl w:val="0"/>
          <w:numId w:val="8"/>
        </w:numPr>
        <w:spacing w:lineRule="auto" w:line="252" w:before="0" w:after="160"/>
        <w:contextualSpacing/>
        <w:rPr>
          <w:b/>
          <w:b/>
          <w:bCs/>
        </w:rPr>
      </w:pPr>
      <w:r>
        <w:rPr/>
        <w:t>przejście/ścieżka wzdłuż torów WKD - od ul. Kosynierów przy torach WKD w stronę Komorowa wraz z wjazdami przy nr 28 i nr 58 oraz terenem wokół zbiornika wodnego – pow. 3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Bem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Bolesława Mazowieckiego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Danuty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Edward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Elżbiety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Eustachego –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Haliny – pow. 3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Jana – pow. 3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K. Sprawiedliwego – pow. 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Kmicic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Krystyny – pow. 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Ludwika – pow. 8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Łokietk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Mieczysław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PCK – pow. 3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Piotrusi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Stanisława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Stawowa – pow. 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Waldemar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Wandy – pow. 17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Zawiszy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Zdzisława – pow. 5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Zenon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/>
      </w:pPr>
      <w:r>
        <w:rPr/>
        <w:t>ul. Ziemowita – pow. 600 m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Lokalizacje donic: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Armii Krajowej – na trawniku w rejonie szpitala powiatowego – 2 donice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ul. Ks. Józefa – w rejonie skrzyżowania z ul. Armii Krajowej – 2 donice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ul. Ks. Józefa – w rejonie skrzyżowania z ul. Kosynierów – 1 donica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teren rekreacyjny przy ul. Tadeusza – 1 donica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ul. Ryszarda róg ul. Zdzisława – 1 donic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 xml:space="preserve">Łączna powierzchnia donic </w:t>
      </w:r>
      <w:r>
        <w:rPr>
          <w:sz w:val="22"/>
          <w:szCs w:val="22"/>
        </w:rPr>
        <w:t>2,92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Gęstość rozsady: </w:t>
      </w:r>
      <w:r>
        <w:rPr/>
        <w:t>44 rośliny na m</w:t>
      </w:r>
      <w:r>
        <w:rPr>
          <w:vertAlign w:val="superscript"/>
        </w:rPr>
        <w:t>2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atunki nasadzeń:</w:t>
      </w:r>
    </w:p>
    <w:p>
      <w:pPr>
        <w:pStyle w:val="TextBodyIndent"/>
        <w:ind w:left="0" w:hanging="0"/>
        <w:rPr/>
      </w:pPr>
      <w:r>
        <w:rPr/>
        <w:t>I zmiana kwiatów (wiosenna) – bratek wielokwia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192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4:00Z</dcterms:created>
  <dc:creator>Użytkownik</dc:creator>
  <dc:description/>
  <cp:keywords/>
  <dc:language>en-US</dc:language>
  <cp:lastModifiedBy>Kacper Zawistowski</cp:lastModifiedBy>
  <cp:lastPrinted>2021-10-26T08:57:00Z</cp:lastPrinted>
  <dcterms:modified xsi:type="dcterms:W3CDTF">2022-11-04T10:38:00Z</dcterms:modified>
  <cp:revision>64</cp:revision>
  <dc:subject/>
  <dc:title/>
</cp:coreProperties>
</file>