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adleśnictwo Daleszyce; </w:t>
      </w:r>
      <w:r>
        <w:rPr>
          <w:rFonts w:cs="Arial" w:ascii="Arial" w:hAnsi="Arial"/>
          <w:sz w:val="22"/>
          <w:szCs w:val="22"/>
        </w:rPr>
        <w:t>ul. Zakościele 7  A; 26-021 Dales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„Dostawa sortów BHP dla pracowników Nadleśnictwa Daleszyce w roku 2024 </w:t>
      </w:r>
      <w:r>
        <w:rPr>
          <w:b/>
          <w:bCs/>
          <w:iCs/>
          <w:color w:val="000000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u określonego w SWZ, przedstawiam zamówienia zrealizowane w okresie ostatnich trzech lat przed upływem terminu składania ofert - a jeżeli okres działalności jest krótszy - w tym okresi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48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0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dostawy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rzecz którego dostawa by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WZ), z których będzie wynikało, iż dostawy te zostały wykonane należyci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bCs/>
        <w:color w:val="FF0000"/>
      </w:rPr>
    </w:pPr>
    <w:r>
      <w:rPr>
        <w:rFonts w:cs="Arial" w:ascii="Cambria" w:hAnsi="Cambria"/>
        <w:bCs/>
        <w:i/>
        <w:sz w:val="22"/>
        <w:szCs w:val="22"/>
      </w:rPr>
      <w:t>Dokument może być przekazany:</w:t>
      <w:tab/>
      <w:br/>
      <w:br/>
      <w:t xml:space="preserve">(1) w formie elektronicznej ( tj. opatrzonej podpisem kwalifikowanym przez Wykonawcę) lub postaci elektronicznej opatrzonej podpisem zaufanym lub podpisem osobistym przez wykonawcę </w:t>
      <w:tab/>
      <w:br/>
      <w:br/>
      <w:t xml:space="preserve">lub </w:t>
      <w:tab/>
      <w:br/>
      <w:br/>
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>
        <w:rFonts w:ascii="Arial" w:hAnsi="Arial" w:cs="Arial"/>
        <w:bCs/>
        <w:i/>
        <w:i/>
        <w:sz w:val="22"/>
        <w:szCs w:val="22"/>
      </w:rPr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1.5.2024</w:t>
    </w:r>
  </w:p>
  <w:p>
    <w:pPr>
      <w:pStyle w:val="Header"/>
      <w:ind w:left="9072" w:hanging="0"/>
      <w:rPr/>
    </w:pPr>
    <w:r>
      <w:rPr>
        <w:rFonts w:cs="Arial" w:ascii="Arial" w:hAnsi="Arial"/>
        <w:bCs/>
        <w:sz w:val="22"/>
        <w:szCs w:val="22"/>
      </w:rPr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1:00Z</dcterms:created>
  <dc:creator>Pracownik UGIM</dc:creator>
  <dc:description/>
  <cp:keywords/>
  <dc:language>en-US</dc:language>
  <cp:lastModifiedBy>Magdalena Kania - Nadleśnictwo Daleszyce</cp:lastModifiedBy>
  <cp:lastPrinted>2012-09-26T10:16:00Z</cp:lastPrinted>
  <dcterms:modified xsi:type="dcterms:W3CDTF">2024-04-03T08:33:00Z</dcterms:modified>
  <cp:revision>11</cp:revision>
  <dc:subject/>
  <dc:title>ZAŁ</dc:title>
</cp:coreProperties>
</file>