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ZL/DZP/AS/3412/TP-130/24</w:t>
        <w:tab/>
        <w:tab/>
      </w:r>
    </w:p>
    <w:p>
      <w:pPr>
        <w:pStyle w:val="TextBody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- Kosztorys ofertowy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728"/>
        <w:gridCol w:w="1134"/>
        <w:gridCol w:w="993"/>
        <w:gridCol w:w="1417"/>
        <w:gridCol w:w="1985"/>
        <w:gridCol w:w="3402"/>
      </w:tblGrid>
      <w:tr>
        <w:trPr>
          <w:trHeight w:val="10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Jednostka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Cena jednostkowa brutto</w:t>
            </w:r>
            <w:r>
              <w:rPr>
                <w:rFonts w:cs="Tahoma" w:ascii="Tahoma" w:hAnsi="Tahoma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Wartość brutto ogółem</w:t>
            </w:r>
            <w:r>
              <w:rPr>
                <w:rFonts w:cs="Tahoma" w:ascii="Tahoma" w:hAnsi="Tahoma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Ax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Producent / nr. katalogowy / nazwa na fakturz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*</w:t>
            </w:r>
          </w:p>
        </w:tc>
      </w:tr>
      <w:tr>
        <w:trPr>
          <w:trHeight w:val="9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Opaska identyfikacyjna dla dorosłych pacjentów typu Zebra Z-Band, Producent Zebra. Typ Zebra Z-Band (na klej) pasujące do drukarek HC100 (opaski nr kat. 10006995K, kolor biały, kasetka=200 opasek/ opakowanie zawiera 6 kasetek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kaseta/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 termiczna 80/250m gilza 17mm pasująca do urządzenia typu Infokio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 termiczna 80/70m gilza 17mm pasująca do urządzenia typu Infokio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Taśma termotransferowa żywiczna 110x74 pasująca do drukarki ZEBRA GK 240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8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Etykieta samoprzylepna, pasująca do drukarki Zebra GK 240T - termotransferowa/na podkładzie foliowym (wysokiej jakości z trudnościeralnym kodem) 50x30 (1000 szt. na rolce)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Taśma termotransferowa, żywiczna o wymiarach 64/74 pasujące do drukarki ZEBRA TLP 2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Etykieta samoprzylepna do drukarki Zebra ZP 230 - rozm. 80/50 (3000 szt. na rolce) term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1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Etykieta samoprzylepna pasująca do drukarki Zebra GK 240T – 1000 szt. na rolce etykiety 60x40 - gilza 2,40 termotransferowe/na podkładzie foliowym  (wysokiej jakości z trudnościeralnym kodem-1000szt na rolce etykiety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Etykieta termiczna 40x25/1000G.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Taśma barwiąca czarna typu 90/118x30 out 1 cal symbol W-Stal 009030000T pasująca do drukarki Toshiba Barcode printer B-SA4TM 8-SA4TM-GS12-QM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Kaseta z taśmą 18mm na 8m  pasujące do Brother PT - 9700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Kaseta z taśmą 24mm 8m pasujące do Brother PT - 9700P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Kaseta z taśmą 36mm 8m pasujące do Brother PT - 9700P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Karty magnetyczne typu HID i Klas D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Taśma kolorowa typu  NMCKO EVOLIS R5 F002EAA 200 PRINCE pasująca do drukarki Zenius Clas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Naklejka typu Zebra na karty magnetyczne CR80 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op a’500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6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ebra etykieta termotransferowa 51 x 25 3007201-T-Z-Select 2000T(opakowanie 8 rolek) do Zebra GK420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Etykieta z taśmą TTR 90x300 B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i termiczne szer. 57mm dł. 3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i termiczne szer. 80mm dł. 3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i termiczne szer. 110mm dł. 30m / Papier termoczuły do mostka impedencyjnego Madsen Zodiac 901 rolka termiczna 110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i termiczne szer. 80mm dł. 80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i termiczne szer. 80mm dł. 60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apier termiczny do drukarki Kafka – rolki termoczułe szer. 112 mm x średnica 42 mm x 20 mm, TF 50KS-E2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olk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Kaseta z taśmą 12 mm x 8m, do Brother PT-9700P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Etykiety termiczne 100x150 mm do drukarki Zebra środek 40 m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Taśma Dymo D1 9mm/7M czarno-biała 40913 S07206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Taśma Dymo D1 9mm/7M czarno-przezroczysta 40910 SO720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Etykiety termotransferowe poliestrowe Zebra Z-Ultimate 3000t White powlekane uniwersalnym trwałym klejem białe 38x19 mm rdzeń 25mm, 33,, szt/rolk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Rolk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) wypełnia wykonawc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408"/>
          <w:tab w:val="left" w:pos="-142" w:leader="none"/>
        </w:tabs>
        <w:spacing w:lineRule="auto" w:line="36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osoby upoważnionej </w:t>
        <w:br/>
        <w:t xml:space="preserve">do reprezentacji Wykonawcy 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rFonts w:ascii="Liberation Serif" w:hAnsi="Liberation Serif" w:eastAsia="SimSun;宋体" w:cs="Mangal;Liberation Mono"/>
      <w:kern w:val="2"/>
      <w:sz w:val="24"/>
      <w:szCs w:val="24"/>
      <w:lang w:eastAsia="zh-CN" w:bidi="hi-IN"/>
    </w:rPr>
  </w:style>
  <w:style w:type="character" w:styleId="TekstprzypisukocowegoZnak">
    <w:name w:val="Tekst przypisu końcowego Znak"/>
    <w:qFormat/>
    <w:rPr>
      <w:rFonts w:ascii="Liberation Serif" w:hAnsi="Liberation Serif" w:eastAsia="SimSun;宋体" w:cs="Mangal;Liberation Mono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42:00Z</dcterms:created>
  <dc:creator>Uzytkownik Samby</dc:creator>
  <dc:description/>
  <cp:keywords/>
  <dc:language>en-US</dc:language>
  <cp:lastModifiedBy>Agnieszka Studzińska</cp:lastModifiedBy>
  <cp:lastPrinted>2024-09-17T14:51:00Z</cp:lastPrinted>
  <dcterms:modified xsi:type="dcterms:W3CDTF">2024-09-25T07:47:00Z</dcterms:modified>
  <cp:revision>45</cp:revision>
  <dc:subject/>
  <dc:title/>
</cp:coreProperties>
</file>