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Zał. nr 4            Opis przedmiotu zamówienia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48"/>
          <w:szCs w:val="48"/>
        </w:rPr>
        <w:t>Pakiet nr 4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  <w:t>Wytrząsarka laboratoryjna</w:t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magane parametry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Zasilanie 230V AC, 50 Hz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Typ ruchu: orbitalny i posuwisto-zwrotny z możliwością przełączania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Amplituda wytrząsania: przynajmniej 8 milimetrów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 xml:space="preserve">Załadunek: do 2 kilogramów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 xml:space="preserve">Maksymalna prędkość wytrząsania: przynajmniej 420 obrotów na minutę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Płynna regulacja prędkości wytrząsania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Tryby pracy: ciągły/czas nastawny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W trybie nastawnym możliwość ustawienia czasu pracy przynajmniej do 2 godzin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Dopuszczalna temp. otoczenia: w zakresie przynajmniej 10-40°C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Dopuszczalna wilgotność względna otoczenia: przynajmniej 80%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Waga nie większa niż 13,5 kg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Maksymalne wymiary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000000"/>
        </w:rPr>
        <w:t>szerokość: 360 mm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000000"/>
        </w:rPr>
        <w:t>głębokość: 460 mm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000000"/>
        </w:rPr>
        <w:t>wysokość: 200 mm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W zestawie platforma uniwersalna z matą antypoślizgową i przynajmniej 3 gumowymi, regulowanymi wałkami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Wymiary platformy: nie mniej niż 25 cm x 25 cm, nie więcej niż 35 cm x 35 cm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Możliwość dezynfekcji powierzchni urządzenia wraz z platformą środkami dezynfekującymi opartymi na alkoholu (etylowym, propylowym, izopropylowym) oraz na nadtlenku wodor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</w:rPr>
        <w:t>Termin realizacji zamówienia: nie więcej niż 3 miesiące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Dostawa urządzenia</w:t>
      </w:r>
      <w:r>
        <w:rPr/>
        <w:t xml:space="preserve"> w opakowaniu zabezpieczającym przed uszkodzeniem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rtyfikacj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- Zamawiający wymaga: 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 xml:space="preserve">Certyfikatu potwierdzającego klasę bezpieczeństwa przynajmniej IP 21 według normy PN-EN 60529 </w:t>
      </w:r>
    </w:p>
    <w:p>
      <w:pPr>
        <w:pStyle w:val="Normal"/>
        <w:autoSpaceDE w:val="false"/>
        <w:ind w:left="360" w:hanging="0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warancja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kres gwarancji: </w:t>
      </w:r>
      <w:r>
        <w:rPr/>
        <w:t>minimum 24 miesiące</w:t>
      </w:r>
      <w:r>
        <w:rPr>
          <w:color w:val="000000"/>
        </w:rPr>
        <w:t xml:space="preserve"> liczony od daty sprzedaż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eastAsia="TimesNewRomanPSMT;Times New Roman"/>
          <w:b/>
          <w:b/>
          <w:color w:val="339966"/>
          <w:sz w:val="28"/>
          <w:szCs w:val="28"/>
        </w:rPr>
      </w:pPr>
      <w:r>
        <w:rPr>
          <w:rFonts w:eastAsia="TimesNewRomanPSMT;Times New Roman"/>
          <w:b/>
          <w:color w:val="339966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Dokumentacja</w:t>
      </w:r>
    </w:p>
    <w:p>
      <w:pPr>
        <w:pStyle w:val="Normal"/>
        <w:autoSpaceDE w:val="false"/>
        <w:spacing w:before="0" w:after="13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</w:rPr>
        <w:t>Wykonawca dostarczy następujące dokumenty w języku polskim</w:t>
      </w:r>
      <w:r>
        <w:rPr/>
        <w:t xml:space="preserve"> w formie drukowanej i elektronicznej po podpisaniu umowy</w:t>
      </w:r>
      <w:r>
        <w:rPr>
          <w:rFonts w:eastAsia="TimesNewRomanPSMT;Times New Roman"/>
        </w:rPr>
        <w:t>: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Instrukcję obsługi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Kartę gwarancyjną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20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40:00Z</dcterms:modified>
  <cp:revision>31</cp:revision>
  <dc:subject/>
  <dc:title>-Przeglądy (gwarancyjne także) ceny nie obejmują</dc:title>
</cp:coreProperties>
</file>