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 xml:space="preserve">Zał. nr 1                    Opis przedmiotu zamówienia:               </w:t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48"/>
          <w:szCs w:val="48"/>
        </w:rPr>
        <w:t>Pakiet nr 1. poz.1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rzesło do pracowni leku cytostatycznego, przeznaczone do użytku w pomieszczeniach czystych o klasie czystości powietrza B według  kryteriów zawartych w rozporządzeniu Ministra Zdrowia w sprawie wymagań Dobrej Praktyki Wytwarzania (Dz.U. 2022 poz. 1273)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color w:val="000000"/>
          <w:sz w:val="28"/>
          <w:szCs w:val="28"/>
        </w:rPr>
        <w:t>Konstrukcja, parametry: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-Wszystkie powierzchnie zmywalne, odporne na działanie standardowo stosowanych środków dezynfekcyjnych i myjąc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szystkie powierzchnie gładkie, łatwo dostępne i łatwe do </w:t>
      </w:r>
      <w:r>
        <w:rPr>
          <w:rStyle w:val="Markedcontent"/>
        </w:rPr>
        <w:t>skutecznego czyszczenia i dezynfekcji (</w:t>
      </w:r>
      <w:r>
        <w:rPr/>
        <w:t>minimalna ilość rys, spoin, złączy, itp</w:t>
      </w:r>
      <w:r>
        <w:rPr>
          <w:rStyle w:val="Markedcontent"/>
        </w:rPr>
        <w:t>), zaprojektowane w sposób minimalizujący możliwość gromadzenia się wszelkiego rodzaju zanieczyszczeń oraz ich uwalniania do środowiska pracy (cząstki stałe, zanieczyszczenia mikrobiologiczne, pirogeny, itp.).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-Podstawa na rolkach zapewniająca wysoką stabilność i mobilność</w:t>
      </w:r>
    </w:p>
    <w:p>
      <w:pPr>
        <w:pStyle w:val="Normal"/>
        <w:rPr>
          <w:color w:val="000000"/>
        </w:rPr>
      </w:pPr>
      <w:r>
        <w:rPr>
          <w:color w:val="000000"/>
        </w:rPr>
        <w:t>-Łatwe dostosowanie pozycji i wysokości do użytkownika za pomocą jednej dźwign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Możliwość regulacji wysokości siedziska w zakresie przynajmniej 45 - 65 cm </w:t>
      </w:r>
    </w:p>
    <w:p>
      <w:pPr>
        <w:pStyle w:val="Normal"/>
        <w:rPr/>
      </w:pPr>
      <w:r>
        <w:rPr>
          <w:color w:val="000000"/>
        </w:rPr>
        <w:t>-Wytrzymała tapicerka o właściwościach antybakteryjnych</w:t>
      </w:r>
    </w:p>
    <w:p>
      <w:pPr>
        <w:pStyle w:val="Normal"/>
        <w:rPr/>
      </w:pPr>
      <w:r>
        <w:rPr>
          <w:color w:val="000000"/>
        </w:rPr>
        <w:t>-Maksymalnie kompaktowe, nierozbudowane powierzchnie, bez podnóżka</w:t>
      </w:r>
    </w:p>
    <w:p>
      <w:pPr>
        <w:pStyle w:val="Normal"/>
        <w:rPr>
          <w:color w:val="000000"/>
        </w:rPr>
      </w:pPr>
      <w:r>
        <w:rPr>
          <w:color w:val="000000"/>
        </w:rPr>
        <w:t>-Wyposażone w regulowane podłokietniki</w:t>
      </w:r>
    </w:p>
    <w:p>
      <w:pPr>
        <w:pStyle w:val="Normal"/>
        <w:rPr>
          <w:color w:val="000000"/>
        </w:rPr>
      </w:pPr>
      <w:r>
        <w:rPr>
          <w:color w:val="000000"/>
        </w:rPr>
        <w:t>-Oparcie pleców oraz przednia krawędź elastyczne, dostosowujące się do ruchów użytkownika, bez dodatkowej regulacji</w:t>
      </w:r>
    </w:p>
    <w:p>
      <w:pPr>
        <w:pStyle w:val="Normal"/>
        <w:rPr>
          <w:color w:val="000000"/>
        </w:rPr>
      </w:pPr>
      <w:r>
        <w:rPr>
          <w:color w:val="000000"/>
        </w:rPr>
        <w:t>-Obrotowe</w:t>
      </w:r>
    </w:p>
    <w:p>
      <w:pPr>
        <w:pStyle w:val="Normal"/>
        <w:rPr>
          <w:color w:val="000000"/>
        </w:rPr>
      </w:pPr>
      <w:r>
        <w:rPr>
          <w:color w:val="000000"/>
        </w:rPr>
        <w:t>-Waga nie więcej niż 8,0 kg</w:t>
      </w:r>
    </w:p>
    <w:p>
      <w:pPr>
        <w:pStyle w:val="Normal"/>
        <w:rPr/>
      </w:pPr>
      <w:r>
        <w:rPr/>
        <w:t>-Pełna gwarancja minimum 3 lata</w:t>
      </w:r>
    </w:p>
    <w:p>
      <w:pPr>
        <w:pStyle w:val="Normal"/>
        <w:rPr/>
      </w:pPr>
      <w:r>
        <w:rPr/>
        <w:t>-Kolor do uzgodnienia</w:t>
      </w:r>
    </w:p>
    <w:p>
      <w:pPr>
        <w:pStyle w:val="Normal"/>
        <w:rPr/>
      </w:pPr>
      <w:r>
        <w:rPr/>
        <w:t>-Materiał siedziska: pianka poliuretanowa</w:t>
      </w:r>
    </w:p>
    <w:p>
      <w:pPr>
        <w:pStyle w:val="Normal"/>
        <w:rPr/>
      </w:pPr>
      <w:r>
        <w:rPr/>
        <w:t>-Odpowiada wytycznym z zakresu BHP dla pracy siedzącej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rtyfikacj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Zamawiający wymaga: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certyfikatu wydanego przez niezależną instytucję certyfikującą, potwierdzającego, że produkt jest odpowiedni do zastosowań w pomieszczeniach czystych o klasie czystości powietrza B według GMP lub równoważnej klasie według normy </w:t>
      </w:r>
      <w:r>
        <w:rPr/>
        <w:t>EN ISO 14644-1 w aktualnie obowiązującej wersji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dostawy </w:t>
      </w:r>
      <w:r>
        <w:rPr/>
        <w:t>w ciągu maksymalnie 4 (czterech) miesięcy od momentu rozstrzygnięcia przetargu</w:t>
      </w:r>
    </w:p>
    <w:p>
      <w:pPr>
        <w:pStyle w:val="Normal"/>
        <w:autoSpaceDE w:val="false"/>
        <w:ind w:left="360" w:hanging="0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akiet nr 1, poz.2</w:t>
      </w:r>
    </w:p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pis przedmiotu zamówienia:</w:t>
      </w:r>
    </w:p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>Taboret do pracowni leku cytostatycznego, przeznaczony do użytku w pomieszczeniach czystych o klasie czystości powietrza B według  kryteriów zawartych w rozporządzeniu Ministra Zdrowia w sprawie wymagań Dobrej Praktyki Wytwarzania (Dz.U. 2022 poz. 1273)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color w:val="000000"/>
          <w:sz w:val="28"/>
          <w:szCs w:val="28"/>
        </w:rPr>
        <w:t>Konstrukcja, parametry: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-Wszystkie powierzchnie zmywalne, odporne na działanie standardowo stosowanych środków dezynfekcyjnych i myjąc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szystkie powierzchnie gładkie, łatwo dostępne i łatwe do </w:t>
      </w:r>
      <w:r>
        <w:rPr>
          <w:rStyle w:val="Markedcontent"/>
        </w:rPr>
        <w:t>skutecznego czyszczenia i dezynfekcji (</w:t>
      </w:r>
      <w:r>
        <w:rPr/>
        <w:t>minimalna ilość rys, spoin, złączy, itp</w:t>
      </w:r>
      <w:r>
        <w:rPr>
          <w:rStyle w:val="Markedcontent"/>
        </w:rPr>
        <w:t>), zaprojektowane w sposób minimalizujący możliwość gromadzenia się wszelkiego rodzaju zanieczyszczeń oraz ich uwalniania do środowiska pracy (cząstki stałe, zanieczyszczenia mikrobiologiczne, pirogeny, itp.).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-Podstawa na rolkach zapewniająca wysoką stabilność i mobilność</w:t>
      </w:r>
    </w:p>
    <w:p>
      <w:pPr>
        <w:pStyle w:val="Normal"/>
        <w:rPr>
          <w:color w:val="000000"/>
        </w:rPr>
      </w:pPr>
      <w:r>
        <w:rPr>
          <w:color w:val="000000"/>
        </w:rPr>
        <w:t>-Możliwość regulacji wysokości siedziska w zakresie przynajmniej 45 - 65 cm</w:t>
      </w:r>
    </w:p>
    <w:p>
      <w:pPr>
        <w:pStyle w:val="Normal"/>
        <w:rPr>
          <w:color w:val="000000"/>
        </w:rPr>
      </w:pPr>
      <w:r>
        <w:rPr>
          <w:color w:val="000000"/>
        </w:rPr>
        <w:t>-Wysokość siedziska jest regulowana przez zwolnienie pierścienia</w:t>
      </w:r>
    </w:p>
    <w:p>
      <w:pPr>
        <w:pStyle w:val="Normal"/>
        <w:rPr>
          <w:color w:val="000000"/>
        </w:rPr>
      </w:pPr>
      <w:r>
        <w:rPr>
          <w:color w:val="000000"/>
        </w:rPr>
        <w:t>-Mechanizm regulacji schowany pod zmywalnym panelem osłonowym</w:t>
      </w:r>
    </w:p>
    <w:p>
      <w:pPr>
        <w:pStyle w:val="Normal"/>
        <w:rPr/>
      </w:pPr>
      <w:r>
        <w:rPr>
          <w:color w:val="000000"/>
        </w:rPr>
        <w:t>-Wytrzymała, bezszwowa tapicerka o właściwościach antybakteryjnych</w:t>
      </w:r>
    </w:p>
    <w:p>
      <w:pPr>
        <w:pStyle w:val="Normal"/>
        <w:rPr>
          <w:color w:val="000000"/>
        </w:rPr>
      </w:pPr>
      <w:r>
        <w:rPr>
          <w:color w:val="000000"/>
        </w:rPr>
        <w:t>-Maksymalnie kompaktowe, nierozbudowane powierzchnie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color w:val="000000"/>
        </w:rPr>
        <w:t>krągła plastikowa podstawa</w:t>
      </w:r>
    </w:p>
    <w:p>
      <w:pPr>
        <w:pStyle w:val="Normal"/>
        <w:rPr>
          <w:color w:val="000000"/>
        </w:rPr>
      </w:pPr>
      <w:r>
        <w:rPr>
          <w:color w:val="000000"/>
        </w:rPr>
        <w:t>-Obrotowy</w:t>
      </w:r>
    </w:p>
    <w:p>
      <w:pPr>
        <w:pStyle w:val="Normal"/>
        <w:rPr/>
      </w:pPr>
      <w:r>
        <w:rPr/>
        <w:t>-Pełna gwarancja minimum 3 lata</w:t>
      </w:r>
    </w:p>
    <w:p>
      <w:pPr>
        <w:pStyle w:val="Normal"/>
        <w:rPr/>
      </w:pPr>
      <w:r>
        <w:rPr/>
        <w:t>-Kolor do uzgodnienia</w:t>
      </w:r>
    </w:p>
    <w:p>
      <w:pPr>
        <w:pStyle w:val="Normal"/>
        <w:rPr/>
      </w:pPr>
      <w:r>
        <w:rPr/>
        <w:t>-Materiał siedziska: pianka poliureta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rtyfikacj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Zamawiający wymaga: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certyfikatu wydanego przez niezależną instytucję certyfikującą, potwierdzającego, że produkt jest odpowiedni do zastosowań w pomieszczeniach czystych o klasie czystości powietrza B według GMP lub równoważnej klasie według normy </w:t>
      </w:r>
      <w:r>
        <w:rPr/>
        <w:t>EN ISO 14644-1 w aktualnie obowiązującej wersji.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Pakiet nr 1, poz.3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36"/>
          <w:szCs w:val="36"/>
        </w:rPr>
        <w:t>Opis przedmiotu zamówienia: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Zestaw awaryjny służący do usuwania skutków skażenia w przypadku rozlania lub rozsypania substancji cytotoksycznej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kompletne wyposażenie niezbędne do pełnego usunięcia skutków skażeni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Times New Roman"/>
        </w:rPr>
        <w:t>certyfikowane środki ochrony osobistej najwyższej kategorii III (certyfikat wydany przez niezależną jednostkę)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fartuch w rozmiarze uniwersalnym.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1"/>
                            <w:gridCol w:w="1066"/>
                            <w:gridCol w:w="411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1"/>
                      <w:gridCol w:w="1066"/>
                      <w:gridCol w:w="411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Wyposażenie Pracowni Leku Cytostatycznego WCSKJ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9:00Z</dcterms:created>
  <dc:creator>Bartosz Huberski</dc:creator>
  <dc:description/>
  <cp:keywords/>
  <dc:language>en-US</dc:language>
  <cp:lastModifiedBy>Karol Orkiszewski</cp:lastModifiedBy>
  <cp:lastPrinted>2023-01-25T08:23:00Z</cp:lastPrinted>
  <dcterms:modified xsi:type="dcterms:W3CDTF">2023-06-30T12:39:00Z</dcterms:modified>
  <cp:revision>23</cp:revision>
  <dc:subject/>
  <dc:title>-Przeglądy (gwarancyjne także) ceny nie obejmują</dc:title>
</cp:coreProperties>
</file>