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Zał. nr 3                 Opis przedmiotu zamówienia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48"/>
          <w:szCs w:val="48"/>
        </w:rPr>
        <w:t>Pakiet nr 3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  <w:t>Łaźnia, suchy blok grzewczy</w:t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chy blok grzewczy (termoblok), ze sterowaniem i wyświetlaczem cyfrowym umożliwiający precyzyjną regulację temperatury, służący podgrzewaniu szklanych fiolek z lekami, wymagających podgrzania podczas przygotowywan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nstytucja i przygotowanie do podania leku Myocet liposomal – konieczna jest zgodność z zapisami Charakterystyki Produktu Leczniczego Myocet w punkcie 6.6.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</w:t>
    </w:r>
    <w:r>
      <w:rPr>
        <w:b/>
      </w:rPr>
      <w:t>Wyposażenie Pracowni Leku Cytostatycznego WCSK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1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39:00Z</dcterms:modified>
  <cp:revision>9</cp:revision>
  <dc:subject/>
  <dc:title>-Przeglądy (gwarancyjne także) ceny nie obejmują</dc:title>
</cp:coreProperties>
</file>