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Zał. nr 2                 Opis przedmiotu zamówienia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48"/>
          <w:szCs w:val="48"/>
        </w:rPr>
        <w:t>Pakiet nr 2.</w:t>
      </w:r>
    </w:p>
    <w:p>
      <w:pPr>
        <w:pStyle w:val="Normal"/>
        <w:autoSpaceDE w:val="false"/>
        <w:rPr>
          <w:rFonts w:ascii="Calibri" w:hAnsi="Calibri" w:eastAsia="TimesNewRomanPSMT;Times New Roman" w:cs="Calibri"/>
          <w:b/>
          <w:b/>
          <w:color w:val="000000"/>
          <w:sz w:val="48"/>
          <w:szCs w:val="48"/>
        </w:rPr>
      </w:pPr>
      <w:r>
        <w:rPr>
          <w:rFonts w:eastAsia="TimesNewRomanPSMT;Times New Roman" w:cs="Calibri" w:ascii="Calibri" w:hAnsi="Calibri"/>
          <w:b/>
          <w:color w:val="000000"/>
          <w:sz w:val="48"/>
          <w:szCs w:val="48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sz w:val="48"/>
          <w:szCs w:val="48"/>
        </w:rPr>
      </w:pPr>
      <w:r>
        <w:rPr>
          <w:rFonts w:eastAsia="TimesNewRomanPSMT;Times New Roman" w:cs="Calibri" w:ascii="Calibri" w:hAnsi="Calibri"/>
          <w:b/>
          <w:sz w:val="48"/>
          <w:szCs w:val="48"/>
        </w:rPr>
        <w:t>Chłodziarka medyczna</w:t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sz w:val="48"/>
          <w:szCs w:val="48"/>
        </w:rPr>
      </w:pPr>
      <w:r>
        <w:rPr>
          <w:rFonts w:eastAsia="TimesNewRomanPSMT;Times New Roman" w:cs="Calibri" w:ascii="Calibri" w:hAnsi="Calibri"/>
          <w:b/>
          <w:sz w:val="48"/>
          <w:szCs w:val="48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010"/>
        <w:gridCol w:w="6096"/>
      </w:tblGrid>
      <w:tr>
        <w:trPr>
          <w:trHeight w:val="31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agania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zewnętrzne [mm]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700 x 800 x 199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litrów</w:t>
            </w:r>
          </w:p>
        </w:tc>
      </w:tr>
      <w:tr>
        <w:trPr>
          <w:trHeight w:val="9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</w:t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nstrukcja zewnętrzna ze stali ocynkowanej, zabezpieczonej przed korozją i pokrytej folią PVC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nętrze wykonane ze stali nierdzew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przeszklone (witryna) z systemem automatycznego domyk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ka magnetyczna drzwi zamykane na zamek.</w:t>
            </w:r>
          </w:p>
        </w:tc>
      </w:tr>
      <w:tr>
        <w:trPr>
          <w:trHeight w:val="6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temperatur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żliwy do ustawienia tak, aby nie przekraczał zakresu 2-8 ºC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wias drzwi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lewej stronie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nętrza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szuflad na szynach teleskopowych wykonane ze stali nierdzewnej, każda z 4 przegrodami z pleksiglasu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l rozmrażania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cie automatyczny, usuwający skroploną wodę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nel kontrolny</w:t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świetlający temperaturę z dokładnością do 0,1 ºC</w:t>
            </w:r>
          </w:p>
        </w:tc>
      </w:tr>
      <w:tr>
        <w:trPr>
          <w:trHeight w:val="1223" w:hRule="atLeast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świetlający informację o alarmach i ich rodzajach (obligatoryjnie alarm przekroczenia ustawionego zakresu temperatur, otwartych drzwi oraz zaniku zasilania)</w:t>
            </w:r>
          </w:p>
        </w:tc>
      </w:tr>
      <w:tr>
        <w:trPr>
          <w:trHeight w:val="6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ejestracja danych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jestrator temperatur i alarmów z możliwym pobraniem zapisów przez port USB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cechy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larmy dźwiękowe</w:t>
            </w:r>
          </w:p>
        </w:tc>
      </w:tr>
      <w:tr>
        <w:trPr>
          <w:trHeight w:val="6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nitorowanie temperatury przez co najmniej dwie niezależne sondy</w:t>
            </w:r>
          </w:p>
        </w:tc>
      </w:tr>
      <w:tr>
        <w:trPr>
          <w:trHeight w:val="6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moduł GSM wysyłający na telefon wiadomość z informacją o alarmie i jego rodzaju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gregat wbudowany na górze urządz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łodzenie wentylacyjn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1"/>
                            <w:gridCol w:w="1066"/>
                            <w:gridCol w:w="411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1"/>
                      <w:gridCol w:w="1066"/>
                      <w:gridCol w:w="411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</w:rPr>
      <w:t xml:space="preserve"> </w:t>
    </w:r>
    <w:r>
      <w:rPr>
        <w:b/>
      </w:rPr>
      <w:t>Wyposażenie Pracowni Leku Cytostatycznego WCSKJ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25:00Z</dcterms:created>
  <dc:creator>Bartosz Huberski</dc:creator>
  <dc:description/>
  <cp:keywords/>
  <dc:language>en-US</dc:language>
  <cp:lastModifiedBy>Karol Orkiszewski</cp:lastModifiedBy>
  <cp:lastPrinted>2023-01-25T08:23:00Z</cp:lastPrinted>
  <dcterms:modified xsi:type="dcterms:W3CDTF">2023-06-30T12:39:00Z</dcterms:modified>
  <cp:revision>10</cp:revision>
  <dc:subject/>
  <dc:title>-Przeglądy (gwarancyjne także) ceny nie obejmują</dc:title>
</cp:coreProperties>
</file>