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pis przedmiotu zamówienia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 xml:space="preserve">Pakiet nr 18. </w:t>
        <w:tab/>
        <w:tab/>
        <w:tab/>
        <w:tab/>
        <w:tab/>
        <w:tab/>
        <w:tab/>
        <w:t>Zał. nr 7</w:t>
      </w:r>
    </w:p>
    <w:p>
      <w:pPr>
        <w:pStyle w:val="Normal"/>
        <w:autoSpaceDE w:val="false"/>
        <w:rPr>
          <w:rFonts w:ascii="Calibri" w:hAnsi="Calibri" w:eastAsia="TimesNewRomanPSMT;Times New Roman" w:cs="Calibri"/>
          <w:b/>
          <w:b/>
          <w:color w:val="000000"/>
          <w:sz w:val="48"/>
          <w:szCs w:val="48"/>
        </w:rPr>
      </w:pPr>
      <w:r>
        <w:rPr>
          <w:rFonts w:eastAsia="TimesNewRomanPSMT;Times New Roman" w:cs="Calibri" w:ascii="Calibri" w:hAnsi="Calibri"/>
          <w:b/>
          <w:color w:val="000000"/>
          <w:sz w:val="48"/>
          <w:szCs w:val="4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  <w:t>Folia okienna</w:t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8028"/>
        <w:gridCol w:w="1701"/>
      </w:tblGrid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 xml:space="preserve">Przepuszczalność światła widzialnego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5,9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Odbicie światła widzialn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74,2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Transmisja energii słonecznej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4,9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Odbicie energii słoneczne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64,8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Absorbcja energii słonecz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30,3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Redukcja I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95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Redukcja U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99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6243E"/>
              </w:rPr>
            </w:pPr>
            <w:r>
              <w:rPr>
                <w:rFonts w:cs="Arial" w:ascii="Arial" w:hAnsi="Arial"/>
                <w:color w:val="16243E"/>
              </w:rPr>
              <w:t>TSER (Total Solar Energy Rejected -całkowite odbicie energii słonecznej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6243E"/>
              </w:rPr>
            </w:pPr>
            <w:r>
              <w:rPr>
                <w:rFonts w:cs="Arial" w:ascii="Arial" w:hAnsi="Arial"/>
                <w:color w:val="16243E"/>
              </w:rPr>
              <w:t>86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Redukcja oślepien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6243E"/>
              </w:rPr>
              <w:t>93%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6243E"/>
              </w:rPr>
            </w:pPr>
            <w:r>
              <w:rPr>
                <w:rFonts w:cs="Arial" w:ascii="Arial" w:hAnsi="Arial"/>
                <w:color w:val="16243E"/>
              </w:rPr>
              <w:t>Gruboś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6243E"/>
              </w:rPr>
            </w:pPr>
            <w:r>
              <w:rPr>
                <w:rFonts w:cs="Arial" w:ascii="Arial" w:hAnsi="Arial"/>
                <w:color w:val="16243E"/>
              </w:rPr>
              <w:t>75 mikronó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39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40:00Z</dcterms:modified>
  <cp:revision>6</cp:revision>
  <dc:subject/>
  <dc:title>-Przeglądy (gwarancyjne także) ceny nie obejmują</dc:title>
</cp:coreProperties>
</file>