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bookmarkStart w:id="0" w:name="_Hlk64284564"/>
      <w:bookmarkEnd w:id="0"/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y przez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imię, nazwisko, stanowisko/podstawa do  reprezentacji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bookmarkStart w:id="1" w:name="_Hlk64284564"/>
      <w:bookmarkEnd w:id="1"/>
      <w:r>
        <w:rPr>
          <w:rFonts w:cs="Arial" w:ascii="Arial" w:hAnsi="Arial"/>
          <w:sz w:val="22"/>
        </w:rPr>
        <w:t xml:space="preserve">Na potrzeby postępowania o udzielenie zamówienia publicznego pn.: Usługa odbioru </w:t>
        <w:br/>
        <w:t>i wywozu niesegregowanych i segregowanych odpadów komunalnych transportem zleconym z terenu 43 WOG Świętoszów nr postępowania: 97/26/PN/2024 oświadczam, że wszystkie informacje zawarte w złożonym przeze mnie wcześniej oświadczeniu, o którym mowa w art. 125 ust. 1 Pzp tj.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Standard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nadal są aktua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 xml:space="preserve">Uwaga 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r>
        <w:rPr>
          <w:rFonts w:cs="Arial" w:ascii="Arial" w:hAnsi="Arial"/>
          <w:b/>
          <w:color w:val="FF0000"/>
          <w:sz w:val="22"/>
          <w:u w:val="single"/>
        </w:rPr>
        <w:t>Oświadczenie należy podpisać przy użyciu kwalifikowanego podpisu elektronicz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  <w:t>Oświadczenie składa tylko Wykonawca, którego oferta zostanie najwyżej oceniona na wezwanie Zamawiającego.</w:t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iCs/>
          <w:color w:val="FF0000"/>
          <w:sz w:val="22"/>
        </w:rPr>
      </w:pPr>
      <w:r>
        <w:rPr>
          <w:rFonts w:cs="Arial" w:ascii="Arial" w:hAnsi="Arial"/>
          <w:b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Jasińska Kinga</cp:lastModifiedBy>
  <cp:lastPrinted>2018-07-17T11:16:00Z</cp:lastPrinted>
  <dcterms:modified xsi:type="dcterms:W3CDTF">2024-08-28T09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CubNf7OvgJERo+kioyQ2eHvg9P/9boX</vt:lpwstr>
  </property>
  <property fmtid="{D5CDD505-2E9C-101B-9397-08002B2CF9AE}" pid="8" name="docIndexRef">
    <vt:lpwstr>2a87f190-6165-42dd-9345-f92fadcf603e</vt:lpwstr>
  </property>
</Properties>
</file>