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zestawów do ekstrakcji kwasów nukleinowych, testów genetycznych, kontroli zewnątrzlaboratoryjnej, materiałów zużywalnych wraz z dostawą sprzętu laboratoryjnego: spektrofotometru do pomiaru stężenia DNA, RNA i białek w mikroobjętościach oraz mikrowirówki laboratoryjnej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1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6-10T20:38:00Z</dcterms:modified>
  <cp:revision>12</cp:revision>
  <dc:subject/>
  <dc:title/>
</cp:coreProperties>
</file>