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6/2022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Sprzedaż energii elektrycznej dla SP ZOZ MSWiA w Opol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619" w:type="dxa"/>
        <w:jc w:val="left"/>
        <w:tblInd w:w="7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0"/>
        <w:gridCol w:w="990"/>
        <w:gridCol w:w="2580"/>
        <w:gridCol w:w="2799"/>
      </w:tblGrid>
      <w:tr>
        <w:trPr/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 (PLN) za 1 200 000 kWh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 dokładnością do dwóch miejsc po przecink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AT 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podatku VAT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 dokładnością do dwóch miejsc po przecinku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brutto (PLN) 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 1 200 000 kWh</w:t>
            </w:r>
          </w:p>
          <w:p>
            <w:pPr>
              <w:pStyle w:val="Zawartotabeli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z dokładnością do dwóch miejsc po przecinku</w:t>
            </w:r>
          </w:p>
        </w:tc>
      </w:tr>
      <w:tr>
        <w:trPr>
          <w:trHeight w:val="963" w:hRule="atLeast"/>
        </w:trPr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łownie wartość brutto:</w:t>
      </w:r>
      <w:r>
        <w:rPr>
          <w:rFonts w:cs="Tahoma" w:ascii="Tahoma" w:hAnsi="Tahoma"/>
          <w:sz w:val="20"/>
          <w:szCs w:val="20"/>
        </w:rPr>
        <w:t xml:space="preserve"> …...........................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tym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1905"/>
        <w:gridCol w:w="1725"/>
        <w:gridCol w:w="885"/>
        <w:gridCol w:w="837"/>
        <w:gridCol w:w="1338"/>
        <w:gridCol w:w="555"/>
        <w:gridCol w:w="1578"/>
      </w:tblGrid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Lokalizacj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Typ przyłącz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Grup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rzyłączeniow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Grup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taryfow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oc umowna w kWh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jednostkow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netto                       (za 1 kWh)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z dokładnością do czterech miejsc po przecinku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AT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%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jednostkowa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brutto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(za 1 kWh)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z dokładnością do czterech miejsc po przecinku</w:t>
            </w:r>
          </w:p>
        </w:tc>
      </w:tr>
      <w:tr>
        <w:trPr>
          <w:trHeight w:val="227" w:hRule="atLeast"/>
        </w:trPr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dynek Szpitala - przyłącze kablowe 2xYAKY4x24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łącze podstawowe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pa przyłączeniowa IV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2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 kW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łącze rezerwowe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pa przyłączeniowa IV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2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 kW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dynek przychodni przyłącze RE2-ZK-157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łącze podstawowe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pa przyłączeniowa IV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2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7 kW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łącze rezerwowe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pa przyłączeniowa IV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2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,4 kW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Warunki płatności: należność płacona będzie przelewem, z rachunku bankowego Zamawiającego, w terminie 60 dni od daty wystawienia faktury VAT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15.11.2022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4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jar</cp:lastModifiedBy>
  <cp:lastPrinted>2016-10-20T09:28:00Z</cp:lastPrinted>
  <dcterms:modified xsi:type="dcterms:W3CDTF">2022-10-06T06:11:00Z</dcterms:modified>
  <cp:revision>66</cp:revision>
  <dc:subject/>
  <dc:title/>
</cp:coreProperties>
</file>