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3 r. poz. 1605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rawniony do reprezentowania wykonawców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wspólnie ubiegających się o udzielenie zamówienia w postępowaniu o udzielenie zamówienia publicznego na zadanie pn. „Remont ogrodzenia i podjazdu oraz zakup niezbędnego wyposażenia Warsztatu Terapii Zajęciowej w Wielopolu Skrzyńskim oraz likwidacja barier architektonicznych w Szkole Podstawowej im. T.M. Kantora w Wielopolu Skrzyńskim”, oznaczenie sprawy: RRz.271.20.2024, prowadzonego przez Gminę Wielopole Skrzyńskie </w:t>
      </w:r>
      <w:r>
        <w:rPr/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8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4-06-13T11:52:00Z</dcterms:modified>
  <cp:revision>55</cp:revision>
  <dc:subject/>
  <dc:title/>
</cp:coreProperties>
</file>