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Remont ogrodzenia i podjazdu oraz zakup niezbędnego wyposażenia Warsztatu Terapii Zajęciowej w Wielopolu Skrzyńskim oraz likwidacja barier architektonicznych w Szkole Podstawowej im. T.M. Kantora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20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6-13T11:53:00Z</dcterms:modified>
  <cp:revision>44</cp:revision>
  <dc:subject/>
  <dc:title/>
</cp:coreProperties>
</file>