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>z dnia 11 września 2019 r. 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 xml:space="preserve">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Remont ogrodzenia i podjazdu oraz zakup niezbędnego wyposażenia Warsztatu Terapii Zajęciowej w Wielopolu Skrzyńskim oraz likwidacja barier architektonicznych w Szkole Podstawowej im. T.M. Kantora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20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o 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o 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dziale XV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 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lub sytuacji finansow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spełnianie warunków udziału w postępowaniu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17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6-13T11:50:00Z</dcterms:modified>
  <cp:revision>184</cp:revision>
  <dc:subject/>
  <dc:title/>
</cp:coreProperties>
</file>