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</w:rPr>
        <w:t xml:space="preserve">Wykaz osób, które będą uczestniczyć w postępowaniu pn.: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udowa osiedlowej sieci ciepłowniczej wysokoparametrowej z przyłączami dla budynków wielorodzinnych przy ul. Strzelców i Władysława Jagiełły w Gdyn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93"/>
        <w:gridCol w:w="3887"/>
        <w:gridCol w:w="5103"/>
        <w:gridCol w:w="3118"/>
      </w:tblGrid>
      <w:tr>
        <w:trPr>
          <w:trHeight w:val="18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Informacje potwierdzające spełnienie warunku opisanego w pkt 6.2 c) siwz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minimum 2 zadania polegające na wykonaniu prac budowlanych w zakresie układania w ziemi sieci cieplnych preizolowanych o średnicy min. DN 300 na stanowisku kierownik budow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o dysponowania (zasób własny / oddane do dysponowania przez inne podmioty)</w:t>
            </w:r>
          </w:p>
        </w:tc>
      </w:tr>
      <w:tr>
        <w:trPr>
          <w:trHeight w:val="2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1 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2 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3 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4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- 5 -</w:t>
            </w:r>
          </w:p>
        </w:tc>
      </w:tr>
      <w:tr>
        <w:trPr>
          <w:trHeight w:val="11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" w:hAnsi="Calibri" w:cs="Calibri"/>
                <w:strike/>
                <w:sz w:val="28"/>
                <w:szCs w:val="28"/>
              </w:rPr>
            </w:pPr>
            <w:r>
              <w:rPr>
                <w:rFonts w:cs="Calibri" w:ascii="Calibri" w:hAnsi="Calibri"/>
              </w:rPr>
              <w:t xml:space="preserve">osoba z doświadczeniem na stanowisku kierownik budow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1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2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wykonywania robót spawalniczych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" w:ascii="Calibri" w:hAnsi="Calibri"/>
              </w:rPr>
              <w:t>osoba uprawniona do wykonywania robót spawalniczych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wykonywania robót spawalniczych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Informacje o podstawie do dysponowania (kolumna nr 5) wypełnia się poprzez wskazanie czy podmiot jest zasobem własnym Wykonawcy czy też Wykonawca polega na zasobach innych podmiotów. W przypadku polegania na zasobach innych podmiotów konieczne jest załączenie dokumentu, o którym mowa w pkt. 8.14 siwz.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rFonts w:cs="Calibri" w:ascii="Calibri" w:hAnsi="Calibri"/>
          <w:b/>
        </w:rPr>
        <w:t>Oświadczamy, iż osoby wymienione w wykazie posiadają wymagane kwalifikacj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color w:val="FF0000"/>
        </w:rPr>
        <w:t>Modyfikacja z dnia 23.01.2019 r.: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426" w:firstLine="558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trike/>
        </w:rPr>
        <w:t>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10620" w:right="-426" w:hanging="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  <w:t>(podpis i pieczęć imienna osoby/osób właściwej/ych do reprezentowania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 xml:space="preserve">Strona                                       </w:t>
      <w:tab/>
      <w:tab/>
      <w:tab/>
      <w:tab/>
    </w:r>
    <w:r>
      <w:rPr>
        <w:rFonts w:cs="Calibri" w:ascii="Calibri" w:hAnsi="Calibri"/>
        <w:i/>
      </w:rPr>
      <w:t>EZP/</w:t>
    </w:r>
    <w:r>
      <w:rPr>
        <w:rFonts w:cs="Calibri" w:ascii="Calibri" w:hAnsi="Calibri"/>
        <w:i/>
        <w:lang w:val="pl-PL"/>
      </w:rPr>
      <w:t>1/</w:t>
    </w:r>
    <w:r>
      <w:rPr>
        <w:rFonts w:cs="Calibri" w:ascii="Calibri" w:hAnsi="Calibri"/>
        <w:i/>
      </w:rPr>
      <w:t>201</w:t>
    </w:r>
    <w:r>
      <w:rPr>
        <w:rFonts w:cs="Calibri" w:ascii="Calibri" w:hAnsi="Calibri"/>
        <w:i/>
        <w:lang w:val="pl-PL"/>
      </w:rPr>
      <w:t>9</w:t>
    </w:r>
    <w:r>
      <w:rPr>
        <w:rFonts w:cs="Calibri" w:ascii="Calibri" w:hAnsi="Calibri"/>
        <w:i/>
      </w:rPr>
      <w:t xml:space="preserve"> załącznik nr </w:t>
    </w:r>
    <w:r>
      <w:rPr>
        <w:rFonts w:cs="Calibri" w:ascii="Calibri" w:hAnsi="Calibri"/>
        <w:i/>
        <w:lang w:val="pl-PL"/>
      </w:rPr>
      <w:t>7</w:t>
    </w:r>
    <w:r>
      <w:rPr>
        <w:rFonts w:cs="Calibri" w:ascii="Calibri" w:hAnsi="Calibri"/>
        <w:i/>
      </w:rPr>
      <w:t xml:space="preserve">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236093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6093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590165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7:00Z</dcterms:created>
  <dc:creator>Tomasz Szałucki</dc:creator>
  <dc:description/>
  <cp:keywords/>
  <dc:language>en-US</dc:language>
  <cp:lastModifiedBy>Ewa Nosowska-Wichert</cp:lastModifiedBy>
  <cp:lastPrinted>2014-04-01T09:52:00Z</cp:lastPrinted>
  <dcterms:modified xsi:type="dcterms:W3CDTF">2019-01-23T08:48:00Z</dcterms:modified>
  <cp:revision>19</cp:revision>
  <dc:subject/>
  <dc:title>Szanowni Państwo,</dc:title>
</cp:coreProperties>
</file>