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bookmarkEnd w:id="1"/>
      <w:r>
        <w:rPr>
          <w:rFonts w:cs="Arial" w:ascii="Arial" w:hAnsi="Arial"/>
          <w:b/>
          <w:sz w:val="22"/>
          <w:szCs w:val="22"/>
        </w:rPr>
        <w:t xml:space="preserve">WYKONANIE REMONTU </w:t>
      </w:r>
      <w:bookmarkStart w:id="2" w:name="_Hlk161917951"/>
      <w:r>
        <w:rPr>
          <w:rFonts w:cs="Arial" w:ascii="Arial" w:hAnsi="Arial"/>
          <w:b/>
          <w:sz w:val="22"/>
          <w:szCs w:val="22"/>
        </w:rPr>
        <w:t>MURU OPOROWEGO KOMENDY POWIATOWEJ POLICJI W BYTOWIE, UL. STYP–REKOWSKIEGO 2</w:t>
      </w:r>
      <w:bookmarkEnd w:id="2"/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" w:name="__Fieldmark__0_3669764591"/>
      <w:bookmarkStart w:id="4" w:name="__Fieldmark__0_3669764591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" w:name="__Fieldmark__1_3669764591"/>
      <w:bookmarkStart w:id="6" w:name="__Fieldmark__1_3669764591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1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5-16T06:05:00Z</dcterms:modified>
  <cp:revision>12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