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30"/>
              </w:rPr>
              <w:t>architektoniczno-budowla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P</w:t>
            </w:r>
            <w:r>
              <w:rPr>
                <w:rFonts w:cs="Arial" w:ascii="Arial" w:hAnsi="Arial"/>
                <w:b/>
                <w:sz w:val="36"/>
              </w:rPr>
              <w:t>rojekt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</w:rPr>
              <w:t>-----------------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(stadium 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zwa zamierz.budowl.:</w:t>
            </w:r>
            <w:r>
              <w:rPr>
                <w:rFonts w:cs="Arial" w:ascii="Arial" w:hAnsi="Arial"/>
                <w:b/>
                <w:sz w:val="30"/>
              </w:rPr>
              <w:t xml:space="preserve">  Sieć wodociągowa </w:t>
            </w:r>
            <w:r>
              <w:rPr>
                <w:rFonts w:cs="Arial" w:ascii="Arial" w:hAnsi="Arial"/>
                <w:b/>
                <w:sz w:val="30"/>
                <w:szCs w:val="30"/>
              </w:rPr>
              <w:t>wraz z urządzenia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przyłączem energetycznym </w:t>
            </w:r>
            <w:r>
              <w:rPr>
                <w:rFonts w:cs="Arial" w:ascii="Arial" w:hAnsi="Arial"/>
                <w:b/>
                <w:sz w:val="30"/>
              </w:rPr>
              <w:t>w miejscow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</w:rPr>
              <w:t xml:space="preserve">Lubenia-Przylasek, Siedliska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                        </w:t>
            </w:r>
            <w:r>
              <w:rPr>
                <w:rFonts w:cs="Arial" w:ascii="Arial" w:hAnsi="Arial"/>
                <w:b/>
              </w:rPr>
              <w:t>Lubenia, Siedlisk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biekt:</w:t>
            </w: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Przyłącz energetyczn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ranża:</w:t>
            </w: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>Elektrycz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ojektantów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inż. Paweł Piwowa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</w:rPr>
              <w:t>nr upr. E-117-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mgr inż. Bartosz Budzi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</w:rPr>
              <w:t>nr upr. E-217-0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mgr inż. Elżbieta Pałka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. Pracowni: ..............................................................           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Rzeszów </w:t>
            </w:r>
            <w:r>
              <w:rPr>
                <w:rFonts w:cs="Arial" w:ascii="Arial" w:hAnsi="Arial"/>
                <w:position w:val="-5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       sierpień  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...                                              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sz w:val="16"/>
              </w:rPr>
              <w:t>miejscowość )                                                                                             ( dat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ekwciekw">
    <w:name w:val="ciekówœcieków   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lżbieta   Pałka</dc:creator>
  <dc:description/>
  <cp:keywords/>
  <dc:language>en-US</dc:language>
  <cp:lastModifiedBy>BIPROWOD</cp:lastModifiedBy>
  <cp:lastPrinted>2022-09-05T11:42:00Z</cp:lastPrinted>
  <dcterms:modified xsi:type="dcterms:W3CDTF">2022-09-05T09:44:00Z</dcterms:modified>
  <cp:revision>68</cp:revision>
  <dc:subject/>
  <dc:title/>
</cp:coreProperties>
</file>