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30"/>
              </w:rPr>
              <w:t>architektoniczno-budowl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>wraz z urządzeni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iekt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eastAsia="pl-PL"/>
              </w:rPr>
              <w:t>Typowa pompownia kontenerowa - posadowie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ranża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 </w:t>
            </w:r>
            <w:r>
              <w:rPr>
                <w:rFonts w:cs="Arial" w:ascii="Arial" w:hAnsi="Arial"/>
                <w:b/>
                <w:lang w:eastAsia="pl-PL"/>
              </w:rPr>
              <w:t>Konstrukcyj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mgr inż. Piotr Madu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</w:rPr>
              <w:t>nr upr. PDK/0176/PWOK/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mgr inż. Jacek Latał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</w:rPr>
              <w:t>nr upr. PDK/0029/PWOK/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lżbieta   Pałka</dc:creator>
  <dc:description/>
  <cp:keywords/>
  <dc:language>en-US</dc:language>
  <cp:lastModifiedBy>BIPROWOD</cp:lastModifiedBy>
  <cp:lastPrinted>2022-09-05T11:41:00Z</cp:lastPrinted>
  <dcterms:modified xsi:type="dcterms:W3CDTF">2022-09-05T09:42:00Z</dcterms:modified>
  <cp:revision>70</cp:revision>
  <dc:subject/>
  <dc:title/>
</cp:coreProperties>
</file>