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30"/>
              </w:rPr>
              <w:t>technicz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>wraz z urządzeniam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Lubenia, Siedlisk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iekt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Typowa pompownia kontenerowa - posadowie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ranża:</w:t>
            </w: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  <w:t xml:space="preserve">                       Konstrukcyj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22"/>
              </w:rPr>
            </w:pPr>
            <w:r>
              <w:rPr>
                <w:rFonts w:cs="Arial" w:ascii="Arial" w:hAnsi="Arial"/>
                <w:b/>
                <w:sz w:val="3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Piotr Madura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</w:rPr>
              <w:t>nr upr. PDK/0176/PWOK/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Jacek Latała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</w:rPr>
              <w:t>nr upr. PDK/0029/PWOK/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. Pracowni: .............................................................. 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sierpień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lżbieta   Pałka</dc:creator>
  <dc:description/>
  <cp:keywords/>
  <dc:language>en-US</dc:language>
  <cp:lastModifiedBy>BIPROWOD</cp:lastModifiedBy>
  <cp:lastPrinted>2022-09-27T13:00:00Z</cp:lastPrinted>
  <dcterms:modified xsi:type="dcterms:W3CDTF">2022-09-27T11:00:00Z</dcterms:modified>
  <cp:revision>75</cp:revision>
  <dc:subject/>
  <dc:title/>
</cp:coreProperties>
</file>