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zagospodarowania terenu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, branż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wraz z urządzeniam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a obiektu:</w:t>
            </w:r>
            <w:r>
              <w:rPr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t>XXV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ewidencyjna: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181610_2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1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>1014, 1047, 1058, 1059, 1088, 1089, 1090, 1091, 1092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12, 1117, 1118, 1151, 1152/2, 1153/1, 1154/1, 1155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89, 1198/1, 1198/2, 1199, 1200, 1272/1, 1274/3,1274/4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75, 1277/3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2 Siedlisk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>1252, 1253/1, 1254, 1257/2, 1260/5, 1260/6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61, 1262, 1274, 1275, 1276, 1277, 1286/2, 1287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87/11, 1287/13, 2473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120"/>
              <w:ind w:left="-57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anża sanitarna: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mgr inż. Witold Duszla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158/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ranża elektryczn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inż. Paweł Piwow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E-117-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mgr inż. Bartosz Budz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E-217-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22"/>
              </w:rPr>
            </w:pPr>
            <w:r>
              <w:rPr>
                <w:rFonts w:cs="Arial" w:ascii="Arial" w:hAnsi="Arial"/>
                <w:b/>
                <w:sz w:val="3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  <w:t>Spis zawartości projektu zagospodarowania teren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214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trona tytułowa…………………………………………………………………………...1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pis zawartości projektu…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Oświadczenie……………………………………………………………………………..4-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4.Kserokopie uprawnień i zaświadczeń przynależności do PIIB…………………………. 6-14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5.Projekt zagospodarowania terenu - opis</w:t>
        <w:tab/>
        <w:t>…….. …………….………………….…….15-21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6.Orientacja………………………………………………………………………………  22-23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7. Układ arkuszy…………………………………………………………………………….24</w:t>
      </w:r>
    </w:p>
    <w:p>
      <w:pPr>
        <w:pStyle w:val="Normal"/>
        <w:tabs>
          <w:tab w:val="clear" w:pos="708"/>
          <w:tab w:val="left" w:pos="284" w:leader="none"/>
          <w:tab w:val="right" w:pos="9234" w:leader="dot"/>
        </w:tabs>
        <w:suppressAutoHyphens w:val="false"/>
        <w:spacing w:lineRule="auto" w:line="360"/>
        <w:jc w:val="both"/>
        <w:rPr/>
      </w:pPr>
      <w:r>
        <w:rPr/>
        <w:t xml:space="preserve">7.Projekt zagospodarowania terenu – rys. 1 </w:t>
      </w:r>
      <w:r>
        <w:rPr>
          <w:rFonts w:cs="Arial" w:ascii="Arial" w:hAnsi="Arial"/>
        </w:rPr>
        <w:t>÷</w:t>
      </w:r>
      <w:r>
        <w:rPr/>
        <w:t xml:space="preserve"> 4</w:t>
        <w:tab/>
        <w:t>..25-28</w:t>
      </w:r>
    </w:p>
    <w:p>
      <w:pPr>
        <w:pStyle w:val="Normal"/>
        <w:tabs>
          <w:tab w:val="clear" w:pos="708"/>
          <w:tab w:val="left" w:pos="2268" w:leader="none"/>
        </w:tabs>
        <w:ind w:left="-5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Elżbieta   Pałka</dc:creator>
  <dc:description/>
  <cp:keywords/>
  <dc:language>en-US</dc:language>
  <cp:lastModifiedBy>BIPROWOD</cp:lastModifiedBy>
  <cp:lastPrinted>2022-10-26T12:01:00Z</cp:lastPrinted>
  <dcterms:modified xsi:type="dcterms:W3CDTF">2022-10-26T10:02:00Z</dcterms:modified>
  <cp:revision>18</cp:revision>
  <dc:subject/>
  <dc:title/>
</cp:coreProperties>
</file>