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1 do SWZ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 - densytomet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0"/>
        <w:gridCol w:w="6430"/>
        <w:gridCol w:w="3275"/>
        <w:gridCol w:w="6960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Densytometr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rentgenowski  z metodą DEXA stacjonarny: nie wymagający zastosowania specjalnego ekranowani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skaningowy stacjonarny nieskładany z ramieniem typu „C”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alibri" w:ascii="Calibri" w:hAnsi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GulimChe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ze stołem pozwalający na prowadzenie leczenia osteoporozy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GulimChe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GulimChe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GulimChe" w:cs="Calibri"/>
                <w:color w:val="FF0000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zasilające system 230 V/50 Hz bez konieczności stosowania dodatkowych urządzeń zasilających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GulimChe" w:cs="Calibri"/>
                <w:color w:val="FF0000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GulimChe" w:cs="Calibri"/>
                <w:color w:val="FF0000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ourier New" w:cs="Calibri"/>
                <w:bCs/>
                <w:color w:val="00000A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chomy blat stołu,  ruchome ramię C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bCs/>
                <w:color w:val="00000A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bCs/>
                <w:color w:val="00000A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otowe ramie C umożliwiające wykonanie projekcji AP i bocznej kręgosłupa bez konieczności obracania pacjent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mieniowanie w wiązce wachlarzowej działającej w oparciu o metodę skanowania CT jednokrotnego przejścia nad pacjentem podczas badań podstawowych takich jak szyjka kości udowej, przedramię, odcinek L kręgosłupa (wyklucza się tzw. wąski wachlarz i metodę ołówkową)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nerator dwuenergetyczny, generujący energię wysoką i niską poprzez wysokie i niskie napięcie na lampie dający rzeczywistą wiązkę dwuenergetyczną.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 dawka promieniowania rozproszonego 2 metry od aparatu (lampy)- max 1,5 mR/hr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85" w:leader="none"/>
              </w:tabs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skanowania min. 180cm na 50cm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y skanowania dla lokalizacj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32" w:hanging="232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ręgosłup AP max. 50 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232" w:hanging="23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yjka kości udowej max. 50s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ałe ciało/skład ciała max 4 min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automatycznej kalibracji pozwalający na stałą kontrolę  i utrzymanie stałych warunków podczas każdego badań niezależnie od kalibracji codziennej na fantomie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ryfikacja poprawności autokalibracji przy pomocy fantomu antropomorficznego odcinka L kręgosłup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tektor wysokiej rozdzielczości min. 200 elementowy.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Courier New" w:cs="Calibri"/>
                <w:b/>
                <w:b/>
                <w:bCs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Courier New" w:cs="Calibri"/>
                <w:b/>
                <w:bCs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lat stołu z zmiennym położeniem umożliwiający zdalne przerepozycjonowanie pacjenta z pozycji stacji technika bez konieczności siłowego przemieszczania pacjenta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alibri" w:ascii="Calibri" w:hAnsi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ch blatu wzdłużny i poprzeczny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alibri" w:ascii="Calibri" w:hAnsi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opuszczenia blatu stołu w celu łatwiejszego wchodzenia i schodzenia pacjent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ntom kontrolny- fantom antropomorficzny kręgosłupa odcinka L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alibri" w:ascii="Calibri" w:hAnsi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ycjoner laserowy do łatwego ustalenia prawidłowego ułożenia pacjent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alibri" w:ascii="Calibri" w:hAnsi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olna przestrzeń między blatem stołu a ramieniem C w osi stołu umożliwiająca badanie ludzi otyłych min. 55c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Courier New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ourier New" w:cs="Calibri" w:ascii="Calibri" w:hAnsi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ŁAŚCIOWOŚCI KLINICZNE – WYMAGANE POMIARY W LOKALIZACJACH: </w:t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zyjka kości udowej: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) BMD,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) BMC,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ind w:left="232" w:hanging="232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) powierzchnia szyjki kości udowej,  oraz dla „Total”,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) wskaźnik T-Score,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e) wskaźnik Z-Score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f) zmiana procentowa w stosunku do masy szczytowej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g) zmiana procentowa w stosunku do rówieśników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h) długość osi szyjki kości udowej i kąt nachylenia, moment bezwładności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i) automatyczne odniesienie i wyświetlenie wyniku odniesienia do klasyfikacji WHO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j) wynik FRAX ( ocena ryzyka złamania)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wykres graficzny BMD do wieku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bie szyjki kości udowej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M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M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wierzchnia dla szyjki kości udowej, oraz dla „total”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skaźnik T-Sc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skaźnik Z-Sc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miana procentowa w stosunku do rówieśnik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miana procentowa w stosunku do masy szczytow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ługość osi szyjki kości udow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dwójne biodro bez zmiany ułożenia pacjenta w czasie jednego bad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Zestawienie raportu różn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wynik FRAX ( ocena ryzyka złamani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automatyczne odniesienie i wyświetlenie wyniku odniesienia do klasyfikacji WH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35" w:leader="none"/>
              </w:tabs>
              <w:overflowPunct w:val="false"/>
              <w:autoSpaceDE w:val="false"/>
              <w:spacing w:lineRule="auto" w:line="252" w:before="0" w:after="0"/>
              <w:ind w:left="335" w:hanging="283"/>
              <w:contextualSpacing/>
              <w:textAlignment w:val="baselin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kres graficzny BMD do wieku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  <w:p>
            <w:pPr>
              <w:pStyle w:val="Bezodstpw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Kręgosłup lędźwiowy w projekcji AP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BMD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BMC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powierzchnia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T-Score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Z-Score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zmiana procentowa w stosunku do masy szczytowej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zmiana procentowa w stosunku do rówieśników)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możliwość generowania raportu porównawczego z wynikami z kilku badań przeprowadzonych w różnym czasie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wykres graficzny BMD do wieku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awansowane oprogramowanie do analizy szyjki kości udowej (potwierdzone przez kilka niezależne badania kliniczne) z możliwościami obliczeniowymi;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FRAX, ocena ryzyka złamania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łożenie środka masy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kąt nachylenia osi szyjki udowej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długość szyjki kości udowej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miar i analiza bliższego końca kości udowej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miar gęstości całego kośćca i składu ciała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obraz skanu całego ciała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obraz kolorowy obrazujący skład ciała z podziałem na tkankę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BMD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BMC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powierzchnia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Total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wskazania dla kończyn z osobna, kręgosłupa, głowy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możliwość pomiaru subregionu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gynoid/android- otyłość brzuszna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VAT ( otyłość trzewna)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wynik FMI (Fat Mas Index)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automatyczne odniesienie do klasyfikacji WHO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wykres masy tkanki + BMC do wieku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możliwość śledzenie trendu zmian u pacjenta na wykresie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wykres wzrostu do wieku, wagi do wieku, BMI do wieku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automatyczne odniesienie wyniku do klasyfikacji WHO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mapa kolorowa składu ciała pokazująca lokalizację gromadzenia się masy tłuszczowej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ogram pediatryczny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kręgosłup lędźwiowy AP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BMD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BMC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powierzchnia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wskaźnik Z-Score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zmiana procentowa w stosunku do masy szczytowej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ane referencyjne (baza danych referencyjnych z normami dla populacji dzieci i młodzieży) – oddzielnie dla dziewcząt i chłopców, odniesienie wyniku do normy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gram pediatryczny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całe ciało z analizą powierzchni kośćca, - BMC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BMD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składu ciała u dzieci.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Dane referencyjne (baza danych z normami dla populacji dzieci i młodzieży) – oddzielnie dla dziewcząt i chłopców, umożliwiająca odniesienie wyniku do normy.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gram pediatryczny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Total Body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Dane referencyjne dla pomiaru BMD całego szkieletu u dzieci w wersji z kośćmi czaszki oraz w wersji bez kości czaszki (tzw. less head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 programie pediatrycznym oznaczanie na wykresie parametrów dla składu ciała: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sokość do wieku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MI do wieku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zrost do wieku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aga do wieku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omiar składu ciała z wyznaczeniem;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ilości tkanki tłuszczowej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- masy mięśniowej,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masy kostnej dla poszczególnych kończyn (z podziałem na lewa stronę i prawa stroną) oraz osobno dla obszarów - Gynoid i Android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- mapa kolorowa składu ciał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cja pediatryczna – Szyjka kości udowej: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) BMD,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) BMC,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) powierzchnia dla szyjki kości udowej,  oraz dla „Total”,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)  wskaźnik Z-Score,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)  zmiana procentowa w stosunku do masy szczytowej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) długość osi szyjki kości udowej i kąt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g) Wyznaczania wskaźnika BMI oraz odniesienie jego wartości do klasyfikacji WH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rogramowanie do pomiaru gęstości w obrębie przedramienia (BMD, BMC oraz powierzchnia, wskaźnik T-Score, wskaźnik Z-Score, zmiana procentowa w stosunku do masy szczytowej, zmiana procentowa w stosunku do rówieśników), automatyczne odniesienie i wyświetlenie wyniku odniesienia do klasyfikacji WHO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Obliczanie indywidualnego 10-letniego ryzyka złamania (ryzyko jakiegokolwiek złamania oraz ryzyko złamania bkku) na podstawie algorytmu FRAX wg wytycznych WHO, z zastosowaniem metody Johna A. Kanisa (z uwzględnieniem wieku, czynników ryzyka i BMD).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żliwość dokonania pomiaru w programie dla regionu zainteresowani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gram do analizy kręgosłupa o niskiej gęstośc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gram do oceny kręgosłupa i szyjki kości udowej o niskiej gęstośc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ożliwość wykonania morfometrii kręgosłup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gram do badań niemowląt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  <w:p>
            <w:pPr>
              <w:pStyle w:val="Bezodstpw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rogram do analizy kości udowej z endoprotezą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/>
                <w:sz w:val="22"/>
                <w:szCs w:val="22"/>
                <w:lang w:val="pl-PL"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figurowalny przez użytkownika wyglądu raportu z badania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it wagi pacjenta  dopuszczona przez oprogramowanie aparatu - min. 200kg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rzenia wielu baz danych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projektu osłon stałych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kumentacji powykonawczej oraz uzyskanie wymaganych przepisami certyfikatów, zezwoleń, licencji, atestów i innych dokumentów niezbędnych do uruchomienia i pracy zainstalowanego urządzenia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testów akceptacyjnych i specjalistycznych po zainstalowaniu urządzenia (o ile będą wymagane)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10 dni roboczych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let fantomów wg zaleceń producenta, min. fantom antropomorficzny kręgosłupa, akcesoria do pozycjonowania pacjenta, stolik (biurko) pod zestaw sterujący, fotel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ystem komputerowy stacji roboczej w klasie PC, system operacyjny min Windows 10,  mysz, klawiatura 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ametry minimalne:</w:t>
            </w:r>
          </w:p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sor: min. Intel Dual Core min. 3 GHz </w:t>
            </w:r>
          </w:p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mięć: min. 8GB </w:t>
            </w:r>
          </w:p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ys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min. 500GB  </w:t>
            </w:r>
          </w:p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nitor kolorowy min 17”. </w:t>
            </w:r>
          </w:p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a drukarka laserowa</w:t>
            </w:r>
          </w:p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monitory przeglądowe zgodny ze standardem DICOM o parametrach nie gorszych niż przekątna  22 cale,  2 Megapixele, kontrast 1000:1 jasność</w:t>
            </w:r>
          </w:p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 cd/m2, rozdzielczość 1920x1200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tor dwuenergetyczny, generujący energię wysoką i niską poprzez wysokie i niskie napięcie na lampie dający rzeczywistą wiązkę dwuenergetyczną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Tak 20 pkt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Nie 0 pkt 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 dawka promieniowania rozproszonego 2 metry od aparatu (lampy)- max 1,5 mR/hr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skanowania min. 180cm na 50cm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tektor wysokiej rozdzielczości min. 200 elementowy.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na przestrzeń między blatem stołu a ramieniem C w osi stołu umożliwiająca badanie ludzi otyłych min. 55cm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overflowPunct w:val="false"/>
              <w:autoSpaceDE w:val="false"/>
              <w:spacing w:lineRule="auto" w:line="252" w:before="0" w:after="0"/>
              <w:contextualSpacing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imit wagi pacjenta  dopuszczona przez oprogramowanie aparatu - min. 200kg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right="-142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/>
      <w:ind w:left="708" w:hanging="0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22:04:00Z</dcterms:created>
  <dc:creator>user</dc:creator>
  <dc:description/>
  <cp:keywords/>
  <dc:language>en-US</dc:language>
  <cp:lastModifiedBy>109 Szpital</cp:lastModifiedBy>
  <cp:lastPrinted>2024-05-09T09:07:00Z</cp:lastPrinted>
  <dcterms:modified xsi:type="dcterms:W3CDTF">2024-06-10T11:10:00Z</dcterms:modified>
  <cp:revision>22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