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Załącznik nr. 1 do SWZ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nr 27  - Mammograf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Mammograf 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>Urządzenie fabrycznie nowe, rok produkcji 2024r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mmograf z cyfrowym detektorem obrazu DR zamocowanym na ramieniu C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rator wysokiego napięcia zintegrowany ze statywem (wbudowany do statywu) ze względu na małą ilość miejsca instalacyjn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rator wysokiej częstotliwośc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tliwość inwertera minimum 20 kHz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c wyjściowa generatora minimum 4 kW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nastaw wysokiego napięcia anodowego w zakresie minimum25 -  31 kV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ok zmiany nastaw napięcia anodowego co 1 kV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a wartość ekspozycji w mAs minimum  500 mAs </w:t>
            </w:r>
          </w:p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ametr Oceniany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alna wartość ekspozycji w mAs  maksymalnie  5 mAs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yfrowe wyświetlanie parametrów ekspozycji kV, mAs, materiał anody, rodzaj filtr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y prąd ekspozycji dla dużego ogniska minimum 100 m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ksymalny prąd ekspozycji dla małego ogniska minimum 30 m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ki ekspozycji:</w:t>
            </w:r>
          </w:p>
          <w:p>
            <w:pPr>
              <w:pStyle w:val="Normal"/>
              <w:tabs>
                <w:tab w:val="clear" w:pos="720"/>
                <w:tab w:val="left" w:pos="101" w:leader="none"/>
              </w:tabs>
              <w:ind w:left="243" w:hanging="24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  <w:tab/>
              <w:t>2 punktowa – nastawa kV i mAs,</w:t>
            </w:r>
          </w:p>
          <w:p>
            <w:pPr>
              <w:pStyle w:val="Normal"/>
              <w:tabs>
                <w:tab w:val="clear" w:pos="720"/>
                <w:tab w:val="left" w:pos="101" w:leader="none"/>
              </w:tabs>
              <w:ind w:left="243" w:hanging="24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  <w:tab/>
              <w:t>1 punktowa – nastawa kV a mAs wynikowe z AEC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0 punktowa – kV automatycznie dobierane a następnie korygowane podczas ekspozycji wstępnej a mAs wynikowe z AEC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ywanie dawki ekspozycji rtg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mpa rtg z anodą wirującą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 anody: wolfra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nchroniczna prędkość wirowania anody lampy minimum 9000 obr/min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cieplna anody lampy rtg minimum 300 kH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proszenie ciepła anody minimum 60 kHU / min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shd w:fill="FF0000" w:val="clea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lkość nominalna małego ogniska lampy rtg maksymalnie 0,1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000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FF0000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lkość nominalna dużego ogniska lampy rtg  maksymalnie 0,3 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iągłe mikroprocesorowe monitorowanie wykorzystania pojemności cieplnej anody lampy rtg dla jej zabezpieczenia przed przegrzaniem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 rodow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 srebrow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tomatyka zmiany filtracji (zmiana filtra bez ingerencji operatora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świetlanie informacji o zastosowanym filtrz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torowe przesłony automatycznej kolimacji wiązki rtg do zadanego formatu obraz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a, motorowa kolimacja wiązki rtg do powiększeń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Świetlna symulacja pola napromieniowania LED automatyczna i odpowiednia do formatu projekcji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Automatyczna kontrola ekspozycji (AEC) sterująca co najmniej wartością obciążenia prądowo</w:t>
              <w:softHyphen/>
              <w:t>-czasowego (mAs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automatyki AEC bazujący na pomiarach detektor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ligentny system AEC eliminujący pomiar z detektorów pomiarowych jeśli są one naświetlane bezpośrednim promieniowaniem rtg lub nie dociera do nich żadne promieniowanie rtg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tępny dobór kV ekspozycji rtg na podstawie siły i grubości uciśniętej piersi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y dobór kV do gęstości uciśniętej piersi podczas ekspozycji wstępnej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regulacji siły ucisku minimum od 50 do 200 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torowy system uciskowy z automatycznym z zatrzymaniem ucisku po uzyskaniu zadanej siły ucisku piersi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awa granicznej siły automatycznego zatrzymania ucisku przez obsługę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ch uciskowy ze zmianą prędkości przed i w trakcie ucisku piersi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matyczne zwolnienie ucisku po ekspozycji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yfrowe wyświetlanie wartości grubości sutka po ucisku piersi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yfrowe wyświetlanie wartości siły ucisku piersi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żne przyciski sterowania uciskiem piersi, umieszczone z obu stron pacjentki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chaniczne zwolnienie ucisku w przypadku zaniku napięcia zasila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liowy system przesuwania wcześniej uciśniętej piersi do wnętrza pola obrazowania panelu z detektorem cyfrowym dla zobrazowania przy żebrowej części piers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mmograf ze statywem wyposażonym w ramię „C” ramię otwart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Źródło promieniowania rtg i stolik z panelem detektora cyfrowego zamocowane na przeciwległych krańcach ramienia „C” (nie ramienia „O”) statyw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zocentryczny obrót ramienia „C”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alny zakres elektrycznej regulacji wysokości detektora od podłogi od 90 do 135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leskopowa kolumna z pionowym ruchem motorowym z dwoma regulowanymi prędkościami pozwalająca osiągnąć w pozycji transportowej wysokość mniejszą niż 110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otoryzowany obrót  rami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alny zakres zmotoryzowanego obrotu ramienia  +180°/-135° lub 180°/+135°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yfrowe wyświetlanie wartości kąta obrot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y, elektryczny obrót ramienia do zaprogramowanych projekcji kątowych po naciśnięciu jednego przycisku (ikony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ległość ognisko – detektor obrazu (SID) minimum 55 cm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ametr Oceniany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estaw do zdjęć powiększonych o krotności powiększenia minimum 1,5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owanie ruchem płytki dociskowej góra / dół oraz ruchu głowicy góra/dół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przy pomocy przycisków nożnych (dwa zestawy przycisków nożnych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łona twarzy pacjentk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omplet płytek dociskowych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ind w:left="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odchylanie / odsuwanie ramienia „C”  w stosunku do panelu z detektorem dla wygodnego dostępu do pacjentk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ind w:left="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a panele sterowania umieszczone po obu stronach mammograf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ind w:left="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wa dotykowe wyświetlacze umieszczone po obu stronach statywu umożliwiające sterowanie mammografem, wyświetlanie trybów pracy, funkcji systemu oraz obraz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ind w:left="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tki przeciwrozproszeniowe dwóch formatów lub kratka przeciwrozproszeniowa z konstrukcją umożliwiającą rejestrację obrazów w dwóch formatach;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ind w:left="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rastra(ów) </w:t>
            </w:r>
            <w:r>
              <w:rPr>
                <w:rFonts w:eastAsia="Symbol" w:cs="Calibri" w:ascii="Calibri" w:hAnsi="Calibri"/>
                <w:sz w:val="22"/>
                <w:szCs w:val="22"/>
              </w:rPr>
              <w:t xml:space="preserve">minimum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30 l/cm, 5:1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FontStyle30"/>
                <w:rFonts w:cs="Calibri" w:ascii="Calibri" w:hAnsi="Calibri"/>
                <w:b w:val="false"/>
                <w:szCs w:val="22"/>
              </w:rPr>
              <w:t>Aktywne pole</w:t>
            </w:r>
            <w:r>
              <w:rPr>
                <w:rStyle w:val="FontStyle30"/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detektora cyfrowego w zakresie minimum 23 x 29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FontStyle30"/>
                <w:rFonts w:cs="Calibri" w:ascii="Calibri" w:hAnsi="Calibri"/>
                <w:b w:val="false"/>
                <w:szCs w:val="22"/>
              </w:rPr>
              <w:t>Dostępne mimumum 2 formaty obraz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atryca detektora dla maksymalnego </w:t>
            </w:r>
            <w:r>
              <w:rPr>
                <w:rStyle w:val="FontStyle30"/>
                <w:rFonts w:cs="Calibri" w:ascii="Calibri" w:hAnsi="Calibri"/>
                <w:b w:val="false"/>
                <w:szCs w:val="22"/>
              </w:rPr>
              <w:t>aktywnego pola</w:t>
            </w:r>
            <w:r>
              <w:rPr>
                <w:rStyle w:val="FontStyle30"/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detektora cyfrowego 2300 x 2900 piksel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ozmiar piksela detektora  maksymalnie 100 µ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kres dynamiki detektora minimum 12 bit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zas pomiędzy ekspozycjami rtg maksymalnie 40 s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acja akwizycyjna – konsola technika wyposażona w monitory, komputer, klawiaturę obsługową, mysz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ystem operacyjny wraz z dedykowanym oprogramowaniem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amięć operacyjna RAM minimum  8 GB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amięć dyskowa twardy SSD i lub  HDD minimum 500GB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itor obrazowy i obsługowy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dla technika minimum 19 cal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tryc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onitor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edycznego </w:t>
            </w:r>
            <w:r>
              <w:rPr>
                <w:rFonts w:cs="Calibri" w:ascii="Calibri" w:hAnsi="Calibri"/>
                <w:sz w:val="22"/>
                <w:szCs w:val="22"/>
              </w:rPr>
              <w:t>obsługowego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( 1280 x 1024 pikseli)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Nagrywarka umożliwiająca zapis obrazów na CD i/lub DVD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ęczne wprowadzania danych demograficznych świadczeniobiorcy lub/i pobra</w:t>
              <w:softHyphen/>
              <w:t>nie tych informacji z systemu HIS/RIS i połączenia ich z obrazem cyfrowy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rchiwizacji badań na lokalnym archiwum i w systemie PACS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utomatyczna dystrybucja obrazów do zdefiniowanych wcześniej miejsc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utomatyczne wprowadzanie parametrów ekspozycji i połączenie ich z obra</w:t>
              <w:softHyphen/>
              <w:t>zem cyfrowy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rządzanie bazą danych informatycznych i obrazowych pacjentów z archiwizacją badań w lokalnym archiwu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noszenie znaczników mammograficznych w postaci graficznej i literowej bezpośrednio z klawiatury obsługowej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świetlanie zdjęcia podglądowego każdorazowo po wykonaniu projekcj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mammograficznej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erfejs sieciowy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unikacja przez DICOM 3.0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z funkcjonalnością: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 DICOM Storage</w:t>
            </w:r>
          </w:p>
          <w:p>
            <w:pPr>
              <w:pStyle w:val="Normal"/>
              <w:shd w:fill="FFFFFF" w:val="clear"/>
              <w:ind w:left="101" w:hanging="101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  <w:tab/>
              <w:t>DICOM Query / Retriev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3" w:leader="none"/>
              </w:tabs>
              <w:ind w:left="101" w:hanging="10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  <w:tab/>
              <w:t>DICOM Storage Commitment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3" w:leader="none"/>
              </w:tabs>
              <w:ind w:left="101" w:hanging="101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  <w:tab/>
              <w:t>DlCOM Prin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 DlCOM Modality Worklis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grywanie badań na płytach CD i/lub DVD w standardzie DICOM (wraz z przeglądarką obrazów DICOM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cja opisowa zgodna z rozporządzeniem MZ oraz szczegółowymi wytycznymi programu profilaktyki „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ammografia screeningowa obu piersi”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uter, klawiatura, mysz, UPS, system operacyj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ogramowanie obsługowe (przeglądarka mammograficzna) zapewniające możliwość umieszczenia na ekranie obrazu cc bok do boku oraz obrazu MLO piersi prawej po stronie lewej, a obrazu MLO piersi lewej po stronie prawej z możliwością wyłączenia paska narzędz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a monitory obrazowe medyczne skalibrowane pod DICOM, z dedykowaną kartą graficzną zapewniającą co najmniej 10-bitowe odwzorowanie skali szarości (co najmniej 1024 pozio</w:t>
              <w:softHyphen/>
              <w:t>my skali szarości), fabrycznie parowane o przekątnej każdego monitora nie mniejszej niż 21” z możliwością prezentacji obrazu w pioni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czość każdego monitora medycznego nie mniejsza niż 2000 pikseli x 2500 pikseli(5 MP) oraz kontrast nie mniejszym niż 700:1 i luminancja nie mniejsza niż 500 cd/m2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mięć operacyjna RAM minimum 8GB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dysku twardego minimum 1 TB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kowy monitor sterujący o przekątnej nie mniejszej niż 21”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a monitory przeglądowe zgodny ze standardem DICOM o parametrach nie gorszych niż: przekątna  22 cale,  2 Megapixele, kontrast 1000:1 jasność 300 cd/m2, rozdzielczość 1920x1200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mmograf zintegrowany: wszystkie elementy mammografu umieszczone w i na statywie – połączone ze sobą wyłącznie kablami wewnętrznymi statyw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stawka do biopsji stereotaktycznej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silanie jednofazowe 230 VAC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0% / 50 Hz zabezpieczenie 16 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automatycznej kompensacji zmian napięcia zasilania +/- 10 %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ga mammografu (statywu z podstawą, kolumną, ramieniem, źródłem promieniowania rtg, panelem detektora cyfrowego i generatorem) maksymalnie 400 kg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podtrzymania i stabilizacji zasilania UPS dostosowany do systemu komputerowego mammografu, minimalny czas pracy na zasilaniu awaryjnym 10 min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sieci w standardzie DICOM, min: Print, Storage, Storage Commitment, Worklist, Query/Retrieve, MPPS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wymaga integracji w zakresie komunikacji DICOM dostarczonej aparatury do posiadanego przez Zamawiającego systemu RIS/PACS firmy Pixel Technology. Zamawiający nie posiada wolnych licencji na podłączenie urządzeń oraz nie będzie pośredniczył w negocjacjach pomiędzy Wykonawcą a Producentem systemu RIS/PACS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terminowa licencja integracyjna dla każdego dostarczonego urządzenia przez Wykonawcę. Licencja ta musi zostać przekazana  Zamawiającemu protokolarnie wraz z potwierdzeniem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a wartość ekspozycji w mAs minimum  500 mAs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ległość ognisko – detektor obrazu (SID) minimum 55 cm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akres dynamiki detektora minimum 12 bit            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aga mammografu (statywu z podstawą, kolumną, ramieniem, źródłem promieniowania rtg, panelem detektora cyfrowego i generatorem) maksymalnie 400 kg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2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160" w:right="-142" w:firstLine="720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kern w:val="2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kern w:val="2"/>
          <w:sz w:val="22"/>
          <w:szCs w:val="22"/>
          <w:u w:val="single"/>
          <w:lang w:eastAsia="pl-PL" w:bidi="ar-SA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character" w:styleId="FontStyle30">
    <w:name w:val="Font Style30"/>
    <w:qFormat/>
    <w:rPr>
      <w:rFonts w:ascii="Franklin Gothic Medium" w:hAnsi="Franklin Gothic Medium" w:cs="Franklin Gothic Medium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eastAsia="Times New Roman" w:cs="Times New Roman"/>
      <w:kern w:val="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57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6-10T11:12:00Z</dcterms:modified>
  <cp:revision>25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