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1 do SWZ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7 – lampa bezcieniowa sufitow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Lampa bezcieniowa sufitowa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6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wukopułowa lampa operacyjna bezcieniowa montowana do sufitu. Czasze oświetleniowe wielosegmentowe ze źródłem światła w postaci diod LED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amiona wychodzące z jednego zawiesia sufitowego – zawiesie posiadające osłonę tworzywową zakrywającą płytę stropową oraz wszystkie przyłącza elektrycz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miona dwuczęściowe – ramię pierwsze (górne) prostowodowe, ramię drugie (dolne) uchyl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Źródło światła – diody LED – maksymalny pobór  mocy lampy głównej oraz satelitarnej 230 W.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imum 90 diód w kopule głównej oraz minimum 55 w kopule satelitarnej. Diody nowej generacji białe – nie dopuszcza się diod zielonych, czerwonych lub niebieski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średnicy pola operacyjnego w obu kopułach za pomocą sterylizowanego, wymiennego uchwytu umieszczonego centralnie na środku czaszy lamp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zewnętrzna każdej z kopuł nie większa niż 8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udowa kopuł wykonana ze stopów aluminium i/lub tworzywa ABS z aluminiowymi segmentami wewnętrznymi odprowadzającymi ciepł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puły przystosowane do współpracy z nawiewem laminarnym poprzez segmentową budowę – nie dopuszcza się lamp w kształcie pełny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b/>
              </w:rPr>
              <w:t>Kopuła główna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strukcja składająca się z minimum 5 segmentów liczonych jako segmenty zewnętrzne i//lub wewnętrzne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ody osłonięte osłonami ze szkła akrylowego - osłony zlicowane z powierzchnią obudowy kopuły celem łatwej dezynfekcji – nie dopuszcza się wypukłych lub wklęsłych osłon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odbłyśnika pojedynczej diody min. 2,5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ężenie kopuły głównej min. 150 000 lux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peratura barwowa stała 4300K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regulacji średnicy pola bezcieniowego w polu operacyjnym nie mniejszy niż 20 do 30 cm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ynnik oddawania barw dla kopuły głównej Ra nie mniejszy niż 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głębność oświetlenia L1+L2 nie mniejsza niż 120 c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oświetlenia po przysłonięciu jedną maską [%]- nie mniej niż 75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oświetlenia po przysłonięciu dwiema maskami [%] - nie mniej niż 50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puła lampy wyposażona minimum w pięć uchwytów umieszczonych na zewnętrznych poszczególnych segmentach lampy umożliwiające łatwe i szybkie ustawienie lamy niezależnie od jej położenia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chwyty wykonane jako osobny prętowy uchwyt  z otworem umożliwiającym wsunięcie całej dłoni i jej zaciśnięcie co umożliwia pewny chwyt  podczas przemieszczania kopuły lub jako uchwyty zintegrowane z segmentami każdej z kopuł także wyposażone w otwory umożliwiające wsunięcie całej dłoni co umożliwia pewny chwyt podczas przemieszczania kopuły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owanie kopuły na podwójnym ramieniu o łącznym zasięgu min. 16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obrotu ramieniu stałego o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n. 360° </w:t>
            </w:r>
            <w:r>
              <w:rPr>
                <w:rFonts w:cs="Calibri" w:ascii="Calibri" w:hAnsi="Calibri"/>
                <w:sz w:val="22"/>
                <w:szCs w:val="22"/>
              </w:rPr>
              <w:t>wokół mocowania główn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obrotu ramienia uchylnego o 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 360° </w:t>
            </w:r>
            <w:r>
              <w:rPr>
                <w:rFonts w:cs="Calibri" w:ascii="Calibri" w:hAnsi="Calibri"/>
                <w:sz w:val="22"/>
                <w:szCs w:val="22"/>
              </w:rPr>
              <w:t>wokół przegubu łączącego ramion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obrotu o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n. 360° </w:t>
            </w:r>
            <w:r>
              <w:rPr>
                <w:rFonts w:cs="Calibri" w:ascii="Calibri" w:hAnsi="Calibri"/>
                <w:sz w:val="22"/>
                <w:szCs w:val="22"/>
              </w:rPr>
              <w:t>na przegubie łączącym ramię kopuły z ramieniem uchylny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  <w:p>
            <w:pPr>
              <w:pStyle w:val="Bezodstpw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gulacja natężenia światła w zakresie min. 25 do 100% umieszczone na sterowniku kopuły mocowanym na ramieniu oraz z pilota bezprzewodowego – regulacja w minimum 10 stopniach elektroniczn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uła posiadająca ergonomiczny panel sterowania w kształcie prostokąta umożliwiający jego pewny chwyt i wybranie żądanej funkcji bez ryzyka zmiany położenia kopuły umiejscowiony na ramieniu – nie dopuszcza się paneli montowanych bezpośrednio do lub na kopul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 sterowniczy posiadający minimum następujące funkcje: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łączenie/wyłączenie lamp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egulację natężenia oświetlenia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łączenie/wyłączenie funkcji end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kcja  oświetlenia endo w postaci światła typu LED (minimum 8 diod rozlokowanych wokół uchwytu sterylizowanego jako pojedynczy rząd lub jako grupy diod). Oświetlenie endo  uruchamiane z pilota i panelu sterowniczego umieszczonego na ramieniu. Oświetlenie endo z regulacją natężenia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Żywotność układu świetlnego min. 35000h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/>
                <w:color w:val="FF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napromieniowania maksymalnie 430 w/m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synchronizacji z kopułą satelitarną uruchamiana z panelu sterującego poprzez naciśnięcie jednego oznaczonego przycisku polegająca na dostosowaniu temperatury barwowej w obu kopułach do jednego poziom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lang w:val="pl-PL"/>
              </w:rPr>
            </w:pPr>
            <w:r>
              <w:rPr>
                <w:rFonts w:cs="Calibri"/>
                <w:b/>
              </w:rPr>
              <w:t>Kopuła satelitarna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składająca się z minimum 4 segmentów liczonych jako segmenty zewnętrzne i//lub wewnętrzn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iody osłonięte osłonami ze szkła akrylowego - osłony zlicowane z powierzchnią obudowy kopuły celem łatwej dezynfekcji – nie dopuszcza się wypukłych lub wklęsłych osło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odbłyśnika pojedynczej diody min. 2,5 c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ężenie kopuły satelitarnej min. 100 000 lux            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a barwowa stała 4300K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egulacji średnicy pola bezcieniowego w polu operacyjnym nie mniejszy niż 16 do 28 c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półczynnik oddawania barw dla kopuły satelitarnej Ra nie mniejszy niż 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głębność oświetlenia L1+L2 nie mniejsza niż 130 c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oświetlenia po przysłonięciu jedną maską [%]- nie mniej niż 45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oświetlenia po przysłonięciu dwiema maskami [%] - nie mniej niż 45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puła lampy wyposażona minimum w trzy uchwyty umieszczone na zewnętrznych poszczególnych segmentach lampy umożliwiające łatwe i szybkie ustawienie lamy niezależnie od jej położenia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chwyty wykonane jako osobny prętowy uchwyt  z otworem umożliwiającym wsunięcie całej dłoni  i jej zaciśnięcie co umożliwia pewny chwyt  podczas przemieszczania kopuły  lub jako uchwyty zintegrowane z segmentami każdej z kopuł także wyposażone w otwory umożliwiające wsunięcie całej dłoni i jej zaciśnięcie co umożliwia pewny chwyt podczas przemieszczania kopuły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owanie kopuły na podwójnym ramieniu o łącznym zasięgu min. 160 c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obrotu ramieniu stałego o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60° </w:t>
            </w:r>
            <w:r>
              <w:rPr>
                <w:rFonts w:cs="Calibri" w:ascii="Calibri" w:hAnsi="Calibri"/>
                <w:sz w:val="22"/>
                <w:szCs w:val="22"/>
              </w:rPr>
              <w:t>wokół mocowania główn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obrotu ramienia uchylnego o 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 360° </w:t>
            </w:r>
            <w:r>
              <w:rPr>
                <w:rFonts w:cs="Calibri" w:ascii="Calibri" w:hAnsi="Calibri"/>
                <w:sz w:val="22"/>
                <w:szCs w:val="22"/>
              </w:rPr>
              <w:t>wokół przegubu łączącego ramion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obrotu o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n. 360° </w:t>
            </w:r>
            <w:r>
              <w:rPr>
                <w:rFonts w:cs="Calibri" w:ascii="Calibri" w:hAnsi="Calibri"/>
                <w:sz w:val="22"/>
                <w:szCs w:val="22"/>
              </w:rPr>
              <w:t>na przegubie łączącym ramię kopuły z ramieniem uchylny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natężenia światła w zakresie min. 25 do 100% umieszczone na sterowniku kopuły mocowanym na ramieniu i z pilota bezprzewodowego – regulacja w minimum 10 stopniach elektroniczn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puła posiadająca ergonomiczny panel sterowania w kształcie prostokąta umożliwiający jego pewny chwyt i wybranie żądanej funkcji bez ryzyka zmiany położenia kopuły umiejscowiony na ramieniu – nie dopuszcza się paneli montowanych bezpośrednio do lub na kopul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 sterowniczy posiadający minimum następujące funkcje: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łączenie/wyłączenie lamp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egulację natężenia oświetlenia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łączenie/wyłączenie funkcji end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 oświetlenia endo w postaci światła typu LED (minimum 8 diód rozlokowane wokół uchwytu sterylizowanego jako pojedynczy rząd lub jako grupy diod). Oświetlenie endo uruchamiane z pilota i panelu sterowniczego umieszczonego na ramieniu. Oświetlenie endo z regulacją natężeni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Żywotność układu świetlnego min. 35000h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napromieniowania maksymalnie 310 w/m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ot bezprzewodowy dla personelu pozwalający na min. sterownie następującymi funkcjami:</w:t>
            </w:r>
          </w:p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łączanie/wyłączanie lampy</w:t>
            </w:r>
          </w:p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bór czaszy – główna lub satelitarna</w:t>
            </w:r>
          </w:p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gulacja intensywności świecenia</w:t>
            </w:r>
          </w:p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łączanie/ wyłączania funkcji end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ężenie kopuły głównej min. 150 000 lux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regulacji średnicy pola bezcieniowego w polu operacyjnym nie mniejszy niż 20 do 30 cm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otność układu świetlnego min. 35000h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u w:val="single"/>
                <w:lang w:eastAsia="pl-PL" w:bidi="ar-SA"/>
              </w:rPr>
              <w:t>dotyczy pkt 30 i pkt 53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ężenie kopuły satelitarnej min. 100 000 lux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left="2880" w:right="-142" w:firstLine="72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22:30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48:00Z</dcterms:modified>
  <cp:revision>1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