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1 – stół zabiegowy  z podpórką na nog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Stół zabiegowy z podpórką na nogi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2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tół do zabiegów ogólnochirurgicznych. Stół posiadający standardowe rozwiązania konstrukcyjne umożliwiające montaż w późniejszym czasie wybranego specjalistycznego wyposażenia (przystawek) bez dokonywania przeróbek i wymiany elementów stoł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i podstawa stołu w osłonach ze stali nierdzewnej polerowanej, zapewniającej stabilność, trwałość oraz łatwość dezynfek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z podstawą w kształcie prostokąta z osłoną podstawy umieszczoną na tyle wysoko ponad podłożem, że umożliwia to łatwy dostęp dla stóp operatora i bardzo bliskie podejście do kolumny stoł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stołu realizowane przy pomocy napędu elektrohydraulicznego min. następujących funkcji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gulacja wysokości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chyły boczne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zycja Trendelenburga i anty-Trendelenburga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egulacja segmentu oparcia pleców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iomowanie blatu przy pomocy jednego przycisku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suw wzdłużny blatu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e flex uruchamiana przy pomocy jednego przycisku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reflex uruchamiana przy pomocy jednego przycisku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lokowanie/oblokowanie stołu do podłoża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/w funkcje uzyskiwane przy pomocy pilota przewodowego lub bezprzewodow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 z  podświetlanymi  klawiszami funkcyjnymi, ułatwiającymi regulacje stołem w warunkach zaciemnionej sali operacyj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 dodatkowe funkcje pilota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iezależne dwa przyciski do przełączania orientacji blatu (pozycja normalna i odwrócona)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przycisk załączania funkcji stołu 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cisk pozycji Trendelenburga dla bezpieczeństwa oznaczony innym kolorem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nformacja o stanie naładowania baterii stołu z minimum 3-poziomową skalą w postaci diód LED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formacja o procesie ładowania baterii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ygnalizację podłączenia stołu do sieci 230 V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datkowy panel sterowania z podświetlanymi klawiszami membranowymi umieszczony na kolumnie stołu umożliwiający sterowanie minimum następującymi funkcjami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gulacja wysokości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chyły boczne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a Trendelenburga i anty- Trendelenburga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egulacja segmentu oparcia pleców 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suw wzdłużny blatu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lokowanie stołu do podłoża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ycisk pozycji Trendelenburga dla bezpieczeństwa oznaczony innym kolorem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bezpieczenie przed nieintencjonalnym użyciem funkcji w postaci konieczności użycia równocześnie dwóch przycisków celem aktywacji wybranej funkcji. Oprócz przycisków funkcyjnych panel musi posiadać odrębny, wyraźnie oznaczony klawisz, który należy przytrzymać wraz z klawiszem funkcyjnym. Zwolnienie klawisza musi spowodować natychmiastowe przerwanie wykonywanych ruch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el sterowania wbudowany w kolumnę, zlokalizowany w osi długiej stołu. Nie dopuszcza się panelu zlokalizowanego od strony głowy lub nóg z uwagi na utrudniony dostęp podczas oper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gnalizacja centralnie umieszczonego blatu poprzez diodę umieszczoną na pilocie – funkcja wykorzystywana podczas przesuwu wzdłużnego blat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gnalizacja podłączenia stołu do sieci 230V umieszczona na  piloc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lot wyłączający się dla bezpieczeństwa po maksimum 40 sekundach – ponowna aktywacja poprzez przycisk załączają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ół przystosowany do pracy z pilotem nożnym – wyposażony w odpowiednie gniazdo osobne niezależne od pilota ręcz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ilanie bateryjne stołu 24 V. Akumulatory wbudowane wraz ze zintegrowaną ładowarką. W przypadku wyładowania baterii możliwość pracy stołu podłączonego do zasilania sieciowego. Przewód do ładowania odłączany od stoł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mulatory pozwalające na wykonanie minimum 220 ruchów stołem (jeden ruch rozumiany jako wykonanie w pełnym zakresie regulacji stołu  w dół lub w górę lub jako regulacji w pełnym zakresie przechyłu wzdłużnego lub bocznego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łkowita długość  blatu stołu min. 2000 mm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 ocenian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łkowita szerokość blatu (bez listew bocznych) min. 500 mm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łkowita szerokość blatu z listwami bocznymi maks. 575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a wysokości blatu w zakresie co najmniej od 530 do 1000 mm (zakres wysokości liczony bez materacy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a przechyłu wzdłużnego w zakresie min. +/- 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a przechyłu bocznego w zakresie min. +/- 2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a oparcia pleców w zakresie min. od - 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o 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a podgłówka w zakresie min. od - 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o 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0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kres pionowej regulacji kątowej podnóżków min. od - 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o 30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z możliwość rozchylenia na boki o min. 18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gulacja pozycji flex min. 210° i reflex min. 100° - każda z pozycji regulowana przy pomocy jednego przycisk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zesuw wzdłużny blatu min. 350 mm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puszczalne obciążenie min. 250 kg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 stołu min. 5-segmentowy składający się z następujących segmentów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łyta głowy - odłączan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egment oparcia pleców ze zintegrowanym wypiętrzeniem nerkowym na wysokość minimum 120 mm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egment siedzisk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dwuczęściowy segment nóg (podnóżki) – segmenty odłączane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żliwość zamiany miejscami płyty głowy i podnóżk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 wyposażony w listwy umożliwiające montaż wyposażenia dodatkowego – listwy mocowane na każdym segmencie (podgłówka, oparcia pleców, siedziska oraz podnóżków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 stołu przezierny w projekcji AP na szerokości min. 380 mm bez elementów poprzecznych nieprzeziernych typu pręty i belk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 na całej długości przezierny dla promieni RTG. Tunel na detektor  RTG co najmniej w segmencie podgłówka, oparcia pleców i siedzisk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iętrzenie nerkowe regulowane mechanicznie lub przy pomocy układu elektrohydraulicznego. W przypadku regulacji mechanicznej - mechanizm dostępny z dwóch stron blat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stępność aparatu RTG (typu ramię „C”) na całej długości blat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ilność stołu poprzez zastosowanie w konstrukcji blatu elementów wykonywanych technologią odlewów – nie dopuszcza się elementów konstrukcyjnych blatu spawanych lub gięt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główek regulowany mechanicznie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nóżki regulowane góra – dół przy pomocy sprężyn gazowych</w:t>
            </w: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 układu elektrohydraulicz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główek wyposażony w uchwyt służący do przenoszenia podgłówka lub do zawieszenia pilota – uchwyt mocowany od strony szczytu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ół mobilny - przejezdny posiadający min. 4 koła o średnicy min. 70 mm. </w:t>
              <w:br/>
              <w:t>Koła zabudowane w podstawie – nie wystające ponad i poza podstaw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blokowania kół jezdnych przy pomocy elektrohydraulicznie wysuwanych pod podstawą czterech stopek, gwarantujący pewne blokowanie stołu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topki blokujące stół z napędem elektrohydraulicznym posiadające mechanizm automatycznej kompensacji nierówności podłoża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datkowy awaryjny system umożliwiający odblokowanie stopek i ich podniesienie poprzez pokrętło zwalniające blokadę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stawa nie posiadająca żadnych elementów tworzywowych, gumowych lub silikonowych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umna bez harmonijkowych osłon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e odejmowane bezszwowe o właściwościach przeciwodleżynowych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dodatkowe do stołu: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dpórka ręki prosta (anestezyjna) o wymiarach co najmniej 530 x 130 mm z własnym zintegrowanym uchwytem mocującym – 1 szt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kolanniki z własnymi uchwytami mocującymi wielopozycyjnymi – 1 kpl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iska ginekologiczno-urologiczna – 1 szt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ie elementy wyposażenia z właściwymi elementami mocującymi do stołu –  uchwyty wykonane ze stali nierdzewn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łkowita długość  blatu stołu min. 2000 mm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łkowita szerokość blatu (bez listew bocznych) min. 500 mm 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uw wzdłużny blatu min. 350 mm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opuszczalne obciążenie min. 250 kg 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360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2:04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0:00Z</dcterms:modified>
  <cp:revision>6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