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5 – aparat USG stacjonar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6488"/>
        <w:gridCol w:w="3421"/>
        <w:gridCol w:w="661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Aparat USG stacjonar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4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 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 ………………………….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color w:val="FF0000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h-CN"/>
              </w:rPr>
              <w:t>Aparat fabrycznie nowy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>, nie używany rok produkcji 2024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Nowoczesny stacjonarny aparat ultrasonograficzny z zintegrowanym systemem archiwizacji danych wyposażony w dysk SSD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tforma sprzętowa oferowanego ultrasonografu wprowadzona do produkcji nie wcześniej niż w 2022 rok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anel sterowania z możliwością obrotu oraz regulacją wysokości i fizyczną klawiaturą alfanumeryczną. Obrót o kąt: min. +/- 30 stopni</w:t>
            </w:r>
          </w:p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Regulacja wysokości pulpitu w zakresie min.: 12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Czas uruchamiania aparatu do stanu gotowości do badania maksymalnie 100 sekund</w:t>
            </w:r>
          </w:p>
          <w:p>
            <w:pPr>
              <w:pStyle w:val="Normal"/>
              <w:spacing w:lineRule="atLeast" w:line="24" w:before="60" w:after="60"/>
              <w:jc w:val="right"/>
              <w:rPr>
                <w:rFonts w:ascii="Calibri" w:hAnsi="Calibri" w:eastAsia="GulimChe" w:cs="Calibri"/>
                <w:b/>
                <w:b/>
                <w:sz w:val="22"/>
                <w:szCs w:val="22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b/>
                <w:b/>
                <w:sz w:val="22"/>
                <w:szCs w:val="22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System operacyjny ultrasonografu nie starszy niż Windows 10 lub równoważn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color w:val="FF0000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onitor IPS LED kolorowy, wysokiej rozdzielczości minimum 1920 x 1080, przekątna minimum.: 21,”</w:t>
            </w:r>
          </w:p>
          <w:p>
            <w:pPr>
              <w:pStyle w:val="Normal"/>
              <w:spacing w:lineRule="atLeast" w:line="24" w:before="60" w:after="60"/>
              <w:jc w:val="right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ożliwość regulacji wielkości okna diagnostycznego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Tryb StandBy (SLEEP) umożliwiający szybkie uruchomienie (wybudzenie) aparatu. Czas wybudzenia maksymalnie 10 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Dotykowy panel LED do obsługi ultrasonografu. Przekątna minimum: 12</w:t>
            </w: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 xml:space="preserve">”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rozdzielczość min. 1280 x 80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11 000 000 niezależnych aktywnych kanałów przetwarzania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um 8 programowalnych klawiszy funkcyjnych aparatu.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Zintegrowany – wbudowany, podgrzewacz żelu z możliwością regulacji temperatury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alnie 14 bitowy  system z cyfrowym układem formowania wiązki ultradźwiękowej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Tryby pracy aparatu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2D (B-mode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-mod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Color Doppler (CD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ower Doppler (PD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Kierunkowy Power Doppler (DPD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Spektralny Doppler Pulsacyjny (PWD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TRIPLEX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DUPLEX.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Tryb Fullscreen umożliwiający wyświetlanie obrazu na pełnym ekranie zarówno w czasie rzeczywistym jak i po zamrożeni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aksymalna wartość dynamiki w trybie B – mode minimum 310 d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częstotliwość odświeżania obrazu „frame rate” dla trybu podstawowego  B- mode minimum 2700 Hz (obrazów/sekundę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częstotliwość odświeżania obrazu „frame rate” dla trybu CD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500 H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brazów/sekundę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częstotliwość odświeżania obrazu „frame rate” dla trybu PW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280 H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brazów/sekundę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a prędkości Color Doppler (CD) minimum 4 m/s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prędkości Doppler Pulsacyjny (PWD) minimum 7 m/s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prędkości Doppler Ciągły (CW) minimum 30 m/s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. wartość częstotliwości PRF dla Dopplera Kolorowego (CD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18 kHz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 wartość częstotliwości PRF dla Dopplera Pulsacyjnego (PWD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30 kHz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 wartość częstotliwości PRF dla Dopplera Ciągłego (CW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75 kHz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Zakres regulacji kąta korekcji w trybie Dopplera Spektralnego (PWD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+/- 89 stopni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Zakres wielkości bramki Dopplerowskiej w trybie Dopplera pulsacyjnego (PWD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0,2 - 25 mm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Maksymalna głębokość obrazowania apara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40 cm. </w:t>
            </w:r>
          </w:p>
          <w:p>
            <w:pPr>
              <w:pStyle w:val="Normal"/>
              <w:spacing w:lineRule="atLeast" w:line="24" w:before="60" w:after="60"/>
              <w:jc w:val="right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Liczba obrazów pamięci dynamicznej </w:t>
            </w:r>
            <w:r>
              <w:rPr>
                <w:rFonts w:cs="Calibri" w:ascii="Calibri" w:hAnsi="Calibri"/>
                <w:sz w:val="22"/>
                <w:szCs w:val="22"/>
              </w:rPr>
              <w:t>minimum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 60000 (CINE MEMORY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Funkcja automatycznej optymalizacji obrazu oraz trybów Dopplerowskich przy użyciu jednego przycisk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Obrazowanie krzyżowe Spatial Compound/Cross Beam na głowicach: convex, liniowa, działające w trybie 2D oraz trybach dopplerowskich. Ustawienia indeks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Obrazowanie typu MR wygładzające obraz tzw. SonoMR lub jego ekwiwalent o analogicznej funkcjonalności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um 3 stopniowa regulacja stopnia udziału algorytmu SonoMR lub jego ekwiwalent o analogicznej funkcjonalności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Funkcja elastografii fali podłużnej z pomiarami Strain Ratio</w:t>
            </w:r>
            <w:r>
              <w:rPr>
                <w:rFonts w:eastAsia="GulimChe" w:cs="Calibri" w:ascii="Calibri" w:hAnsi="Calibri"/>
                <w:spacing w:val="1"/>
                <w:sz w:val="22"/>
                <w:szCs w:val="22"/>
              </w:rPr>
              <w:t xml:space="preserve"> minimum w 1 zaoferowanym urządzeni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Maksymalna ilość ognisk głowicy pracujących jednocześnie minimum 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Zoom dla obrazów na żywo i obrazów zamrożonych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Oprogramowanie pomiarowe wraz z raportami z badań (dla każdego pakietu, z możliwością edycji)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Naczyniowe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Tarczycy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Jamy brzus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Ortopedyczn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Jąder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Ginekologiczn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ołożniczy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Urologiczn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Automatyczne pomiary prędkości przepływów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omiary odległości, pola powierzchni, objętości, obrys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Zintegrowany (wbudowany w aparat) system archiwizacji pacjentów i obrazów z 3 portami USB w standardzie 3.0. Możliwość nagrywania badań na żywo na PENDRIVE (pamięć USB)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Aparat ultrasonograficzny umożliwiający zapis badań na nośnikach typu PENDRIVE w trybie Real-Time Recording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Wbudowany dysk twardy minimum 1 TB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ożliwość zapisu obrazów oraz sekwencji filmowych na dysk twardy oraz płyty CD, DVD, pamięci PEN w formatach BMP, JPG, TIFF, MPEG, AVI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Wyjście sygnałów: HDMI, VG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Wbudowana karta sieciowa Ethernet 10/100 Mbps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alny  zakres częstotliwości pracy głowic możliwych do podłączenie 1-25 MHz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Bezpinowe złącza głowic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Minimum 3  niezależne  aktywne gniazda do jednoczesnego podłączenia głowic obrazowych. </w:t>
            </w:r>
          </w:p>
          <w:p>
            <w:pPr>
              <w:pStyle w:val="Normal"/>
              <w:spacing w:lineRule="atLeast" w:line="24" w:before="60" w:after="60"/>
              <w:jc w:val="right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Głowica liniowa do diagnostyki ogólnej małych narządów, naczyniowej, układu mięśniowo-szkieletowego, piersi.</w:t>
            </w:r>
          </w:p>
          <w:p>
            <w:pPr>
              <w:pStyle w:val="Normal"/>
              <w:widowControl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Minimalna ilość elementów/kryształów :192.</w:t>
            </w:r>
          </w:p>
          <w:p>
            <w:pPr>
              <w:pStyle w:val="Normal"/>
              <w:widowControl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Minimalny  zakres częstotliwości: 3 – 8 MHz 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erokość czoła głowicy: maksymalnie  45 mm</w:t>
            </w:r>
          </w:p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Sztu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Głowica liniowa dedykowana do diagnostyki piersi oraz tarczycy wykonana w technologii monokryształu.</w:t>
            </w:r>
          </w:p>
          <w:p>
            <w:pPr>
              <w:pStyle w:val="Normal"/>
              <w:widowControl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Minimalna ilość elementów/kryształów:256</w:t>
            </w:r>
          </w:p>
          <w:p>
            <w:pPr>
              <w:pStyle w:val="Normal"/>
              <w:widowControl/>
              <w:spacing w:lineRule="atLeast" w:line="24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Minimalny zakres częstotliwości: 3 – 19 MHz </w:t>
            </w:r>
          </w:p>
          <w:p>
            <w:pPr>
              <w:pStyle w:val="Normal"/>
              <w:spacing w:lineRule="atLeast" w:line="24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erokość czoła głowicy:  55 m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+/- 3mm.</w:t>
            </w:r>
          </w:p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4 sztuk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24" w:before="60" w:after="60"/>
              <w:contextualSpacing/>
              <w:rPr>
                <w:rFonts w:ascii="Calibri" w:hAnsi="Calibri" w:eastAsia="GulimChe" w:cs="Calibri"/>
                <w:sz w:val="22"/>
                <w:szCs w:val="22"/>
                <w:lang w:val="pl-PL" w:eastAsia="pl-PL"/>
              </w:rPr>
            </w:pPr>
            <w:r>
              <w:rPr>
                <w:rFonts w:eastAsia="GulimChe"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Głowica convex do badań jamy brzusznej, wykonana w technologii monokryształu.</w:t>
            </w:r>
          </w:p>
          <w:p>
            <w:pPr>
              <w:pStyle w:val="Akapitzlist"/>
              <w:suppressAutoHyphens w:val="true"/>
              <w:spacing w:lineRule="atLeast" w:line="24" w:before="60" w:after="60"/>
              <w:ind w:left="0" w:hanging="0"/>
              <w:contextualSpacing/>
              <w:rPr>
                <w:rFonts w:ascii="Calibri" w:hAnsi="Calibri" w:eastAsia="GulimChe" w:cs="Calibri"/>
                <w:sz w:val="22"/>
                <w:szCs w:val="22"/>
                <w:lang w:val="pl-PL" w:eastAsia="pl-PL"/>
              </w:rPr>
            </w:pPr>
            <w:r>
              <w:rPr>
                <w:rFonts w:eastAsia="GulimChe" w:cs="Calibri" w:ascii="Calibri" w:hAnsi="Calibri"/>
                <w:sz w:val="22"/>
                <w:szCs w:val="22"/>
                <w:lang w:val="pl-PL" w:eastAsia="pl-PL"/>
              </w:rPr>
              <w:t>Minimalna ilość elementów/kryształów: 192</w:t>
            </w:r>
          </w:p>
          <w:p>
            <w:pPr>
              <w:pStyle w:val="Akapitzlist"/>
              <w:suppressAutoHyphens w:val="true"/>
              <w:spacing w:lineRule="atLeast" w:line="24" w:before="60" w:after="60"/>
              <w:ind w:left="0" w:hanging="0"/>
              <w:contextualSpacing/>
              <w:rPr/>
            </w:pPr>
            <w:r>
              <w:rPr>
                <w:rFonts w:eastAsia="GulimChe" w:cs="Calibri" w:ascii="Calibri" w:hAnsi="Calibri"/>
                <w:sz w:val="22"/>
                <w:szCs w:val="22"/>
                <w:lang w:val="pl-PL" w:eastAsia="pl-PL"/>
              </w:rPr>
              <w:t>Minimalny zakres częstotliwości: 1 – 7 MHz</w:t>
            </w:r>
          </w:p>
          <w:p>
            <w:pPr>
              <w:pStyle w:val="Akapitzlist"/>
              <w:suppressAutoHyphens w:val="true"/>
              <w:spacing w:lineRule="atLeast" w:line="24" w:before="60" w:after="60"/>
              <w:ind w:left="0" w:hanging="0"/>
              <w:contextualSpacing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eastAsia="GulimChe" w:cs="Calibri" w:ascii="Calibri" w:hAnsi="Calibri"/>
                <w:sz w:val="22"/>
                <w:szCs w:val="22"/>
                <w:lang w:val="pl-PL" w:eastAsia="pl-PL"/>
              </w:rPr>
              <w:t>3 Sztuk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816" w:leader="none"/>
              </w:tabs>
              <w:suppressAutoHyphens w:val="true"/>
              <w:snapToGrid w:val="false"/>
              <w:spacing w:lineRule="atLeast" w:line="24" w:before="60" w:after="60"/>
              <w:contextualSpacing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Głowica endowaginalna/endorektalna dedykowaną do badań ginekologicznych oraz urologicznych wykonana w technologii monokryształu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alna ilość elementów/kryształów: 19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alny zakres częstotliwości: 2 – 11 MHz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inimalne pole widzenia: 220 stopn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24" w:before="60" w:after="60"/>
              <w:ind w:left="0" w:hanging="3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2 Sztuk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20"/>
                <w:tab w:val="left" w:pos="816" w:leader="none"/>
              </w:tabs>
              <w:suppressAutoHyphens w:val="true"/>
              <w:snapToGrid w:val="false"/>
              <w:spacing w:lineRule="atLeast" w:line="24" w:before="60" w:after="60"/>
              <w:contextualSpacing/>
              <w:rPr>
                <w:rFonts w:ascii="Calibri" w:hAnsi="Calibri" w:eastAsia="GulimChe" w:cs="Calibri"/>
                <w:sz w:val="22"/>
                <w:szCs w:val="22"/>
                <w:lang w:val="pl-PL" w:eastAsia="pl-PL"/>
              </w:rPr>
            </w:pPr>
            <w:r>
              <w:rPr>
                <w:rFonts w:eastAsia="GulimChe"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Drukarka termiczna (video) czarno-biała </w:t>
            </w:r>
          </w:p>
          <w:p>
            <w:pPr>
              <w:pStyle w:val="Normal"/>
              <w:textAlignment w:val="baselin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4 sztuk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Zasilanie jednofazowe  200 - 240V  50 – 60Hz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60" w:after="60"/>
              <w:jc w:val="center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obór energii maksymalnie 800 W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pl-PL" w:eastAsia="pl-PL"/>
              </w:rPr>
            </w:pPr>
            <w:r>
              <w:rPr>
                <w:rFonts w:eastAsia="Arial Unicode MS"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pl-PL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pacing w:val="-6"/>
                <w:sz w:val="22"/>
                <w:szCs w:val="22"/>
                <w:lang w:eastAsia="en-US"/>
              </w:rPr>
              <w:t xml:space="preserve">Wykonanie nieodpłatne obowiązkowych przeglądów w okresie gwarancji, zgodnie z wymaganiami i w ilościach zalecanych przez producenta sprzętu oraz przepisami prawa, ale nie rzadziej niż raz do roku, w cenie oferty </w:t>
            </w: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przęt zastępczy na czas naprawy powyżej 7 dni roboczych o parametrach nie gorszych niż zaoferowanego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 od daty zakup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Czas uruchamiania aparatu do stanu gotowości do badania maksymalnie 100 sekund</w:t>
            </w:r>
          </w:p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 xml:space="preserve">Monitor IPS LED kolorowy, wysokiej rozdzielczości minimum 1920 x 1080, </w:t>
            </w:r>
            <w:r>
              <w:rPr>
                <w:rFonts w:eastAsia="GulimChe" w:cs="Calibri" w:ascii="Calibri" w:hAnsi="Calibri"/>
                <w:b/>
                <w:sz w:val="22"/>
                <w:szCs w:val="22"/>
              </w:rPr>
              <w:t>przekątna minimum.: 21”</w:t>
            </w:r>
          </w:p>
          <w:p>
            <w:pPr>
              <w:pStyle w:val="Normal"/>
              <w:rPr>
                <w:rFonts w:ascii="Calibri" w:hAnsi="Calibri" w:eastAsia="GulimChe" w:cs="Calibri"/>
                <w:color w:val="FF0000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Maksymalna głębokość obrazowania aparat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inimum </w:t>
            </w:r>
            <w:r>
              <w:rPr>
                <w:rFonts w:eastAsia="GulimChe" w:cs="Calibri" w:ascii="Calibri" w:hAnsi="Calibri"/>
                <w:sz w:val="22"/>
                <w:szCs w:val="22"/>
              </w:rPr>
              <w:t>40 cm.</w:t>
            </w:r>
          </w:p>
          <w:p>
            <w:pPr>
              <w:pStyle w:val="Normal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60" w:after="60"/>
              <w:rPr/>
            </w:pPr>
            <w:r>
              <w:rPr>
                <w:rFonts w:eastAsia="GulimChe" w:cs="Calibri" w:ascii="Calibri" w:hAnsi="Calibri"/>
                <w:sz w:val="22"/>
                <w:szCs w:val="22"/>
              </w:rPr>
              <w:t xml:space="preserve">Minimum 3  niezależne  aktywne gniazda do jednoczesnego podłączenia głowic obrazowych.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-3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  <w:t>Pobór energii maksymalnie 800 W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tLeast" w:line="24" w:before="60" w:after="60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GulimChe" w:cs="Calibri"/>
                <w:sz w:val="22"/>
                <w:szCs w:val="22"/>
              </w:rPr>
            </w:pPr>
            <w:r>
              <w:rPr>
                <w:rFonts w:eastAsia="GulimChe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ind w:left="4956" w:right="-142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u w:val="single"/>
          <w:lang w:eastAsia="pl-PL"/>
        </w:rPr>
        <w:t xml:space="preserve">Niniejszy dokument powinien być </w:t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u w:val="single"/>
          <w:lang w:eastAsia="pl-PL"/>
        </w:rPr>
        <w:t>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val="en-US" w:eastAsia="en-US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val="en-US" w:eastAsia="en-US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  <w:t xml:space="preserve">RPoZP 15/2024                                                                </w:t>
    </w:r>
    <w:r>
      <w:rPr>
        <w:rFonts w:cs="Arial" w:ascii="Arial" w:hAnsi="Arial"/>
        <w:sz w:val="18"/>
        <w:szCs w:val="18"/>
        <w:lang w:val="pl-PL"/>
      </w:rPr>
      <w:fldChar w:fldCharType="begin"/>
    </w:r>
    <w:r>
      <w:rPr>
        <w:sz w:val="18"/>
        <w:szCs w:val="18"/>
        <w:rFonts w:cs="Arial" w:ascii="Arial" w:hAnsi="Arial"/>
        <w:lang w:val="pl-PL"/>
      </w:rPr>
      <w:instrText xml:space="preserve"> PAGE </w:instrText>
    </w:r>
    <w:r>
      <w:rPr>
        <w:sz w:val="18"/>
        <w:szCs w:val="18"/>
        <w:rFonts w:cs="Arial" w:ascii="Arial" w:hAnsi="Arial"/>
        <w:lang w:val="pl-PL"/>
      </w:rPr>
      <w:fldChar w:fldCharType="separate"/>
    </w:r>
    <w:r>
      <w:rPr>
        <w:sz w:val="18"/>
        <w:szCs w:val="18"/>
        <w:rFonts w:cs="Arial" w:ascii="Arial" w:hAnsi="Arial"/>
        <w:lang w:val="pl-PL"/>
      </w:rPr>
      <w:t>6</w:t>
    </w:r>
    <w:r>
      <w:rPr>
        <w:sz w:val="18"/>
        <w:szCs w:val="18"/>
        <w:rFonts w:cs="Arial" w:ascii="Arial" w:hAnsi="Arial"/>
        <w:lang w:val="pl-PL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  <w:lang w:val="pl-P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  <w:lang w:val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7:00Z</dcterms:created>
  <dc:creator>user</dc:creator>
  <dc:description/>
  <cp:keywords/>
  <dc:language>en-US</dc:language>
  <cp:lastModifiedBy>109 Szpital</cp:lastModifiedBy>
  <cp:lastPrinted>2024-05-09T10:22:00Z</cp:lastPrinted>
  <dcterms:modified xsi:type="dcterms:W3CDTF">2024-06-10T11:11:00Z</dcterms:modified>
  <cp:revision>1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