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3 - defibrylato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efibrylator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do monitorowania i defibrylacji (tryb manualny oraz AED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a defibrylatora wyposażonego w łyżki do defibrylacji zewnętrznej, akumulator, rejestrator –max. 6 kg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odporny na zalanie wodą - min. klasa IP5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tor odporny na upadek z wysokości min. 7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pracy: min od 0 do +40ºC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 na ramę łóż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nu, komunikaty głosowe, instrukcja obsługi w języku polski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adowanie akumulatora od 0 do 100 % pojemności w czasie poniżej 4 godzin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wyposażone w uniwersalne łyżki defibrylacyjne dla dorosłych i dziec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y akumulator litowo-jonowy bez efektu pamięci z możliwością wymiany bez użycia dodatkowych narzędzi, ze wskaźnikiem stopnia jego naładowa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acy na akumulatorze min. 300 minut monitor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wykona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. 25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fibrylacji z energią 200J na w pełni naładowanych akumulatorach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i ładowanie akumulatorów bezpośrednio z sieci napięcia zmiennego 230V (zintegrowany zasilacz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owanie automatycznie, codziennie wykonywanego testu bez włączenia defibrylatora, przy zamontowanym akumulatorze, łyżkach i podłączeniu do sieci elektrycznej (pełny test) oraz bez podłączenia do sieci elektryczn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pełnej godziny wykonania testu w zakresie 1:00 – 24:00. Zapis wyniku testu w archiwu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ruk testu potwierdzającego jego wykonanie. Na wydruku: data/godzina, numer seryjny aparatu, wynik testu. Dostępne archiwum przeprowadzonych testów z możliwością ponownego wydruk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ran kolorowy LCD typu TFT o przekątn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.7’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bezpieczony hartowanym/wzmocnionym szkłe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a rozdzielczość ekranu min. 1024x768 piksel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ran dotykow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świetlania na ekranie 5 krzywych dynamicznych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świetlanie wszystkich monitorowanych parametrów w formie cyfrow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budowana drukarka/rejestrator termi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r do drukarki o szerokości min. 5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wydruku w czasie rzeczywistym min. 3 krzyw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chiwizacja danych: min. 100 pacjentów, min. 1000 zdarzeń, min. 150 godzin trendów (rozdzielczość 1 min.), 120 godz. ciągłego zapisu EKG, raport autotestu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ksport zarchiwizowanych danych za pomocą pamięci typu Pendriv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fazowa fala defibryla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konania kardiowersji. Synchronizacja z zapisem EKG z łyżek, elektrod, kabla EKG, znacznik synchronizacji widoczny nad załamkiem R elektrokardiogram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synchroniczna (kardiowersja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e ręczna w zakresie min. od 1 do 360 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boru jednego spośród min. 23 poziomów energii defibryla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defibrylacji wewnętrznej. Dostępne min. 3 rozmiary łyżek: dla pacjentów dorosłych, dzieci i noworodków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konania defibrylacji tylko przy zasilaniu z sieci elektrycznej (np. przy uszkodzonym akumulatorze)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ładowania do energii 200J max. 3 sekun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brylacja półautomatyczna (AED) z systemem doradczym w języku polskim zgodnie z aktualnymi wytycznymi PRC/ERC/AHA z min. 2020/21 rok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aktualizacji protokołu AE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nergia defibrylacji w trybie AED dla dorosłych w zakresie min. od 100 do 360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ergia defibrylacji w trybie AED dla dzieci w zakresie min. od 10 do 200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trybie AED - programowane przez użytkownika wartości energii dla 1, 2 i 3 defibrylacji z energią od 10 do 360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onom uciśnięć klatki piersiowej w trybie defibrylacji ręcznej oraz AED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wykonania defibrylacji w trybie AED za pomocą elektrod jednorazowych.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źwiękowe i tekstowe komunikaty w języku polskim prowadzące  użytkownika przez proces defibrylacji półautomatyczn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ianie energii defibrylacji, ładowania i wstrząsu na łyżkach defibrylacyjn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źnik impedancji kontaktu elektrod z ciałem pacjenta dostępny na łyżkach i na ekranie defibrylator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itorowanie EKG min. z 3/7 odprowadzeń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arytmii – wykrywane min. 23 kategorie zaburzeń rytmu w tym VF, ASYS, BRADY, TACHY, AF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odcinka ST – jednoczesny pomiar odchylenia odcinka ST w siedmiu odprowadzeniach w zakresie co najmniej od -2,0 do +2,0 mV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zmian odcinka QT oraz obliczanie wartości QTc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omiaru częstości akcji serca w zakresie od 15-300 B/min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zmocnienie sygnału na min. 6 poziomach: x0,125; x0,25; x0,5; x1; x2; x4; aut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ór odprowadzeń z: elektrod ekg, łyżek defibrylacyjnych, jednorazowych elektrod do defibrylacji/stymulacj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 monitorujący zabezpieczony przed impulsem defibrylatora - CF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łącze - wejście synchronizujące sygnał ekg z zewnętrznego kardiomonitora dowolnego producent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 cyfrowy umożliwiający prezentację na ekranie niezakłóconego przebiegu EKG w trakcie uciskania klatki piersiowej i wstępną ocenę rytmu serca bez przerywania uciśnięć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respiracji metodą impedancyjn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miaru od min. 0-200 odd./min. z rozdzielczością 1 odd./min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alarmu bezdechu od min. 10-40 sek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świetlana krzywa respiracji na ekranie defibrylatora z możliwością wyłącze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yby stymulacji: sztywny oraz na żądani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ężenie prądu stymulacji w zakresie min. od 1 do 200 m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częstości stymulacji w zakresie min. od 30 do 210 imp./mi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ustawienia czasu impulsu stymulacyjnego, do wyboru: 20 ms lub 40 ms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ość przewodowa (LAN) z centralą CM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ług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tandardu HL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tokołu FT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adresowania IP: dynamicznie i statycz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erwerów DN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chrony dan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yłane dane do CMS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pacjenci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urządzeniu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konfiguracji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zywe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trendów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ci monitorowanych parametrów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rmy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y autotestów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porty testów użytkow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sa defibrylatora wyposażonego w łyżki do defibrylacji zewnętrznej, akumulator, rejestrator –max. 6 kg                        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Ładowanie akumulatora od 0 do 100 % pojemności w czasie poniżej 4 godzin                                                                              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wykona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. 25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fibrylacji z energią 200J na w pełni naładowanych akumulatorach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ran kolorowy LCD typu TFT o przekątnej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in.7’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bezpieczony hartowanym/wzmocnionym szkłe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numFmt w:val="bullet"/>
      <w:suff w:val="space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5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5:00Z</dcterms:modified>
  <cp:revision>1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