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4  - aparat USG Kardiologicz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Aparat USG Kardiologiczn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Cyfrowy aparat USG do zastosowania w poradni kardiologicz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asa urządzenia max 85 kg</w:t>
              <w:tab/>
            </w:r>
            <w:r>
              <w:rPr>
                <w:b/>
                <w:sz w:val="22"/>
                <w:szCs w:val="22"/>
                <w:lang w:val="pl-PL" w:eastAsia="en-US"/>
              </w:rPr>
              <w:t xml:space="preserve">                                      Parametr oceniany</w:t>
            </w:r>
            <w:r>
              <w:rPr>
                <w:sz w:val="22"/>
                <w:szCs w:val="22"/>
                <w:lang w:val="pl-PL" w:eastAsia="en-US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Aparat wyposażony w cztery skrętne koła z blokad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Bateryjne podtrzymanie napięcia na czas transportu apar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Regulacja wysokości położenia pulpitu operatora w zakresie min. 1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obrotu pulpitu operatora o min. ± 3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Cyfrowy monitor LCD, LED lub OLED o przekątnej ekranu </w:t>
            </w:r>
            <w:r>
              <w:rPr>
                <w:b/>
                <w:sz w:val="22"/>
                <w:szCs w:val="22"/>
                <w:lang w:val="pl-PL" w:eastAsia="en-US"/>
              </w:rPr>
              <w:t>min. 21’’</w:t>
            </w:r>
            <w:r>
              <w:rPr>
                <w:sz w:val="22"/>
                <w:szCs w:val="22"/>
                <w:lang w:val="pl-PL" w:eastAsia="en-US"/>
              </w:rPr>
              <w:t xml:space="preserve"> i rozdzielczości 1920x1080, regulowany w trzech płaszczyznach niezależnie od panelu sterowania                                                          </w:t>
            </w:r>
            <w:r>
              <w:rPr>
                <w:b/>
                <w:sz w:val="22"/>
                <w:szCs w:val="22"/>
                <w:lang w:val="pl-PL" w:eastAsia="en-US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anel dotykowy wspomagający obsługę aparatu z wyświetlanymi przyciskami funkcyjnymi min. 12”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akres częstotliwości pracy obejmujący przedział: 1,5 – 18,0 [MHz]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magany zakres regulacji głębokości obrazowania min 2 - 4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lość niezależnych gniazd do głowic przełączanych elektronicznie min 4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Moduł EKG. Prezentacja na ekranie przebiegu ekg, kabel 3-elektrodowy na jednorazowe elektrody samoprzylepne, możliwość wyboru jednego z trzech odprowadzeń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nagrywania i odtwarzania dynamicznego obrazów (tzw. Cineloop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Liczba klatek (obrazów) pamięci dynamicznej prezentacji B oraz kolor Doppler  min. 20.000 obrazów                                          </w:t>
            </w:r>
            <w:r>
              <w:rPr>
                <w:b/>
                <w:sz w:val="22"/>
                <w:szCs w:val="22"/>
                <w:lang w:val="pl-PL" w:eastAsia="en-US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umieszczania opisów na obraz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Podtrzymanie pracy systemu na czas transportu aparatu między stanowiskami pracy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Klawiatura alfanumeryczna na panelu dotykowym i fizycz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2D (B-mode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Częstotliwość odświeżania obrazów „FrameRate" z wyświetlaniem parametru (częstotliwości) na ekranie monitora min. 1000 obrazów/se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echnice II harmonicz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Redukcja szumów, plamek i obrazowanie w technice skrzyżowanych ultradźwięk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M-mode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anatomiczny M-mod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kolor M-mod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spektralny Doppler Pulsacyjny (PWD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akres regulacji korekcji kąta min.  ± 0 – 88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Maksymalna mierzona prędkość przepływu przy zerowym kącie ≥ 8,0 m/s,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Regulacja wielkości bramki w zakresie obejmującym przedział min. </w:t>
              <w:br/>
              <w:t>1 – 15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 xml:space="preserve">Możliwość ustawienia korekcji kąta i położenia linii zerowej na obrazach zapisanych w pamięci Cine i na twardym dysku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Dopplera z wysokimi wartościami PRF (High-PRF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Dopplera ciągł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aksymalna mierzona prędkość przepływu przy zerowym kącie ≥ 12 m/s,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Automatyczna optymalizacja parametrów obrazu 2D oraz PW przy pomocy jednego przycisk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Tryb Doppler Kolorowy (CD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triplex (2D/kolor doppler/pw-doppler) w czasie rzeczywistym;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triplex (2D/kolor doppler/cw-doppler) w czasie rzeczywistym;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regulacji wzmocnienia koloru na pętlach obrazowych odtwarzanych z pamięci CINE i archiwum (niezależnie od regulacji wzmocnienia 2D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angiologiczny (Power Dopple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pektralny i kolorowy doppler tkankow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Tryb jednoczesnego wyświetlania na ekranie dwóch obrazów w czasie rzeczywistym, typu B+B/C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  <w:sz w:val="22"/>
                <w:szCs w:val="22"/>
                <w:lang w:val="pl-PL" w:eastAsia="en-US"/>
              </w:rPr>
              <w:t>Obrazowanie do oceny funkcji skurczowej mięśnia sercowego – koloryzacja segmentów tkanki mięśniowej w czasie rzeczywistym w zależności od wielkości ich przemieszczenia w fazie skurcz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Pomiary w trybie kolorowego dopplera metodą PISA (minimum: promień i ERO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Raport z badania kardiologicznego zawierający wyniki pomiarów i oblicze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stworzenia własnego raport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Możliwość załączenia obrazów do raportu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Podstawowe pomiary parametrów Dopplera w badaniach przepływów naczyniowych: prędkości (wartości min., max., śred.), indeksów PI i RI, tętna, z automatycznym obrysem i automatycznym wyznaczeniem wartośc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 pełni zautomatyzowane narzędzie do analizy typu strain dla LV Oprogramowanie bazujące na technologii „speckletrackin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W pełni zautomatyzowane narzędzie do analizy typu strain dla RV i LA. Oprogramowanie bazujące na technologii „speckletracking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Głowica sektorowa o konstrukcji matrycow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Ilość kryształów piezoelektrycznych min 230                 </w:t>
            </w:r>
            <w:r>
              <w:rPr>
                <w:b/>
                <w:sz w:val="22"/>
                <w:szCs w:val="22"/>
                <w:lang w:val="pl-PL" w:eastAsia="en-US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Zakres częstotliwości obrazowania  min. 1,5 – 4,5MHz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triplex (2D/kolor doppler/pw-doppler) w czasie rzeczywisty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rybie triplex (2D/kolor doppler/cw-doppler) w czasie rzeczywisty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echnice 2 harmonicznej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Kąt obrazowania min 115°                                                  </w:t>
            </w:r>
            <w:r>
              <w:rPr>
                <w:b/>
                <w:sz w:val="22"/>
                <w:szCs w:val="22"/>
                <w:lang w:val="pl-PL" w:eastAsia="en-US"/>
              </w:rPr>
              <w:t>Parametr ocenia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Głębokość obrazowania min.35 c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Głowica liniow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lość kryształów piezoelektrycznych min 1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echnice 2 harmonicznej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>Szerokość obrazowania 45mm+/-5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akres częstotliwości obrazowania  min. 3,0 – 10,0MHz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  <w:lang w:val="pl-PL" w:eastAsia="en-US"/>
              </w:rPr>
              <w:t xml:space="preserve">Głowica convex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lość kryształów piezoelektrycznych min 1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Obrazowanie w technice 2 harmonicznej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Głowica wykonana w technologii Single Crysta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ąt obrazowania min 7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akres częstotliwości obrazowania  min. 2,0 – 5,0 MHz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Głębokość obrazowania min.45 c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deoprinter czarno-biały małego formatu, wbudowany w apar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zapisu obrazów i pętli obrazowych w formatach jpeg i avi na pamięciach typu USB Pendrive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lość portów USB nie mniej niż: 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cyfrowej archiwizacji zintegrowany z aparatem US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aza danych pacjentów i obrazów</w:t>
            </w:r>
          </w:p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- dysk HDD min. 500GB</w:t>
            </w:r>
          </w:p>
          <w:p>
            <w:pPr>
              <w:pStyle w:val="Default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 xml:space="preserve">-bezpłatny upgrade oprogramowania przez okres gwarancj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DICOM 3.0 umożliwiające zapis i przesyłanie obrazów w standardzie DICOM – min.Media Storage, Verification, Storage (Network), Print, MWM (Modality Worklist Management), Query/Retrieve (QR), Structure Reportin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chiwizacja obrazów na przenośnych nośnikach USB, obsługa formatów: AVI, JPEG, DICO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Cyfrowy monitor LCD, LED lub OLED o przekątnej ekranu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in. 21’’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i rozdzielczości 1920x1080, regulowany w trzech płaszczyznach niezależnie od panelu sterowania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sa urządzenia max 85 kg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ba klatek (obrazów) pamięci dynamicznej prezentacji B oraz kolor Doppler  min. 20.000 obrazów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lość kryształów piezoelektrycznych min 230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ąt obrazowania min 115°   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6:00Z</dcterms:modified>
  <cp:revision>20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