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2 – kardiologiczny system próby wysiłkow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Kardiologiczny system próby wysiłkowej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duł pacjenta do akwizycji sygnału EKG z bezprzewodową transmisją bluetooth danych do systemu wysiłk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Częstotliwość próbkowania sygnału EKG min. 8000 Hz na kanał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5505" w:leader="none"/>
              </w:tabs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Rozdzielczość rejestrowanego sygnału min. 12 bit     </w:t>
            </w:r>
            <w:r>
              <w:rPr>
                <w:rFonts w:cs="Calibri"/>
                <w:b/>
                <w:lang w:val="pl-PL"/>
              </w:rPr>
              <w:t>Parametr oceniany</w:t>
            </w:r>
            <w:r>
              <w:rPr>
                <w:rFonts w:cs="Calibri"/>
                <w:lang w:val="pl-PL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asmo analizy sygnału EKG min. 0,05 - 150 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etekcja impulsów kardiostymulatora o szerokości &gt;= 0,1 m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bwód pacjenta odizolowany od sieci, zabezpieczony przed defibrylacj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Wymiary przetwornika EKG max 90x58x2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4860" w:leader="none"/>
              </w:tabs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Waga przetwornika EKG bez baterii max 80 g          </w:t>
            </w:r>
            <w:r>
              <w:rPr>
                <w:rFonts w:cs="Calibri"/>
                <w:b/>
                <w:lang w:val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zetwornik wyposażony w ekran typu OLED służący do dodatkowego podglądu kanałów EKG, kontroli jakości podłączenia elektrod, częstości rytmu serca, stanu naładowania ogniw zasilających, ustawienia połączenia z komputer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przetwornika: 2 baterie lub akumulatory typu A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Czas pracy ciągłej przetwornika na naładowanych w pełni ogniwach min. 36 h                                                                    </w:t>
            </w:r>
            <w:r>
              <w:rPr>
                <w:rFonts w:cs="Calibri"/>
                <w:b/>
                <w:lang w:val="pl-PL"/>
              </w:rPr>
              <w:t>Parametr oceniany</w:t>
            </w:r>
            <w:r>
              <w:rPr>
                <w:rFonts w:cs="Calibri"/>
                <w:lang w:val="pl-PL"/>
              </w:rPr>
              <w:t xml:space="preserve">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Stopień ochrony obudowy min. IP5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Etui dla pacjenta na przetwornik, z paskiem na ramię i biodrow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Rejestracja sygnału i obsługa systemu wysiłkowego za pośrednictwem komputera PC z procesorem min. 2-rdzeniowym, pamięcią operacyjną min. 16 GB, portem ethernet (RJ-45), dyskiem twardym SSD min. 1000 GB, kolorowym monitorem LCD min. 21” Full-HD, modułem bluetooth, drukarką zewnętrzną, systemem operacyjnym min. Windows 10 Pro lub nowsz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Wózek jezdny dedykowany do systemu, wyposażony w 4 skrętne kółka z półką i koszykiem na akcesor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żliwość podłączenia do systemu modułu pomiaru saturacji krwi, sieci komputerowej (systemu zarządzania danymi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Oprogramowanie rejestrujące dane z przetwornika EKG, umożliwiające uruchomienie: spoczynkowego badania EKG w trybie automatycznym, długoczasowej rejestracji rytmu spoczynkowego EKG, wysiłkowego badania EKG oraz zapisanie w bazie danych pełnego rozwinięcia 12 kanałów z całego okresu rejestracji tych badań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Wbudowany generator raportów PDF z możliwością konfiguracji zawartości pliku zgodnej z formatem wydruku, określenia formatu nazwy pliku, automatycznym zapisywaniem raportów we wskazanej lokaliza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duł administracyjny z możliwością określania praw dostępu do systemu i ustawień własnych w program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Konfiguracje odprowadzeń spoczynkowego EKG i długoczasowej rejestracji rytmu spoczynkowego EKG: Standard, Cabrera, Nehb, Frank (bipolarne lub ortogonalne), prawosercowe (z V4R lub z V3R-V6R), dodatkowe tylnościenne (V7-V9), pediatryczne (z V3R, V4R, V7), typy mieszane (z V3R, V4R, V7-V9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Konfiguracje odprowadzeń wysiłkowego EKG: Standard, Cabrer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Czułość wyświetlanego sygnału EKG: 2,5/5/10/20/40 mm/m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ędkość wyświetlania sygnału EKG: 6,25/12,5/25/50/100 mm/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Jednoczasowe wyświetlanie 12 kanałów w różnych konfiguracjach do wyboru: 1x12, 2x6, 4x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żliwość wyboru kolorystyki tła ekranu, krzywej EKG i siatki dla EKG, grubości lini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Filtry zakłóceń sieciowych i drżeń mięśniowych niewpływające na istotne diagnostycznie informacje z krzywej EK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utomatyczna kontrola jakości podłączenia elektrod z wizualnym systemem doradczym wskazującym jakość sygnału dla każdej krzywej za pomocą oznaczenia jej kolorem w 3 stopniach: zielony (jakość optymalna), żółty (jakość pogorszona) i czerwony (jakość wymagająca poprawy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dpowiedzi obrazkowe dotyczące prawidłowej lokalizacji elektrod na modelu anatomicznym człowiek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Algorytm kontroli prawidłowej lokalizacji elektrod i sygnalizacja błędu w przypadku zamienionych miejscami elektro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żliwość włączania/wyłączania sygnału dźwiękowego detekcji zespołów QR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Spoczynkowe badanie EKG z wykrywaniem impulsów kardiostymulatora, automatycznymi pomiarami HR, RR, P, PQ, QRS, QT, QTc (korekcje wg formuły: Bazett, Fridericia, Framingham, Hodges), osi elektrycznych, przeglądaniem uśrednionych QRS, możliwością wykonywania ręcznych pomiarów i automatycznej reinterpretacji z ich uwzględnieniem, nakładaniem zespołów QRS, możliwością zapamiętania wartości zmierzonego ciśnienia krwi, drukowaniem w dowolnym formacie spośród wszystkich dostępnych w oprogramowani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Długoczasowa rejestracja spoczynkowego EKG w sposób ciągły do 20 minut z wykrywaniem impulsów kardiostymulatora, detekcją arytmii, możliwością zapisywania dowolnych fragmentów rejestrowanego sygnału w formie standardowych 10-sekundowych badań spoczynkowych EKG z pomiarami, możliwością oznaczania zdarzeń, zapamiętania wartości zmierzonego ciśnienia krwi, programowania automatycznego zatrzymania rejestracji po określonym czasie, przeglądania całego zapisanego sygnału i drukowania dowolnych jego fragment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ysiłkowe badanie EKG ze stałą kontrolą odcinka ST we wszystkich 12 kanałach EK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Standardowe protokoły badań wysiłkowych (np. Bruce, Bruce modyfikowany, Balke, Cornell, Naughton) wbudowane w syst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rogramowanie i zapamiętywanie własnych protokołów badań wysiłkowych, w tym RAMP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Tworzenie i zapamiętywanie własnych szablonów opisu badania wysiłk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Konfigurowanie raportów z badania wysiłkowego z zapamiętywaniem domyślnego szablonu i dynamiczną możliwością jego zmiany na etapie wydruk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ybór sposobu wyliczania oczekiwanego dla pacjenta obciążenia i sygnalizowania wykonania limitu tętna jako maksymalnego lub submaksymal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Wyświetlanie i monitorowanie w trakcie badania wysiłkowego następujących parametrów i krzywych: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12 odprowadzeniowego EKG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Częstości rytmu serc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Uśrednionych sygnałów EKG ze wszystkich kanałów prezentowanych jednocześnie</w:t>
            </w:r>
          </w:p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-Powiększonego uśrednionego sygnału EKG z wybieranego automatycznie kanału o największej zmianie ST z możliwością ręcznej zmiany wyboru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Zmian odcinka ST z oceną zakresu tych zmian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Zmierzonych wartości ciśnienia krwi (jednoczesne wyświetlanie 2 ostatnich wartości pomiaru)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Trendów zmian częstości rytmu, ciśnienia krwi, obciążenia, poziomu i nachylenia ST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-Danych dotyczących zadanego obciążenia 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Wartości współczynnika MET lub Watt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Procentowego wykonania oczekiwanej wartości MET/Watt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Aktywności stymulatora serc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Wartości limitu tętn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Procentowego wykonania limitu tętn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Przekroczenia limitu tętn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Rodzaju aktualnie używanego protokołu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Nazwy aktualnie realizowanego etapu badani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Czasu trwania danego etapu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Czasu trwania całego wysiłku</w:t>
            </w:r>
          </w:p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-Aktualnych obrotów (w przypadku badania na ergometrze rowerowym), z sygnalizacją zbyt wolnego lub zbyt szybkiego pedałowania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Ilości wykrytych pobudzeń komorowych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Wartości SpO2 (w przypadku badania z podłączonym zewnętrznym czujnikiem saturacji)</w:t>
            </w:r>
          </w:p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-Wartości zmęczenia według skali Borg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utomatyczna detekcja i rejestracja arytmii występujących podczas badania wysiłk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Ręczna rejestracja zdarzeń w czasie badania wysiłkowego, z możliwością dodania opisu rodzaju zdar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Przypomnienie o momencie na wykonanie pomiaru ciśnienia z sygnalizacją graficzną i dźwiękową (w przypadku ręcznego wykonywania pomiarów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żliwość wydruku fragmentu EKG w dowolnym momencie trwania badania wysiłkowego oraz zaprogramowania automatycznego wydruku podsumowania każdego etapu podczas trwania prób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dyfikacja stosowanego protokołu badania wysiłkowego w czasie rzeczywistym, tj. w trakcie trwania bad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retrospektywna odcinka ST badania wysiłkowego, z możliwością zmiany parametrów analizy i automatycznego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 xml:space="preserve">Bieżnia dedykowana do wykonania badania próby wysiłkowej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kres prędkości 0.5-18 km/h z regulacją co 0.1 km/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Nachylenie 0-20% z regulacją co 0,1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20"/>
                <w:tab w:val="left" w:pos="5100" w:leader="none"/>
              </w:tabs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Dopuszczalna masa pacjenta min 180 kg                    </w:t>
            </w:r>
            <w:r>
              <w:rPr>
                <w:rFonts w:cs="Calibri"/>
                <w:b/>
                <w:lang w:val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ługość użytkowa taśmy bieżni min. 15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Szerokość użytkowa taśmy bieżni min. 5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ysokość położenia taśmy bieżni względem podłoża max 25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Taśma bieżni pokryta warstwą antypoślizgową, wyposażona w warstwę amortyzując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Łagodny start i zatrzymanie taśmy, ograniczające ryzyko utraty równowagi u pacjent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ręcze dla pacjent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ożliwość zastosowania opcjonalnych poręczy pediatryczn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Dwa systemy awaryjnego wyłącznika bezpieczeństwa – przycisk dla osoby obsługującej i automatyczne zatrzymanie w przypadku ześlizgnięcia się pacjenta z bieżn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rt komunikacyjny RS-232 do zdalnego sterowania z systemu wysiłk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Silnik prądu zmiennego o mocy 2.2 kW, bezszczotkowy, bez konieczności konserwa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silanie 230 V, 50 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Masa własna bieżni max 240 k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ymiary max 210x85x13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Urządzenie spełniające normy dla sprzętu medycznego klasy IIb z wbudowanym transformatorem separując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Oprogramowanie na PC spełniające funkcję wirtualnego panelu kontrolno-sterującego do niezależnych aplikacji trening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utomatyczny pomiar ciśnienia wyzwalany zgodnie z zaprogramowanym cyklem z zewnętrznego systemu badań wysiłkowych lub ergospirometrycznych, z transmisją odczytów do systemu sterując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Możliwość wyzwolenia dodatkowych pomiarów lub przerwania pomiarów w dowolnym momencie przez użytkownik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Pomiar ciśnienia metodą osłuchową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Algorytm automatycznej deflacji dostosowanej do wartości H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yświetlacz LCD do prezentacji zmierzonych wartości SYS, DIA, MAP, PULS, produkt podwójny, a także wykresu osłuchiwanych tonów Korotkowa, impulsów bramkujących lub trendu pomiar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Wyjście słuchawkowe do odsłuchiwania tonów Korotk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kres pomiarowy ciśnienia 20-270 mmHg i towarzyszącego rytmu serca 40-250/mi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ciski sterujące umożliwiające użycie miernika niezależnie od zewnętrznego systemu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uppressAutoHyphens w:val="true"/>
              <w:rPr/>
            </w:pPr>
            <w:r>
              <w:rPr>
                <w:rFonts w:cs="Calibri"/>
                <w:lang w:val="pl-PL"/>
              </w:rPr>
              <w:t>Systemu zarządzania danymi z obsługą protokołu HL7, DICOM i worklis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elczość rejestrowanego sygnału min. 12 bit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przetwornika EKG bez baterii max 80 g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as pracy ciągłej przetwornika na naładowanych w pełni ogniwach min. 36 h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uszczalna masa pacjenta min. 180 kg                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21:20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5:00Z</dcterms:modified>
  <cp:revision>1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