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3 – lampa statywowa przejezd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Lampa statywowa przejezdn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0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>Urządzenie fabrycznie nowe, rok produkcji 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zabiegowa na statywie jezdnym – statyw z 4 kołami min.2 koła z hamulce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ołożenia lampy możliwa dzięki uchwytowi przy kopule zapewniającemu dokładne pozycjonowanie lamp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krągły kształt lampy zapewniający dokładne oświetlenie pola zabiegowego i bezcieniowość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kopuły do 3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a wyposażona w uchwyt brud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a wyposażona w wymienny sterylizowany uchwyt min. 2 uchwyty w komplec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mię poruszające się w pionie dzięki sprężynowemu systemowi równoważącem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brotu kopuły względem osi pionowej i poziom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źródeł światła - 18 Diody nowej generacji białe – nie dopuszcza się diod kolor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sowanie techniki diodowej eliminujące nagrzewanie się lamp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oświetlenia minimum  50.000 lux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łębność min. 13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ynnik odwzorowania barw Ra 9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barwowa: 4400 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natężenia oświetlenia realizowana w min. w trzech kroka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bór mocy maksymalnie  30 W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ga maksymalnie 40 kg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źródła światła minimum  50 000h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oświetlenia minimum  50.000 lux            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bór mocy maksymalnie 30 W                                            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ga maksymalnie 40 kg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ywotność źródła światła minimum  50 000h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ind w:left="2160" w:right="-142" w:firstLine="720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0:58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2:00Z</dcterms:modified>
  <cp:revision>6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