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6 -  Mikroskop stomatologiczn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Mikroskop stomatologiczny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hylny binokular 0-180° z pokrętłem regulacji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roskop zabiegowy na podstawie jezdn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motoryzowana regulacja powięks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tyka apochromatyczna o wysokiej rozdzielczości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ada pozycji mikroskopu dzięki 3 elektro-magnetycznym blokadą 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rgonomiczne multifunkcyjne rękojeści 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iltr żółty - zapobiegający przedwczesnemu twardnieniu materiału wypełniającego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 zielony - zwiększający kontrast naczyń widocznych w tkanc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Źródło światła w technologii LED 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tępcze źródło światła na wypadek uszkodzenia podstawowego źródła światł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matyczne zmniejszenie mocy światła na maksymalnym powiększenie o 30%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duł zapobiegający refleksom świetlny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łynna regulacja powiększenia minimum  w zakresie  0,5X-2,2X sterowana elektrycznie </w:t>
            </w:r>
          </w:p>
          <w:p>
            <w:pPr>
              <w:pStyle w:val="Gwp6fed10cfgwp40879222msonormal"/>
              <w:spacing w:lineRule="auto" w:line="254"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ametr ocenia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ogniskowania  minimum w zakresie 200mm-430mm sterowany elektrycz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Gwp6fed10cfgwp40879222msonormal"/>
              <w:spacing w:lineRule="auto" w:line="254" w:before="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22"/>
                <w:lang w:eastAsia="hi-IN" w:bidi="hi-IN"/>
              </w:rPr>
              <w:t>Zakres widzialnego pola operacyjnego minimum  od 12  mm do 13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tabs>
                <w:tab w:val="clear" w:pos="720"/>
                <w:tab w:val="left" w:pos="5085" w:leader="none"/>
              </w:tabs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Głębokie oświetlenie kanałów do  min.  10 mm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a kamera 4K z funkcją automatycznego ostrzenia obrazu i zapisu na USB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zystkie przewody ukryte w ramieniu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balansowane ramie 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świetlacz LCD informujący o wykorzystywanych parametrach mikroskopu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nokular z płynną regulacją rozstawu źrenic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kulary z powiększeniem min. 12 x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Szkolenie aplikacyjne wskazanego personelu Zamawiającego min. 2 osoby z zakresu przeprowadzania procedur medycznych z użyciem zaproponowanego sprzętu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łynna regulacja powiększenia minimum  w zakresie  0,5X-2,2X sterowana elektrycznie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ogniskowania  minimum w zakresie 200mm-430mm sterowany elektrycz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sz w:val="22"/>
              </w:rPr>
              <w:t xml:space="preserve">Głębokie oświetlenie kanałów do  min.  10 mm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Gwp6fed10cfgwp40879222msonormal"/>
              <w:spacing w:lineRule="auto" w:line="254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ulary z powiększeniem min. 12 x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Gwp6fed10cfgwp40879222msonormal">
    <w:name w:val="gwp6fed10cf_gwp40879222_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57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7:00Z</dcterms:modified>
  <cp:revision>20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