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1 do SWZ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1 – aparat RTG typu telekomand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7095" w:type="dxa"/>
        <w:jc w:val="left"/>
        <w:tblInd w:w="-7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6619"/>
        <w:gridCol w:w="3421"/>
        <w:gridCol w:w="6619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Sprzę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iczba sztuk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1445" w:hanging="1445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val="pl-PL" w:eastAsia="pl-PL" w:bidi="ar-SA"/>
              </w:rPr>
              <w:t xml:space="preserve">Aparat RTG typu telekomando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1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roducent………………………………………………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Model……………………………………………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Wymagania Zamawiając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  <w:t>Potwierdzenie minimalnych wymagań lub /Parametry oferowane (podać dokładne wartości ) oraz zalecane jest podanie numeru strony z katalogu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bCs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Urządzenie fabrycznie nowe, rok produkcji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2024 r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otne elementy oferowanego aparatu RTG, tj. generator, lampa rentgenowska, ścianka diagnostyczna wyprodukowane przez tego samego wytwórcę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UNIWERSALNA ŚCIANKA RT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anka zdalnie st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ycznie podnoszony blat stoł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blatu stołu 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30 x 7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t stołu zupełnie płaski bez metalowych szyn wzdłuż krawędzi blat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ezpośredni dostęp do pacjenta na blacie z czterech stron w pozycji poziomej. Poprzez bezpośredni dostęp rozumie się dostęp nie utrudniony jakimikolwiek elementami konstrukcyjnymi przewyższającymi poziom blatu w jego poziomym ustawieni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a wysokość blatu stołu w pozycji poziomej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48 cm    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zmian wysokości blatu stołu  w pozycji poziomej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pochyleń stołu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od + 90°do – 90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zatrzymanie stołu w pozycji 0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ksymalna szybkość pochylania stołu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 [°/s]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sowany przesuw wzdłużny (stół, układ lampa płaski detektor lub kombinacja)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ługość obszaru badania w pionowej i poziomej pozycji stołu minimum 190cm. Poprzez badanie, rozumie się wykonanie obrazowania na zabudowanym detektorze. Pacjent w całości na blacie bez repozycjonowania.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niższe położenie poziomego promienia centralnego łączącego ognisko lampy i środek detektora w pionowej pozycji blatu na poziomie 60 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prędkość przesuwu wzdłużnego stołu lub układu kolumna lampa rtg – płaski detektor minimum 12cm/s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lnikowy przesuw poprzeczny blatu stołu w zakresie 25cm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kwiwalent Al. Blatu dla 100 kV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,8 mm Al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ległość pacjent – detektor (dla pacjenta ułożonego na blacie ścianki)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minimum 80 m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iążalność blatu bez ograniczeń ruchów stołu minimum 210kg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ruch pionowy, przechył)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lnie sterowany tubus uciskowy, z automatyczną pozycją parkującą poza wiązką promieniow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a odległość SID 110cm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symalna odległość SID 150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kcje skośne, zakres kątów w zakresie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+/- 40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dostosowywanie obszaru kolimacji do wybranego formatu pola płaskiego panela detekcyjneg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2 filtry motorycznie wprowadzane dodatkowo w kolimatorze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ualna kolimacj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imacja prostokątna i koł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rtualna kolimacj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imacja asymetryczna czyli możliwość regulacji blendy z jednej stro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obrotu kolimatora min. od  +45° do –45°,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możliwością unieruchomienia w pozycji 0°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ratka przeciwrozproszeniowa minimum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0 l/c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żliwość łatwego wyjęcia kratki z aparatu przez obsługę bez użycia narzędzi lub automatyczne usuwanie kratki z pola promieniowania dla wybranych projekcj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matyka AEC minimum 4 komorowa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integrowany miernik lub kalkulator dawki. Wartość DAP automatycznie przypisywana do badan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lkość aktywnego pola detektora dla grafii i skopii minimum 43cm x 43c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4 pola obrazowe dostępne dla operator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tryca panela detekcyjnego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680 x 2680 piksel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lkość piksela maksymalni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60 μm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ębia obrazu (wychodzącego z detektora)minimum 16 bi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DQE minimum 68%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cianka do zdjęć płucnych: Uniwersalny statyw do zdjęć płuc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zdjęć odległościowych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tka przeciwrozproszeniowa 52 lp/cm    fo=180 c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tka wyjmowana bez użycia narzędz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ruchu pionowego: od 40 cm do 190 c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sokość środka panelu) – regulowany płynni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przechyłu cyfrowego panelu +90st / - 20s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ężar: 120 kg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iar panela: 17 x 17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miar pixela: 140 mikron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dzielczość: 3,5 lp/m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hłodzenie: powietrz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cyntylator: Cs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zas wyświetlania obrazu: do 3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aga: 3,65 kg (z 2 akumulatorami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lasa wodoodporności: IP67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CJA AKWIZYCYJNA Z CYFROWĄ OBRÓBKĄ OBRAZU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mność twardego dysku – liczba obrazów bez kompresji w matrycy min. 1024x1024 minimum 10 000 obrazó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luoroskopia cyfr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prędkość akwizycji obrazów dla fluoroskopii pulsacyjnej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20 obr./sek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3 prędkości dostępnych dla operatora akwizycji obrazów dla fluoroskopii pulsacyjnej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adiografia cyfrow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ędkość akwizycji dla zdjęć seryjnych w radiografii cyfrowej w matrycy min. 1024x1024 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10 obr./sek. 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dzaj obróbki obrazu. Wymagane minimum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yostrzanie konturów w czasie rzeczywisty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elektroniczna redukcja szumów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egulacja okna kontrastu i jasnośc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ionowe i poziome odwracan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większanie obrazów min. x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świetlanie wieloobrazowe min. 16 obr./ekran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e tekstow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magane minimum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prowadzanie bazy danych administracyjnych o pacjencie oraz  badającym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badany orga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omentarze do bada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pomiarow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agane minimum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omiary długości i kątów, w tym kątów Cobb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fejs DICOM 3,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n. funkcje: PRINT, STORE, MODALITY WORKLIS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ęd CD/DVD do nagrywania zdjęć w formacie DICOM 3.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wa monitory obrazowe o przekątnej min. 19” każdy, LCD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terowni z możliwością podglądu obrazu żywego na jednym i obrazu referencyjnego na drugim monitorz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wa monitory obrazowe o przekątnej min. 19” każdy, LCD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ali badań na wózku z możliwością podglądu obrazu żywego na jednym i obrazu referencyjnego na drugim monitorz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6" w:color="CECECE"/>
              </w:pBdr>
              <w:overflowPunct w:val="false"/>
              <w:autoSpaceDE w:val="false"/>
              <w:spacing w:lineRule="auto" w:line="252"/>
              <w:textAlignment w:val="baselin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monitory przeglądowe zgodny ze standardem DICOM o parametrach nie gorszych niż przekątna  22 cale,  2 Megapixele, kontrast 1000:1 jasność 300 cd/m2, rozdzielczość 1920x120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tryca wyświetlania monitorów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80 x 1024 piksel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sterowania ruchami stołu i lampy rtg za pomocą przycisków bądź joysticków umieszczonych w stole, panelu przy lampie rtg oraz konsoli w sterown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sv-SE" w:eastAsia="en-US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sv-SE" w:eastAsia="en-US"/>
              </w:rPr>
              <w:t xml:space="preserve">GENERATOR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sv-SE" w:eastAsia="en-US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sv-SE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0 kW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erator wysokiej częstotliwości HF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y anatomiczne minimum 400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napięć dla grafii 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 40 kV do 150 kV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res napięć dla skopii 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 50 kV do 125 kV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prąd dla grafii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800 mA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prąd dla skopii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 m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mAs dla grafii 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00 mA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gramy anatomiczne określające pozycję ścianki; aparat ustawia się automatycznie w zaprogramowanej pozycji po aktywacji funkcji z pokoju sterowni, min. 4 pozycj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ka zdjęciowa i fluoroskopi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sola operatora sterująca ruchami ścianki i systemem cyfrowym z dotykowym pulpitem typu Touch Screen do sterowania m.in. parametrami generatora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 3 x 400 V, 50Hz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e wahania napięcia  ± 10%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  <w:t>LAMPA RTG DO ŚCIANK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ognisk minimum 2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małego ogniska maksymalnie 0,6 m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dużego ogniska maksymalnie 1,2 mm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 małego ogniska minimum 40kW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 dużego ogniska minimum 80kW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cieplna anody minimum 700 kHU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ybkość chłodzenia anody minimum 200 kHU/min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ametr Ocenian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cieplna kołpaka minimum 2000 kHU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rametr Oceniany                                      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oty anody minimum 8500 obrotów/min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rowanie lampy siatką przy fluoroskopii pulsacyjnej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obrotu lampy z kołpakiem minimum +/- 9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WYPOSAŻENI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cisk nożny do wyzwalania fluoroskopii w sali badań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kom dwukierunkowy do komunikacji z pacjente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hwyty do rąk dla pacjenta mocowane do stołu ścianki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unkcja automatycznego łączenia zdjęć kości długich w pionie i poziomie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czne obrazowanie kości długich w pionie i poziomie bez zniekształceń geometrycznych tzn. lampa rtg ustawiona prostopadle względem detektora na całej długości badani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obrazowania min. 140 cm x 40 c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ędkość akwizycji obrazowania kości długich minimum 10obr./s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ochron radiologicznych, fartuch biodrowy 2 szt 0,5mmPb, fartuch jednostronny zapinany na rzep 2szt. 0,5mmPb, ochrona tarczycy 2szt. 0,5mmPb, dedykowane krzesło dla pacjenta do wykonywania zdjęć w pozycji siedzącej,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estaw pozycjonerów do precyzyjnego układania pacjenta do zdjęcia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CJA LEKARSKA MEDYCZN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a monitory medyczne min 24” sparowane fabrycznie, monitory w proporcji 16: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dzielczość monitora min 1600x1200 pikseli, 16 bit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uminacja 1000cd/m2, luminacja po kalibracji do DICOM min 400cd/m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ast min 1200: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puter stacji lekarskiej; , obudowa mini tower , zasilacz 550W, procesor min. Intel Core i5, 16GB, dysk SSD min 512GB, DVD, Win min 11Pro Pl, klawiatura, mysz, UPS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dykowana krata graficzna  do zastosowań  medycznych 3x min. DP PCI Express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plikator do płyt z komputerem oraz oprogramowaniem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agania Dodatkowe </w:t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 xml:space="preserve">Gwarancja – min 24 miesiące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aszporty techniczne i karta gwarancyjna </w:t>
            </w:r>
            <w:r>
              <w:rPr>
                <w:rFonts w:cs="Calibri" w:ascii="Calibri" w:hAnsi="Calibri"/>
                <w:sz w:val="22"/>
                <w:szCs w:val="22"/>
              </w:rPr>
              <w:t>wraz z dostawą aparatury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trukcje obsługi dla wszystkich urządzeń – wydrukowana (papierowa),oraz w wersji elektronicznej  w języku polskim min. 1 szt. Dostarczone z urządzeniami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kaz podmiotów upoważnionych przez wytwórcę lub autoryzowanego przedstawiciela do wykonywania napraw i przeglądów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W cenie przeglądy gwarancyjne zawierające wszystkie materiały eksploatacyjne wymieniane podczas przeglądu zgodnie z zaleceniami producenta urządzeni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gotowanie dokumentacji powykonawczej oraz uzyskanie wymaganych przepisami certyfikatów, zezwoleń, licencji, atestów i innych dokumentów niezbędnych do uruchomienia i pracy zainstalowanego urządzenia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testów akceptacyjnych i specjalistycznych po zainstalowaniu urządzenia (o ile będą wymagane)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Całość sprzętu wyposażone w akcesoria niezbędne do rozpoczęcia pracy zaraz po instalacji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aca w sieci w standardzie DICOM, min: Print, Storage, Storage Commitment, Worklist, Query/Retrieve, MPPS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wymaga integracji w zakresie komunikacji DICOM dostarczonej aparatury do posiadanego przez Zamawiającego systemu RIS/PACS firmy Pixel Technology. Zamawiający nie posiada wolnych licencji na podłączenie urządzeń oraz nie będzie pośredniczył w negocjacjach pomiędzy Wykonawcą a Producentem systemu RIS/PACS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terminowa licencja integracyjna dla każdego dostarczonego urządzenia przez Wykonawcę. Licencja ta musi zostać przekazana  Zamawiającemu protokolarnie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Czas naprawy max 7 dni roboczych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iczba napraw gwarancyjnych powodująca wymianę podzespołu na nowy – max.3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Dostępność części zamiennych min: 10 lat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zkolenie personelu wskazanego przez Zamawiającego w zakresie  obsługi, konserwacji oraz mycia i dezynfekcji potwierdzone stosownym zaświadczeniem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pl-PL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shd w:fill="FFFFFF" w:val="clear"/>
              </w:rPr>
            </w:pPr>
            <w:r>
              <w:rPr>
                <w:rStyle w:val="StrongEmphasis"/>
                <w:sz w:val="22"/>
                <w:szCs w:val="22"/>
              </w:rPr>
              <w:t>Szkolenie pracownika Sekcji Sprzętu Medycznego z drobnych napraw i przeglądów w siedzibie Zamawiającego potwierdzone imiennym Certyfikatem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ametry Oceniane </w:t>
            </w:r>
          </w:p>
        </w:tc>
        <w:tc>
          <w:tcPr>
            <w:tcW w:w="6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alna wysokość blatu stołu w pozycji poziomej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8 cm</w:t>
            </w: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ługość obszaru badania w pionowej i poziomej pozycji stołu minimum 190cm. Poprzez badanie, rozumie się wykonanie obrazowania na zabudowanym detektorze. Pacjent w całości na blacie bez repozycjonow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prędkość przesuwu wzdłużnego stołu lub układu kolumna lampa rtg – płaski detektor minimum 12cm/s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iążalność blatu bez ograniczeń ruchów stołu minimum 210kg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uch pionowy, przechył)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nimum 2 filtry motorycznie wprowadzane do dodatkowo w kolimatorze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matyka AEC minimum 4 komorowa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um 4 pola obrazowe dostępne dla operatora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ść DQE minimum 68%                       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prędkość akwizycji obrazów dla fluoroskopii pulsacyjnej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20 obr./sek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ędkość akwizycji dla zdjęć seryjnych w radiografii cyfrowej w matrycy min. 1024x1024 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10 obr./sek.    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x. prąd dla grafii minimum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00 mA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małego ogniska maksymalnie 0,6 mm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ary dużego ogniska maksymalnie 1,2 mm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najni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wy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niższa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oferowan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 małego ogniska minimum 40kW               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oc dużego ogniska minimum 80kW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cieplna anody minimum 700 kHU   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ybkość chłodzenia anody minimum 200 kHU/min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                              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44" w:right="-398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jemność cieplna kołpaka minimum 2000 kHU </w:t>
            </w:r>
          </w:p>
          <w:p>
            <w:pPr>
              <w:pStyle w:val="Normal"/>
              <w:widowControl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najwyższa wartość: 10 pkt,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wartość najniższa: 0 pkt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- pozostałe proporcjonalnie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wartość oferowa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punktacja = ---------------------    x 10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 xml:space="preserve">         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2"/>
                <w:szCs w:val="22"/>
                <w:lang w:eastAsia="pl-PL" w:bidi="ar-SA"/>
              </w:rPr>
              <w:t>wartość najwyższ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UCZENIE: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W przypadku, gdy Wykonawca nie poda dokładnej wartości oferowanego parametru, a jedynie zamieści odpowiedź „TAK” lub „min./max.” Zamawiający uzna, że oferowany parametr ma wartość odpowiadającą wartości określonej przez Zamawiającego w kolumnie „Wymagania zamawiającego”.</w:t>
      </w:r>
    </w:p>
    <w:p>
      <w:pPr>
        <w:pStyle w:val="Normal"/>
        <w:widowControl/>
        <w:suppressAutoHyphens w:val="false"/>
        <w:spacing w:lineRule="auto" w:line="256" w:before="0" w:after="160"/>
        <w:ind w:left="4956" w:right="-142" w:hanging="0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ind w:left="4956" w:right="-142" w:hanging="0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ind w:left="4956" w:right="-142" w:hanging="0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spacing w:lineRule="auto" w:line="256" w:before="0" w:after="160"/>
        <w:ind w:left="4956" w:right="-142" w:hanging="0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u w:val="single"/>
          <w:lang w:eastAsia="pl-PL" w:bidi="ar-SA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0"/>
          <w:szCs w:val="20"/>
          <w:u w:val="single"/>
          <w:lang w:eastAsia="pl-PL" w:bidi="ar-SA"/>
        </w:rPr>
        <w:t>Niniejszy dokument powinien być podpisany kwalifikowanym podpisem elektronicznym”</w:t>
      </w:r>
    </w:p>
    <w:p>
      <w:pPr>
        <w:pStyle w:val="Normal"/>
        <w:suppressAutoHyphens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color w:val="000000"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Calibri" w:ascii="Calibri" w:hAnsi="Calibri"/>
          <w:b/>
          <w:bCs/>
          <w:i/>
          <w:iCs/>
          <w:color w:val="000000"/>
          <w:kern w:val="0"/>
          <w:sz w:val="22"/>
          <w:szCs w:val="22"/>
          <w:u w:val="single"/>
          <w:lang w:eastAsia="pl-PL" w:bidi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RPoZP 15/2024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b/>
      <w:sz w:val="1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rFonts w:ascii="Arial Narrow" w:hAnsi="Arial Narrow" w:cs="Arial Narrow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rFonts w:ascii="Arial Narrow" w:hAnsi="Arial Narrow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27" w:hanging="0"/>
      <w:outlineLvl w:val="4"/>
    </w:pPr>
    <w:rPr>
      <w:rFonts w:ascii="Arial Narrow" w:hAnsi="Arial Narrow" w:eastAsia="Times New Roman" w:cs="Arial"/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outlineLvl w:val="5"/>
    </w:pPr>
    <w:rPr>
      <w:rFonts w:ascii="Arial Narrow" w:hAnsi="Arial Narrow" w:cs="Arial"/>
      <w:b/>
      <w:i/>
      <w:sz w:val="20"/>
      <w:szCs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color w:val="00000A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Nagwek2Znak">
    <w:name w:val="Nagłówek 2 Znak"/>
    <w:qFormat/>
    <w:rPr>
      <w:rFonts w:ascii="Arial Narrow" w:hAnsi="Arial Narrow" w:eastAsia="SimSun;宋体" w:cs="Arial Narrow"/>
      <w:b/>
      <w:kern w:val="2"/>
      <w:sz w:val="20"/>
      <w:u w:val="single"/>
    </w:rPr>
  </w:style>
  <w:style w:type="character" w:styleId="Nagwek3Znak">
    <w:name w:val="Nagłówek 3 Znak"/>
    <w:qFormat/>
    <w:rPr>
      <w:rFonts w:ascii="Arial Narrow" w:hAnsi="Arial Narrow" w:eastAsia="SimSun;宋体" w:cs="Arial Narrow"/>
      <w:b/>
      <w:kern w:val="2"/>
      <w:sz w:val="20"/>
    </w:rPr>
  </w:style>
  <w:style w:type="character" w:styleId="Nagwek4Znak">
    <w:name w:val="Nagłówek 4 Znak"/>
    <w:qFormat/>
    <w:rPr>
      <w:rFonts w:ascii="Arial Narrow" w:hAnsi="Arial Narrow" w:eastAsia="SimSun;宋体" w:cs="Arial Narrow"/>
      <w:b/>
      <w:kern w:val="2"/>
      <w:sz w:val="24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kern w:val="2"/>
      <w:sz w:val="20"/>
    </w:rPr>
  </w:style>
  <w:style w:type="character" w:styleId="Nagwek6Znak">
    <w:name w:val="Nagłówek 6 Znak"/>
    <w:qFormat/>
    <w:rPr>
      <w:rFonts w:ascii="Arial Narrow" w:hAnsi="Arial Narrow" w:eastAsia="SimSun;宋体" w:cs="Arial Narrow"/>
      <w:b/>
      <w:i/>
      <w:kern w:val="2"/>
      <w:sz w:val="20"/>
      <w:u w:val="single"/>
    </w:rPr>
  </w:style>
  <w:style w:type="character" w:styleId="TekstkomentarzaZnak">
    <w:name w:val="Tekst komentarza Znak"/>
    <w:qFormat/>
    <w:rPr>
      <w:rFonts w:ascii="Times New Roman" w:hAnsi="Times New Roman" w:eastAsia="SimSun;宋体" w:cs="Times New Roman"/>
      <w:kern w:val="2"/>
      <w:sz w:val="20"/>
    </w:rPr>
  </w:style>
  <w:style w:type="character" w:styleId="NagwekZnak">
    <w:name w:val="Nagłówek Znak"/>
    <w:qFormat/>
    <w:rPr>
      <w:rFonts w:ascii="Times New Roman" w:hAnsi="Times New Roman" w:eastAsia="SimSun;宋体" w:cs="Times New Roman"/>
      <w:kern w:val="2"/>
      <w:sz w:val="24"/>
    </w:rPr>
  </w:style>
  <w:style w:type="character" w:styleId="StopkaZnak">
    <w:name w:val="Stopka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kern w:val="2"/>
      <w:sz w:val="24"/>
    </w:rPr>
  </w:style>
  <w:style w:type="character" w:styleId="Tekstpodstawowy2Znak">
    <w:name w:val="Tekst podstawowy 2 Znak"/>
    <w:qFormat/>
    <w:rPr>
      <w:rFonts w:ascii="Times New Roman" w:hAnsi="Times New Roman" w:eastAsia="SimSun;宋体" w:cs="Times New Roman"/>
      <w:kern w:val="2"/>
      <w:sz w:val="24"/>
    </w:rPr>
  </w:style>
  <w:style w:type="character" w:styleId="TematkomentarzaZnak">
    <w:name w:val="Temat komentarza Znak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Tekstpodstawowy2Znak1">
    <w:name w:val="Tekst podstawowy 2 Znak1"/>
    <w:qFormat/>
    <w:rPr>
      <w:rFonts w:ascii="Arial" w:hAnsi="Arial" w:eastAsia="SimSun;宋体" w:cs="Arial"/>
      <w:sz w:val="20"/>
    </w:rPr>
  </w:style>
  <w:style w:type="character" w:styleId="StopkaZnak1">
    <w:name w:val="Stopka Znak1"/>
    <w:qFormat/>
    <w:rPr>
      <w:rFonts w:ascii="Times New Roman" w:hAnsi="Times New Roman" w:eastAsia="SimSun;宋体" w:cs="Times New Roman"/>
      <w:kern w:val="2"/>
      <w:sz w:val="24"/>
      <w:lang w:val="en-US"/>
    </w:rPr>
  </w:style>
  <w:style w:type="character" w:styleId="TekstkomentarzaZnak1">
    <w:name w:val="Tekst komentarza Znak1"/>
    <w:qFormat/>
    <w:rPr>
      <w:rFonts w:ascii="Times New Roman" w:hAnsi="Times New Roman" w:eastAsia="SimSun;宋体" w:cs="Times New Roman"/>
      <w:kern w:val="2"/>
      <w:sz w:val="20"/>
    </w:rPr>
  </w:style>
  <w:style w:type="character" w:styleId="TematkomentarzaZnak1">
    <w:name w:val="Temat komentarza Znak1"/>
    <w:qFormat/>
    <w:rPr>
      <w:rFonts w:ascii="Times New Roman" w:hAnsi="Times New Roman" w:eastAsia="SimSun;宋体" w:cs="Times New Roman"/>
      <w:b/>
      <w:kern w:val="2"/>
      <w:sz w:val="20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 w:val="18"/>
      <w:szCs w:val="18"/>
      <w:lang w:val="en-GB" w:bidi="hi-IN"/>
    </w:rPr>
  </w:style>
  <w:style w:type="character" w:styleId="TematkomentarzaZnak2">
    <w:name w:val="Temat komentarza Znak2"/>
    <w:qFormat/>
    <w:rPr>
      <w:rFonts w:eastAsia="SimSun;宋体" w:cs="Mangal"/>
      <w:b/>
      <w:bCs/>
      <w:kern w:val="2"/>
      <w:sz w:val="18"/>
      <w:szCs w:val="18"/>
      <w:lang w:val="en-GB" w:bidi="hi-IN"/>
    </w:rPr>
  </w:style>
  <w:style w:type="character" w:styleId="TekstdymkaZnak1">
    <w:name w:val="Tekst dymka Znak1"/>
    <w:qFormat/>
    <w:rPr>
      <w:rFonts w:ascii="Tahoma" w:hAnsi="Tahoma" w:eastAsia="SimSun;宋体" w:cs="Mangal"/>
      <w:kern w:val="2"/>
      <w:sz w:val="14"/>
      <w:szCs w:val="14"/>
      <w:lang w:val="en-GB" w:bidi="hi-IN"/>
    </w:rPr>
  </w:style>
  <w:style w:type="character" w:styleId="Nagwek1Znak1">
    <w:name w:val="Nagłówek 1 Znak1"/>
    <w:qFormat/>
    <w:rPr>
      <w:rFonts w:eastAsia="SimSun;宋体" w:cs="Mangal"/>
      <w:b/>
      <w:kern w:val="2"/>
      <w:sz w:val="18"/>
      <w:lang w:val="en-GB" w:bidi="hi-IN"/>
    </w:rPr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rFonts w:ascii="Calibri" w:hAnsi="Calibri" w:cs="Calibri"/>
      <w:sz w:val="18"/>
      <w:szCs w:val="18"/>
      <w:shd w:fill="FFFFFF" w:val="clear"/>
    </w:rPr>
  </w:style>
  <w:style w:type="character" w:styleId="Teksttreci2">
    <w:name w:val="Tekst treści (2)_"/>
    <w:qFormat/>
    <w:rPr>
      <w:shd w:fill="FFFFFF" w:val="clear"/>
    </w:rPr>
  </w:style>
  <w:style w:type="character" w:styleId="Tlidtranslation">
    <w:name w:val="tlid-translation"/>
    <w:qFormat/>
    <w:rPr/>
  </w:style>
  <w:style w:type="character" w:styleId="TekstprzypisukocowegoZnak">
    <w:name w:val="Tekst przypisu końcowego Znak"/>
    <w:qFormat/>
    <w:rPr/>
  </w:style>
  <w:style w:type="character" w:styleId="TekstpodstawowyZnak1">
    <w:name w:val="Tekst podstawowy Znak1"/>
    <w:qFormat/>
    <w:rPr>
      <w:rFonts w:eastAsia="SimSun;宋体" w:cs="Mangal"/>
      <w:kern w:val="2"/>
      <w:sz w:val="24"/>
      <w:szCs w:val="24"/>
      <w:lang w:bidi="hi-IN"/>
    </w:rPr>
  </w:style>
  <w:style w:type="character" w:styleId="TekstpodstawowyzwciciemZnak">
    <w:name w:val="Tekst podstawowy z wcięciem Znak"/>
    <w:basedOn w:val="Tekstpodstawowy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ascii="Arial" w:hAnsi="Arial" w:cs="Arial"/>
      <w:sz w:val="22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eastAsia="Times New Roman" w:cs="Times New Roman"/>
    </w:rPr>
  </w:style>
  <w:style w:type="paragraph" w:styleId="Header1">
    <w:name w:val="Header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</w:rPr>
  </w:style>
  <w:style w:type="paragraph" w:styleId="Heading11">
    <w:name w:val="Heading 11"/>
    <w:basedOn w:val="Normal"/>
    <w:qFormat/>
    <w:pPr>
      <w:keepNext w:val="true"/>
      <w:ind w:left="2127" w:firstLine="3402"/>
      <w:jc w:val="both"/>
    </w:pPr>
    <w:rPr>
      <w:b/>
      <w:sz w:val="28"/>
      <w:szCs w:val="20"/>
      <w:u w:val="single"/>
    </w:rPr>
  </w:style>
  <w:style w:type="paragraph" w:styleId="Tekstpodstawowy211">
    <w:name w:val="Tekst podstawowy 211"/>
    <w:basedOn w:val="Normal"/>
    <w:qFormat/>
    <w:pPr/>
    <w:rPr>
      <w:rFonts w:ascii="Arial" w:hAnsi="Arial" w:eastAsia="Times New Roman" w:cs="Arial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18"/>
      <w:szCs w:val="18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4"/>
      <w:szCs w:val="14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exact" w:line="274" w:before="0" w:after="48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7:17:00Z</dcterms:created>
  <dc:creator>user</dc:creator>
  <dc:description/>
  <cp:keywords/>
  <dc:language>en-US</dc:language>
  <cp:lastModifiedBy>109 Szpital</cp:lastModifiedBy>
  <cp:lastPrinted>2021-03-11T09:54:00Z</cp:lastPrinted>
  <dcterms:modified xsi:type="dcterms:W3CDTF">2024-06-10T11:10:00Z</dcterms:modified>
  <cp:revision>25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SIP_Label_ff6dbec8-95a8-4638-9f5f-bd076536645c_ActionId">
    <vt:lpwstr>efff25f4-84cd-4fe4-b770-3fcc51998962</vt:lpwstr>
  </property>
  <property fmtid="{D5CDD505-2E9C-101B-9397-08002B2CF9AE}" pid="5" name="MSIP_Label_ff6dbec8-95a8-4638-9f5f-bd076536645c_ContentBits">
    <vt:lpwstr>0</vt:lpwstr>
  </property>
  <property fmtid="{D5CDD505-2E9C-101B-9397-08002B2CF9AE}" pid="6" name="MSIP_Label_ff6dbec8-95a8-4638-9f5f-bd076536645c_Enabled">
    <vt:lpwstr>true</vt:lpwstr>
  </property>
  <property fmtid="{D5CDD505-2E9C-101B-9397-08002B2CF9AE}" pid="7" name="MSIP_Label_ff6dbec8-95a8-4638-9f5f-bd076536645c_Method">
    <vt:lpwstr>Standard</vt:lpwstr>
  </property>
  <property fmtid="{D5CDD505-2E9C-101B-9397-08002B2CF9AE}" pid="8" name="MSIP_Label_ff6dbec8-95a8-4638-9f5f-bd076536645c_Name">
    <vt:lpwstr>Restricted - Default</vt:lpwstr>
  </property>
  <property fmtid="{D5CDD505-2E9C-101B-9397-08002B2CF9AE}" pid="9" name="MSIP_Label_ff6dbec8-95a8-4638-9f5f-bd076536645c_SetDate">
    <vt:lpwstr>2022-05-11T07:48:51Z</vt:lpwstr>
  </property>
  <property fmtid="{D5CDD505-2E9C-101B-9397-08002B2CF9AE}" pid="10" name="MSIP_Label_ff6dbec8-95a8-4638-9f5f-bd076536645c_SiteId">
    <vt:lpwstr>5dbf1add-202a-4b8d-815b-bf0fb024e033</vt:lpwstr>
  </property>
  <property fmtid="{D5CDD505-2E9C-101B-9397-08002B2CF9AE}" pid="11" name="ScaleCrop">
    <vt:bool>0</vt:bool>
  </property>
  <property fmtid="{D5CDD505-2E9C-101B-9397-08002B2CF9AE}" pid="12" name="ShareDoc">
    <vt:bool>0</vt:bool>
  </property>
</Properties>
</file>