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10 – stół zabiegow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6619"/>
        <w:gridCol w:w="3421"/>
        <w:gridCol w:w="6619"/>
      </w:tblGrid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Stół zabiegowy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7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 xml:space="preserve">Urządzenie fabrycznie nowe, rok produkcji </w:t>
            </w: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2024r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Stół do zabiegów ogólnochirurgicznych.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tół posiadający standardowe rozwiązania konstrukcyjne umożliwiające montaż w późniejszym czasie wybranego specjalistycznego wyposażenia (przystawek) bez dokonywania przeróbek i wymiany elementów stoł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unkcje stołu realizowane przy pomocy napędu elektrohydraulicznego  min następujących funkcji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egulacja wysokośc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echyły bocz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zycja Trendelenburga i anty- Trendelenburg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regulacja segmentu oparcia pleców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poziomowanie blatu przy pomocy jednego przycisku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esuw wzdłużny blatu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zycje flex uruchamiana przy pomocy jednego przycisku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eflex uruchamiana przy pomocy jednego przycisku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lokowanie stołu do podłoż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unkcje uzyskiwane przy pomocy pilota przewodowego lub bezprzewodowego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</w:tabs>
              <w:ind w:right="7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lot  z  podświetleniem  funkcji, ułatwiający regulacje stołem w warunkach zaciemnionej sali operacyjnej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lot wyposażony w przycisk włączający oraz wyłączający przyciski funkcyjn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gnalizacja podłączenia stołu do sieci 230V umieszczona na piloci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lot wyłączający się dla bezpieczeństwa po maksimum 40 sekundach – ponowna aktywacja poprzez przycisk załączając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ół przystosowany do pracy z pilotem nożnym – wyposażony w odpowiednie gniazdo osobne niezależne od pilota ręcznego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ilanie bateryjne stołu 24 V. Akumulatory wbudowane wraz ze zintegrowaną ładowarką. W przypadku wyładowania baterii możliwość pracy stołu podłączonego do zasilania sieciowego. Sygnalizacja poziomu naładowania baterii na pilocie. Przewód do ładowania odłączany od stołu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umulatory pozwalające na wykonanie minimum 220 ruchów stołem (jeden ruch rozumiany jako wykonanie w pełnym zakresie regulacji stołu  w dół lub w górę lub jako regulacji w pełnym zakresie przechyłu wzdłużnego lub bocznego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łkowita długość  blatu stołu min. 2000 mm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łkowita szerokość blatu (bez listew bocznych) min. 500 mm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wysokości blatu w zakresie co najmniej od 690 do 1130 mm (zakres wysokości liczony bez materacy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przechyłu wzdłużnego w zakresie min +/- 3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przechyłu bocznego w zakresie min +/- 2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oparcia pleców w zakresie min. od - 4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 8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0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podgłówka w zakresie min od - 9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 5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0 </w:t>
            </w:r>
            <w:r>
              <w:rPr>
                <w:rFonts w:cs="Calibri" w:ascii="Calibri" w:hAnsi="Calibri"/>
                <w:sz w:val="22"/>
                <w:szCs w:val="22"/>
              </w:rPr>
              <w:t>oraz regulacja wzdłużnego odsunięcia od segmentu plecowego o min. 50 m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pionowej regulacji kątowej podnóżków min. od - 9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 1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0 </w:t>
            </w:r>
            <w:r>
              <w:rPr>
                <w:rFonts w:cs="Calibri" w:ascii="Calibri" w:hAnsi="Calibri"/>
                <w:sz w:val="22"/>
                <w:szCs w:val="22"/>
              </w:rPr>
              <w:t>oraz możliwość rozchylenia na boki o min. 180°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a pozycji flex min. 210° i reflex min. 100° - każda z pozycji regulowana przy pomocy jednego przycisk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suw wzdłużny blatu min 350 mm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puszczalne obciążenie min. 230 kg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lat stołu modularny min. 5-cio segmentowy składający się z następujących segmentów: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łyta głowy - odłączana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segment oparcia pleców z wypiętrzeniem nerkowym 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egment siedziska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wuczęściowy segment nóg – segmenty odłączan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piętrzenie nerkowe regulowane mechanicznie poprzez mechanizm śrubowy – dostęp do mechanizmu z lewej i prawej strony stoł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at wyposażony w listwy umożliwiające montaż wyposażenia dodatkowego – listwy mocowane na każdym segmencie (podgłówka, oparcia pleców, siedziska oraz podnóżków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at stołu przezierny w projekcji AP na szerokości min. 340 m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bilność stołu poprzez zastosowanie w konstrukcji blatu elementów wykonywanych technologią odlewów – nie dopuszcza się elementów konstrukcyjnych blatu spawanych lub gięt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główek regulowany mechanicznie lub przy pomocy układu elektrohydraulicznego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odnóżki regulowane przy pomocy sprężyn gazowych lub układu elektrohydraulicznego,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ół mobilny - przejezdny posiadający min. 4 koła o średnicy min. 70 mm. Koła zabudowane w podstawie – nie wystające ponad i poza podstawę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stem blokowania kół jezdnych przy pomocy minimum 2 wysuwanych stopek gwarantujący pewne blokowanie stołu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opki blokujące stół z napędem elektrohydraulicznym posiadające mechanizm automatycznej kompensacji nierówności podłoża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a, kolumna wykonana ze stali nierdzewnej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nie posiadająca żadnych elementów tworzywowych, gumowych lub silikonow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umna nie posiadająca żadnych elementów tworzywowych, gumowych lub silikonow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i kolumna bez harmonijkowych osłon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ace odejmowane bezszwowe o właściwościach przeciwodleżynowych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dni robocz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podzespołu na nowy – max.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6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ałkowita długość  blatu stołu min. 2000 mm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łkowita szerokość blatu (bez listew bocznych) min. 500 mm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suw wzdłużny blatu min 350 mm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02" w:hRule="atLeast"/>
          <w:cantSplit w:val="true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opuszczalne obciążenie min. 230 kg                      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right="-142" w:hanging="0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ind w:left="2880" w:right="-142" w:firstLine="720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single"/>
          <w:lang w:eastAsia="pl-PL"/>
        </w:rPr>
        <w:t>Niniejszy dokument powinien być podpisany kwalifikowanym podpisem elektronicznym”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0"/>
          <w:sz w:val="22"/>
          <w:szCs w:val="22"/>
          <w:u w:val="single"/>
          <w:lang w:eastAsia="pl-PL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RPoZP 15/2024                                                            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Style35"/>
    <w:basedOn w:val="Normal"/>
    <w:qFormat/>
    <w:pPr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21:48:00Z</dcterms:created>
  <dc:creator>user</dc:creator>
  <dc:description/>
  <cp:keywords/>
  <dc:language>en-US</dc:language>
  <cp:lastModifiedBy>109 Szpital</cp:lastModifiedBy>
  <cp:lastPrinted>2021-03-11T09:54:00Z</cp:lastPrinted>
  <dcterms:modified xsi:type="dcterms:W3CDTF">2024-05-29T06:50:00Z</dcterms:modified>
  <cp:revision>6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