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1 - spiromet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Spirometr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-calowy ekran dotykowy LCD o rozdzielczości 800x480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a danych na min. 8 000 testów spirometrycznych</w:t>
            </w:r>
          </w:p>
          <w:p>
            <w:pPr>
              <w:pStyle w:val="Normal"/>
              <w:tabs>
                <w:tab w:val="clear" w:pos="720"/>
                <w:tab w:val="left" w:pos="489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za pomocą cyfrowych turbi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karka termiczna, z wyborem formatów druk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55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urządzenia max 1,5 kg </w:t>
              <w:tab/>
              <w:t xml:space="preserve">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erzone parametry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VC, FEV1, FEV1/FVC, FEV1/VC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EF, FEF25, FEF50, FEF75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FEF25-75, FEF75-78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FET,  PEF time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- VC, IVC, IC, ERV, IRV, Rf, VE, V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enie wieku płuc Lung Ag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akumulator o żywotności min. 6 lat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rba transportowa w komplec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y spirometryczne oraz oxymetryczne w postaci graficznej na żywo podczas bad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ort dan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e oprogramowanie z możliwością instalacji na dowolnym komputerze z możliwością przesyłania dan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iary urządzenia: 220 x 210 x 51 mm (+/-10 mm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6-calowy ekran dotykowy LCD o rozdzielczości 800x480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urządzenia max 1,5 kg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a danych na min. 8 000 testów spirometrycznych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akumulator o żywotności min. 6 lat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21:18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5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