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 1 do SWZ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6 – diatermia chirurgiczn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Diatermia chirurgiczna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rządzenie umożliwiające pracę monopolarną i bipolarną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Zasilanie elektryczne urządzenia: 230V 50Hz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dstawowa częstotliwość pracy generatora 333kHz +/-10%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Aparat z zabezpieczeniem przed impulsem defibrylacji.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Parametr ocenia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bezpieczenie przeciwporażeniowe klasa I CF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bezpieczenie przed przeciążeniem aparatu z aktywnym pomiarem temperatury kluczowych elementów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utomatyczny test urządzenia po uruchomieni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ewnętrzny układ symulujący podłączenie pacjenta, który każdorazowo po włączeniu aparatu testuje kalibrację toru mocy, gwarantując prawidłowy dobór mocy  podczas zabieg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omunikacja z urządzeniem za pomocą ekranu dotykowego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zytelny kolorowy, ciekłokrystaliczny wyświetlacz parametrów pracy nie mniejszy niż 6”                                                        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arametr oceniany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żliwość regulacji jasności ekranu - minimum 20 stopn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omunikacja w języku polskim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ystem kontroli aplikacji elektrody neutralnej dwudzielnej.  Stała kontrola aplikacji elektrody podczas trwania całego zabiegu.  Wyświetlacz poprawnego podłączenia elektrody neutralnej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Zła aplikacja elektrody neutralnej dwudzielnej  sygnalizowana alarmem oraz komunikatem na ekranie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żliwość wyboru elektrody neutralnej dla dorosłych lub noworodkowej – automatyczne ograniczenie mocy wyjściowej w przypadku wyboru elektrody noworodkowej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parat wyposażony w system rozpoznawania podłączonych narzędzi. Automatyczne przywoływanie trybów pracy i nastaw dla podłączonego narzędzia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rządzenie wyposażone w 2 niezależne gniazda z rozpoznawaniem podłączonych instrumentów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Możliwość regulacji głośności sygnałów aktywacji min. 20 poziomów (bez możliwości całkowitego wyciszenia)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idok aktualnie aktywowanego trybu pracy na ekranie głównym aparat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ygnalizacja akustyczna aktywowanego trybu pracy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ktywacja funkcji monopolarnych włącznikiem nożnym lub z uchwytu elektrody czynn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izualna i akustyczna sygnalizacja nieprawidłowego działania urządzenia. Informacja o niesprawności w formie komunikatu z opisem, wyświetlanym na ekranie urządzenia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Monitor mocy informujący o mocy średniej i szczytowej podczas procesu cięcia i koagulacji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utomatyczne rozpoznawanie podłączonych narzędzi wraz z automatycznym przywołaniem trybów pracy i nastaw właściwych dla podłączonego instrumentu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  <w:p>
            <w:pPr>
              <w:pStyle w:val="Bezodstpw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nformacja o podłączonym instrumencie widoczna na aktywnym panelu sterowania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rządzenie umożliwiające pracę z bezprzewodowym (radiowym) włącznikiem nożny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ięcie monopolarne z regulacją co 1 W, z systemem automatycznego dopasowania  mocy wyjściowej w zakresie do minimum   180W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Parametr Oceniany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ożliwość regulacji efektu z krokiem co 1 w zakresie 1-30 oraz z krokiem co 5 powyżej 30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inimum 2 rodzaje cięcia monopolarnego  (cięcie czyste, cięcie mieszane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oagulacja monopolarna  z regulacją co 1 W, z systemem automatycznego dopasowania  mocy wyjściowej w zakresie do minimum  180W.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Możliwość regulacji efektu z krokiem co 1 w zakresie 1-30 oraz z krokiem co 5 powyżej 3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inimum 2 rodzaje koagulacji monopolarnej (koagulacja miękka, forsowna)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oagulacja bipolarna z  systemem automatycznego dopasowania  mocy wyjściowej w zakresie do min 120W. Z regulacją co 1 W   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żliwość regulacji efektu z krokiem co 1 w zakresie 1-30 oraz z krokiem co 5 powyżej 30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ożliwość aktywacji koagulacji włącznikiem nożnym lub automatycznie po uchwyceniu tkanki szczypcami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łącznik nożny 2-przyciskowy do aktywacji cięcia i koagulacji  po  1 dla każdego urządzenia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ktrody neutralne jednorazowego użytku, dwudzielne, hydrożelowe z systemem rozprowadzającym prąd równomiernie na całej  powierzchni elektrody, nie wymagające aplikacji w określonym kierunku w stosunku do pola operacyjnego, kompatybilne z system monitorowania aplikacji elektrody neutralnej – 200 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bel elektrod jednorazowych dł. 3m – 4 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chwyt elektrody 4mm, 2 przyciski, kabel 3m, kompatybilny z systemem rozpoznawania narzędzi, przeznaczony do min. 100 cykli sterylizacji – 8 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ktroda monopolarna, wielorazowa, do uchwytu 4mm, nóż prosty,  25 mm  - 4 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ktroda monopolarna, wielorazowa, do uchwytu 4mm, pętla druciana, średnica 10mm  - 4 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ktroda monopolarna, wielorazowa, do uchwytu 4mm, kulka prosta o średnicy 4mm - 4 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ktroda monopolarna, wielorazowa, do uchwytu 4mm, igła prosta, krótka o średnicy 0,7 mm - 4 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ktroda monopolarna, wielorazowa, do uchwytu 4mm, żagielek 15 x 25 mm, dł. 115mm  - 4 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ktroda monopolarna, wielorazowa, do uchwytu 4mm, żagielek 10 x 25 mm, dł. 115mm  - 4 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ktroda monopolarna, wielorazowa, do uchwytu 4mm, żagielek 20 x 25 mm, dł. 115mm  - 4 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ktroda monopolarna, wielorazowa, do uchwytu 4mm, pętla  20  x 20 mm, dł. 120 mm  - 4 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ktroda monopolarna, wielorazowa, do uchwytu 4mm, pętla  20  x 15 mm, dł. 120 mm  - 4 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ktroda monopolarna, wielorazowa, do uchwytu 4mm, kulka o średnicy 4mm, dł. 100 mm  - 4 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lektroda monopolarna, wielorazowa, do uchwytu 4mm, noż prosty 25mm, dł. 100 mm  - 4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bel bipolarny, dł. 3m, złącze proste, kompatybilny z systemem rozpoznawania narzędzi – 8szt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zczypce bipolarne, proste, 1mm, dł. 195mm, wielorazowego użytku – 4szt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zczypce bipolarne, proste, 1mm, dł. 160mm, wielorazowego użytku – 4 szt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ózek wyposażony w cztery kółka, (w tym min. 2 z blokadą) z rączką , z zamykaną szafką.   Wyposażony koszyk na akcesoria – dla każdego urządzenia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urządzenia 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Aparat z zabezpieczeniem przed impulsem defibrylacji. 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Tak 20 pkt 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Nie 0 pk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zytelny kolorowy, ciekłokrystaliczny wyświetlacz parametrów pracy nie mniejszy niż 6”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2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ięcie monopolarne z regulacją co 1 W, z systemem automatycznego dopasowania  mocy wyjściowej w zakresie do minimum   180W.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oagulacja monopolarna  z regulacją co 1 W ,z systemem automatycznego dopasowania  mocy wyjściowej w zakresie do minimum  180W. 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2880" w:right="-142" w:firstLine="720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0"/>
          <w:sz w:val="22"/>
          <w:szCs w:val="22"/>
          <w:u w:val="single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21:35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47:00Z</dcterms:modified>
  <cp:revision>10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