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3 – unit stomatologiczny z wyposażeni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6481"/>
        <w:gridCol w:w="4028"/>
        <w:gridCol w:w="6156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Unit stomatologiczny z wyposażeniem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Zintegrowane moduły unitu (blok spluwaczki, lampa pola pracy, konsola lekarza, konsola asysty) zmieniające wysokość wraz z fotelem pacjenta    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Jeden sterownik nożny z dźwignią przesuwną dla progresywnego sterowania narzędziami lekarza, umożliwiający zmianę kierunku obrotów mikrosilnika, przedmuchiwanie z końcówek oraz sterowanie pozycją fotela pacjenta, włączanie/wyłączanie lampy pola operacyjnego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color w:val="000000"/>
                <w:spacing w:val="2"/>
              </w:rPr>
              <w:t>Przeznaczony do dezynfekcji dotykowy panel sterowania z dotykowym wyświetlaczem dla lekarza, o cechach: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pamięć ustawień narzędzi i fotela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regulacja zakresu obrotów mikrosilnika, mocy skalera, mocy turbiny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osobne, programowalne min.3 pozycje zabiegowe fotela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osobne, programowalne pozycje: spluwaczka oraz wejściowa/zejściowa fotela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osobno zaprogramowana pozycja ratunkowa fotela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negatoskop,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- sterownik urządzeń peryferyjnych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Konsola lekarska z</w:t>
            </w:r>
            <w:r>
              <w:rPr>
                <w:rStyle w:val="StrongEmphasis"/>
                <w:color w:val="000000"/>
                <w:spacing w:val="2"/>
                <w:sz w:val="22"/>
                <w:szCs w:val="22"/>
              </w:rPr>
              <w:t xml:space="preserve"> przeznaczoną do sterylizacji rączką lub obudową rączki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Konsola lekarska minimalnie wyposażona w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- dmuchawko-strzykawkę,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- skaler ultradźwiękowy, z min. 3 ostrzami z gwintem w    standardzie EMS,</w:t>
              <w:br/>
              <w:t>- mikrosilnik bezszczotkowy ze światłem z LED, złącze w standardzie ISO 3964,</w:t>
              <w:br/>
              <w:t>- rękaw turbinowy typ MIDWEST z zasilaniem dla światła w narzędziu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Rękawy narzędzi przeznaczone do samodzielnej wymiany bez udziału serwisu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Narzędzia lekarza na pantografach/wysięgnikach, czyli z rękawami prowadzonymi „od góry”,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Robocze końcówki stomatologiczne z zagłębieniem w obudowie zapewniającym pewny chwyt: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wolnoobrotowa kątnica o przełożeniu 1:1, chłodzenie i światłowód,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-turbina (wysokoobrotowa kątnica turbinowa) ze złączką, chłodzenie i światło z LED w główce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Taca o powierzchni użytecznej min 250x350 mm pod konsolą lekarską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</w:rPr>
              <w:t>Bez gwintowa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 butelka z czujnikiem napełnienia dla wody chłodzącej narzędzia, o pojemności min. 1,5 litra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Pokrętła regulacji wody chłodzącej usytuowane odpowiednio pod odpowiednim narzędziem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Spłukiwanie miski i napełnianie kubka pacjenta wodą sieciową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Zdejmowana bez udziału serwisu, ceramiczna misa spluwaczki, obrotowa min. 270°,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Zintegrowana przewodowa lampa polimeryzacyjna LED o mocy maksymalnej nie mniejszej niż 2000mW/cm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bCs/>
                <w:color w:val="000000"/>
                <w:spacing w:val="2"/>
                <w:sz w:val="22"/>
                <w:szCs w:val="22"/>
              </w:rPr>
              <w:t>Parametr Oceniany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Konsola asysty z przeznaczonym do dezynfekcji dotykowym panelem sterowania, na dwuprzegubowym ramieniu, wyposażona w min. dwa ssaki z końcówkami przeznaczonymi do sterylizacji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Regulacja siły ssania w końcówkach ssących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W podstawie fotela wyłącznik ssania „na żądanie”,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Fotel pacjenta o udźwigu min. 180kg                        </w:t>
            </w:r>
            <w:r>
              <w:rPr>
                <w:rFonts w:cs="Calibri" w:ascii="Calibri" w:hAnsi="Calibri"/>
                <w:b/>
                <w:bCs/>
                <w:color w:val="000000"/>
                <w:spacing w:val="2"/>
                <w:sz w:val="22"/>
                <w:szCs w:val="22"/>
              </w:rPr>
              <w:t>Parametr Oceniany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Tylko lewy podłokietnik, składany tak by ułatwić dostęp do pacjenta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Zagłówek  pneumatyczne z blokadą pneumatyczną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3 osiowa, diodowa lampa pola pracy </w:t>
            </w:r>
            <w:r>
              <w:rPr>
                <w:rStyle w:val="StrongEmphasis"/>
                <w:color w:val="000000"/>
                <w:spacing w:val="2"/>
                <w:sz w:val="22"/>
                <w:szCs w:val="22"/>
              </w:rPr>
              <w:t>z płynną i powtarzalną regulacją natężenia w zakresie min.5000-40000lux</w:t>
            </w:r>
            <w:r>
              <w:rPr>
                <w:rStyle w:val="StrongEmphasis"/>
                <w:b/>
                <w:color w:val="000000"/>
                <w:spacing w:val="2"/>
                <w:sz w:val="22"/>
                <w:szCs w:val="22"/>
              </w:rPr>
              <w:t xml:space="preserve">, </w:t>
            </w:r>
            <w:r>
              <w:rPr>
                <w:rStyle w:val="StrongEmphasis"/>
                <w:color w:val="000000"/>
                <w:spacing w:val="2"/>
                <w:sz w:val="22"/>
                <w:szCs w:val="22"/>
              </w:rPr>
              <w:t xml:space="preserve">temperaturą barwową: </w:t>
            </w:r>
            <w:r>
              <w:rPr>
                <w:rFonts w:cs="Calibri" w:ascii="Calibri" w:hAnsi="Calibri"/>
                <w:sz w:val="22"/>
                <w:szCs w:val="22"/>
              </w:rPr>
              <w:t>5.000 °K (+/- 5%)</w:t>
            </w:r>
            <w:r>
              <w:rPr>
                <w:rStyle w:val="StrongEmphasis"/>
                <w:color w:val="000000"/>
                <w:spacing w:val="2"/>
                <w:sz w:val="22"/>
                <w:szCs w:val="22"/>
              </w:rPr>
              <w:t>, z przeznaczonymi do sterylizacji rączkami lub nasadkami rączek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Bezdotykowe: włączenie/wyłączanie i zmiana natężenia światła w lampie pola pracy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o każdego  unitu: robocze końcówki stomatologiczne z zagłębieniem w obudowie zapewniającym pewny chwyt ze światłem, chłodzeniem aerozolem i usuwaniem wierteł przyciskiem, wykonany antypoślizgowo  powierzchnia gumowana lub moletkowana w postaci: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jednej kątnicy wolnoobrotowej dla wierteł Ø 2,35 mm, o przełożeniu 1:1,ze światłowodem, główce nie większej niż Ø 9,5 mm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jednej wysokoobrotowej kątnicy turbinowej dla wierteł FG Ø 1,6 mm, mocy co najmniej 19W, wyposażonej w diodę led, główce nie większej niż Ø 11,5 mm, z co najmniej 4 punktowym chłodzeniem, złącze poprzez szybkozłączkę będącą w zestawie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color w:val="000000"/>
                <w:spacing w:val="2"/>
                <w:lang w:val="pl-PL"/>
              </w:rPr>
            </w:pPr>
            <w:r>
              <w:rPr>
                <w:rFonts w:cs="Calibri"/>
                <w:color w:val="000000"/>
                <w:spacing w:val="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odatkowe cechy indywidualne, determinowane przeznaczeniem unitów:</w:t>
              <w:br/>
              <w:t>w dwóch unitach przeznaczonych do gabinetów chirurgii stomatologicznej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- zalaminowana tapicerka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na stoliku lekarza dodatkowy mikrosilnik wraz z kątnicą do szlifowania (przyspieszającą 1:5, dla wierteł FG Ø 1,6 mm, z co najmniej 4 punktowym chłodzeniem i światłem, główce nie większej niż Ø 10mm),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000000"/>
                <w:spacing w:val="2"/>
                <w:lang w:val="pl-PL"/>
              </w:rPr>
            </w:pPr>
            <w:r>
              <w:rPr>
                <w:rFonts w:cs="Calibri"/>
                <w:color w:val="000000"/>
                <w:spacing w:val="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Dla  dwóch unitach przeznaczonych do gabinetów stomatologii zachowawczej: 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 zalaminowana tapicerka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monitor z ekranem o przekątnej min.21” i formacie 16:9, ze szkłem na matrycy i uchwytem do przestawiania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 zmiennobarwna lampa pola pracy, z pomarańczowym trybem kompozytowym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unity wyposażone w mikrosilnik z oświetleniem fluorescencyjnym i ledowym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stolik lekarza wyposażony w radiografię cyfrową z włącznikiem aktywującym program do akwizycji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ścienny aparat RTG z fartuchem ochronnym pacjenta i bezprzewodowym sterownikiem parametrów z przyciskiem wyzwalania promieniowania, aparat RTG zintegrowany z oferowanym unitem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 na stoliku asysty zintegrowana przewodowa kamera wewnątrzustna z migawką wyzwalaną sterownikiem nożnym,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eastAsia="Calibri" w:cs="Calibri"/>
                <w:lang w:val="pl-PL"/>
              </w:rPr>
              <w:t xml:space="preserve"> 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Minimalnie do jednego z unitów przeznaczeniu zachowawczym: separator amalgamatu z wymiennym pojemnikiem i powiadomieniem (dźwiękowym) o zapełnieniu spełniający normę ISO11143:2008, separujący  amalgamat zarówno ze ssaków jak i misy spluwaczki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la  dwóch unitach przeznaczonych do gabinetów protetyki stomatologicznej: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zalaminowana tapicerka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monitor z ekranem o przekątnej min.21” i formacie 16:9, ze szkłem na matrycy i uchwytem do przestawiania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 zmiennobarwna lampa pola pracy, z pomarańczowym trybem kompozytowym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unity wyposażone w mikrosilnik z oświetleniem fluorescencyjnym i ledowym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stolik lekarza wyposażony w radiografię cyfrową z włącznikiem aktywującym program do akwizycji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ścienny aparat RTG z fartuchem ochronnym pacjenta i bezprzewodowym sterownikiem parametrów z przyciskiem wyzwalania promieniowania, aparat RTG zintegrowany z oferowanym unitem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w każdym unicie na stoliku lekarza dodatkowy mikrosilnik wraz z kątnicą do szlifowania (przyspieszającą 1:5, dla wierteł FG Ø 1,6 mm, z co najmniej 4 punktowym chłodzeniem i światłem, główce nie większej niż Ø 10mm)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000000"/>
                <w:spacing w:val="2"/>
                <w:lang w:val="pl-PL"/>
              </w:rPr>
            </w:pPr>
            <w:r>
              <w:rPr>
                <w:rFonts w:cs="Calibri"/>
                <w:color w:val="000000"/>
                <w:spacing w:val="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la  jednego unitu przeznaczonego do gabinetu stomatologii wysokospecjalistycznej: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tapicerka z pianką z pamięcią kształtu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poszerzane oparcie podpierające łokcie pacjenta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monitor z ekranem o przekątnej min.21” i formacie 16:9, ze szkłem na matrycy i uchwytem do przestawiania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na stoliku lekarza dodatkowy mikrosilnik wraz z kątnicą do szlifowania (przyspieszającą 1:5, dla wierteł FG Ø 1,6 mm, z co najmniej 4 punktowym chłodzeniem i światłem, główce nie większej niż Ø 10mm)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unit wyposażony w mikrosilnik z oświetleniem fluorescencyjnym i ledowym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 na stoliku asysty zintegrowana przewodowa kamera wewnątrzustna z migawką wyzwalaną sterownikiem nożnym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- stolik lekarza wyposażony w radiografię cyfrową z włącznikiem aktywującym program do akwizycji,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- ścienny aparat RTG z fartuchem ochronnym pacjenta i bezprzewodowym sterownikiem parametrów z przyciskiem wyzwalania promieniowania, system automatycznego doboru czasu i napięcia do rodzaju prześwietlanego zęba, możliwość korekty czasu naświetlania na życzenie operatora, aparat RTG zintegrowany z oferowanym unitem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Jedno urządzenie, ze zintegrowaną piaskarką profilaktyczną oraz skalerem piezoelektrycznym ze światłem, wbudowane wymienne filtry wody i powietrza, sterownik nożny, podświetlenie w skalerze pozostające przez kilka sekund po zwolnieniu sterownika nożnego, wyświetlacz informujący o poziomie mocy, ilości wody dostarczonej do sprayu, rękawy co najmniej 1,8m, pojemnik na płyn irygacyjny o pojemności co najmniej 400ml, </w:t>
            </w:r>
            <w:r>
              <w:rPr>
                <w:rFonts w:cs="Calibri" w:ascii="Calibri" w:hAnsi="Calibri"/>
                <w:sz w:val="22"/>
                <w:szCs w:val="22"/>
              </w:rPr>
              <w:t>częstotliwość pracy skalera: 28 – 32kHz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eastAsia="Times New Roman" w:cs="Calibri"/>
                <w:spacing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2"/>
                <w:sz w:val="22"/>
                <w:szCs w:val="22"/>
              </w:rPr>
              <w:t xml:space="preserve">Termo dezynfektor dedykowany do osprzętu unitów spełniający normę ISO15883, posiadający certyfikację CE 1646/MDD, wyposażony w: system automatycznego blokowania drzwi,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eastAsia="Times New Roman" w:cs="Calibri"/>
                <w:spacing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2"/>
                <w:sz w:val="22"/>
                <w:szCs w:val="22"/>
              </w:rPr>
              <w:t xml:space="preserve">system automatycznego dozowania detergentów i neutralizatorów, komorę wykonaną z nierdzewnej stali, pojemność komory min. 145l,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eastAsia="Times New Roman" w:cs="Calibri"/>
                <w:spacing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2"/>
                <w:sz w:val="22"/>
                <w:szCs w:val="22"/>
              </w:rPr>
              <w:t>panel sterowania z wyświetlaczem oraz przyciskami membranowymi; urządzenie przeprowadzające cykl mycia, termo dezynfekcji oraz suszeni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pacing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 xml:space="preserve">Dwa identyczne autoklawy o cechach: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- komora o pojemności nie mniejszej niż 22 litry, wyposażona w pięć tac nie krótszych niż 38cm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- możliwość personalizacji własnego programu sterylizacji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-  panel sterowania z wyświetlaczem oraz przyciskami membranowymi, - wbudowany czujnik twardości wody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-  swobodny dostęp do komory na wodę pozwalający na inspekcję oraz wyczyszczenie,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eastAsia="Times New Roman"/>
                <w:spacing w:val="2"/>
              </w:rPr>
              <w:t>- możliwość przypisania kodu PIN dla identyfikacji użytkownika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-możliwość podłączenia do kanalizacji i automatyczna ewakuacja zużytej wody,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eastAsia="Times New Roman"/>
                <w:spacing w:val="2"/>
              </w:rPr>
            </w:pPr>
            <w:r>
              <w:rPr>
                <w:rFonts w:eastAsia="Times New Roman"/>
                <w:spacing w:val="2"/>
              </w:rPr>
              <w:t>-system zapisu raportów z przesyłaniem do dedykowanego oprogramowania będącego w zestawie,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pacing w:val="2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2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pacing w:val="2"/>
                <w:sz w:val="22"/>
                <w:szCs w:val="22"/>
              </w:rPr>
              <w:t>Zgrzewarka ręczna o konstrukcji zapobiegającej uszkodzeniu dłoni operatora, umożliwiająca stosowanie worków o szerokości 30cm, wyposażona w uchwyt podający worki bezpośrednio z rolki do zgrzewarki, zapewniająca zgrzew o szerokości co najmniej 1cm, posiadająca system kontroli temperatury i czasu zgrzewania,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Robocze końcówki stomatologiczne, w postaci: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rFonts w:eastAsia="Times New Roman"/>
                <w:spacing w:val="2"/>
                <w:lang w:eastAsia="pl-PL"/>
              </w:rPr>
              <w:t xml:space="preserve">- co najmniej cztery dodatkowe wysokoobrotowe kątnice turbinowe: </w:t>
            </w:r>
            <w:r>
              <w:rPr>
                <w:color w:val="000000"/>
                <w:spacing w:val="2"/>
              </w:rPr>
              <w:t>dla wierteł FG Ø 1,6 mm, mocy co najmniej 19W, wyposażone w diodę led, główkach nie większych niż Ø 11,5 mm, z co najmniej 4 punktowym chłodzeniem, złączem na szybkozłączkę będącą przy unicie,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>- co najmniej cztery dodatkowe kątnice wolnoobrotowe: dla wierteł Ø 2,35 mm, o przełożeniu 1:1, ze światłowodem, główce nie większej niż Ø 9,5 mm</w:t>
            </w:r>
          </w:p>
          <w:p>
            <w:pPr>
              <w:pStyle w:val="Akapitzlist"/>
              <w:shd w:fill="FFFFFF" w:val="clear"/>
              <w:ind w:left="0" w:hanging="0"/>
              <w:rPr/>
            </w:pP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</w:rPr>
              <w:t>- co najmniej cztery dodatkowe kątnice do szlifowania: przyspieszające 1:5, dla wierteł FG Ø 1,6 mm, z co najmniej 4 punktowym chłodzeniem, ze światłowodem, główce nie większej niż Ø 10mm,</w:t>
            </w:r>
          </w:p>
          <w:p>
            <w:pPr>
              <w:pStyle w:val="Akapitzlist"/>
              <w:shd w:fill="FFFFFF" w:val="clear"/>
              <w:ind w:left="0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co najmniej cztery dodatkowe prostnice wolnoobrotowe: dla wierteł Ø 2,35 mm, o przełożeniu 1:1, z chłodzeniem i światłem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ia Dodatkowe</w:t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kumentacji powykonawczej oraz uzyskanie wymaganych przepisami certyfikatów, zezwoleń, licencji, atestów i innych dokumentów niezbędnych do uruchomienia i pracy zainstalowanego urządzenia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estów akceptacyjnych i specjalistycznych po zainstalowaniu urządzenia (o ile będą wymagane)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Wykonawca zapewni wyposażenie w wiertła diamentowe oraz wiertła typu różyczki z węglików spiekanych  do turbin i prostnic oraz pełny osprzęt frezów, pilników, w ilości po minimum 10 kpl każdego rodzaj na każde stanowisko do wyboru z katalogu przedstawionego przez Wykonawcę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Minimum 2 komplety endometrów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 xml:space="preserve">Minimum 2 komplety szybkich lamp polaryzacyjnych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Sześć </w:t>
            </w:r>
            <w:r>
              <w:rPr>
                <w:rFonts w:cs="Calibri" w:ascii="Calibri" w:hAnsi="Calibri"/>
                <w:spacing w:val="2"/>
                <w:sz w:val="22"/>
                <w:szCs w:val="22"/>
                <w:shd w:fill="FFFFFF" w:val="clear"/>
              </w:rPr>
              <w:t xml:space="preserve">jezdnych parawanów ochronnych RTG, wysokich na 1,8m i szerokich 90cm, 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z blachą ołowianą grubości 1,0 mm, szybą ze szkła ołowianego o ekwiwalencie ołowiu 2,3mm na wysokości 155cm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Kompletny zestaw fantomów do testów podstawowych dla aparatów: zewnątrzustnych pantomograficznych,  cefalometrycznych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Dla wszystkich siedmiu unitów: cztery dwustanowiskowe, bezolejowe kompresory z osuszaczem powietrza, ciśnieniowy punkt rosy przy 7barach: maksymalnie +3°C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pacing w:val="2"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Siedem asystorów jezdnych, minimum 5-cio szufladowych, ze szklanym blatem roboczym ograniczonym burtami z trzech stron. Co najmniej jedna szuflada z wkładem z przegródkami. Kółeczka gumowe cichobieżne, wysokość 85cm </w:t>
            </w:r>
            <w:r>
              <w:rPr>
                <w:rFonts w:cs="Calibri" w:ascii="Calibri" w:hAnsi="Calibri"/>
                <w:sz w:val="22"/>
                <w:szCs w:val="22"/>
              </w:rPr>
              <w:t>(+/- 2cm)</w:t>
            </w:r>
            <w:r>
              <w:rPr>
                <w:rStyle w:val="StrongEmphasis"/>
                <w:b/>
                <w:color w:val="000000"/>
                <w:spacing w:val="2"/>
                <w:sz w:val="22"/>
                <w:szCs w:val="22"/>
              </w:rPr>
              <w:t xml:space="preserve">. </w:t>
            </w:r>
            <w:r>
              <w:rPr>
                <w:rStyle w:val="StrongEmphasis"/>
                <w:color w:val="000000"/>
                <w:spacing w:val="2"/>
                <w:sz w:val="22"/>
                <w:szCs w:val="22"/>
              </w:rPr>
              <w:t>Szuflady wysuwane nie mniej niż 98% swojej głębokości, narożniki metalowe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o każdego unitu: jedno krzesełko dla lekarza z oparciem, tapicerka identyczna z fotelem pacjenta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o każdego unitu: jedno krzesełko dla asysty z podłokietnikiem i podporą stóp, tapicerka identyczna z fotelem pacjenta,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Do każdego unitu: jedna pompa ssąca (ssak stomatologiczny) z separacją powietrze/woda, maksymalne podciśnienie o wartości nie mniejszej niż 150mBar oraz przepływie nie mniejszym niż 700l/min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(dotyczy RTG)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>Zintegrowana przewodowa lampa polimeryzacyjna LED o mocy maksymalnej nie mniejszej niż 2000mW/cm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Fotel pacjenta o udźwigu min. 180kg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  <w:t xml:space="preserve">Dla wszystkich siedmiu unitów: cztery dwustanowiskowe, bezolejowe kompresory z osuszaczem powietrza, ciśnieniowy punkt rosy przy 7barach: maksymalnie +3°C     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pacing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4956" w:right="-142" w:hanging="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eastAsia="Times New Roman"/>
      </w:rPr>
      <w:t xml:space="preserve"> </w:t>
    </w:r>
    <w:r>
      <w:rPr>
        <w:rFonts w:cs="Arial" w:ascii="Arial" w:hAnsi="Arial"/>
        <w:sz w:val="18"/>
        <w:szCs w:val="18"/>
      </w:rPr>
      <w:t xml:space="preserve">RPoZP 15/2024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21:06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0:00Z</dcterms:modified>
  <cp:revision>19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