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14 – OCT z Angiografią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OCT z Angiografią 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 r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ologia pracy: spektralne OC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bkość skanowania: minimum 100 000 [Askan/sek.]</w:t>
            </w:r>
          </w:p>
          <w:p>
            <w:pPr>
              <w:pStyle w:val="Normal"/>
              <w:ind w:left="10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yczna rozdzielczość osiowa w tkance: minimum 5 [µm]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tyczna rozdzielczość poprzeczna w tkance: minimum 18 [µm]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łkowita głębokość skanowania: minimum 2,8 [mm]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szerokość skanowania siatkówki: minimum 13 [mm]. 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szerokość skanowania przedniego odcinka oka: minimum 14 [mm].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nimalna średnica źrenicy pacjenta: maksymalnie 3,3 [mm]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kompensacji wady wzroku pacjenta (regulacja ogniskowania): minimum od -25 D do +25 D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ksator wewnętrzny o zmiennej wielkości z płynną regulacją położeni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ość analiz siatkówki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pa grubości siatkówki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pa grubości wewnętrznych i zewnętrznych warstw siatkówki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pa deformacji nabłonka barwnikowego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ępność analiz w kierunku jaskry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grubości RNFL wokół tarczy nerwu wzrokowego z regulowaną średnicą i grubością pierścienia pomiarowego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morfologii tarczy nerwu wzrokowego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komórek zwojowych w postaci analizy GCC (warstwy RNFL + GCL + IP) oraz analizy GC (warstwy GCL + IPL)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symetrii wszystkich powyższych parametrów dla obu gałek ocznych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naliza przedniego odcinka oka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pa pachymetryczna rogówki z zaznaczeniem najcieńszego miejsca rogówki;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 kąta przesączania (wyznaczanie parametrów AOD 500/750 i TISA 500/750)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ary dwóch przeciwległych kątów przesączania na jednym tomogramie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wyliczanie korekcji ciśnienia wewnątrzgałkowego na podstawie centralnej grubości rogówki (AIOP);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a funduskamera z możliwość wykonywania kolorowych zdjęć dna oka i przedniego odcinka oka w rozdzielczości min. 10Mpix                                                                                              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chronologicznego porównania wyników: minimum 6 badań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obsługujące urządzenie w języku polski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konania badania w trzech trybach: automatycznym, półautomatycznym (tzn. automatyczne pozycjonowanie głowicy i ręczne rozpoczęcie skanowania) i ręczny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estawie z tomografem musi być dostarczony stolik z elektryczną regulacją wysokości blatu, dedykowany komputer sterujący tomografem oraz drukarka laserowa-kolorow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sterujące tomografem musi umożliwiać odtwarzanie komunikatów głosowych dla pacjenta – komunikaty w języku polskim z możliwością ich wyłączeni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łatna aktualizacja oprogramowania w okresie gwarancyjnym i pogwarancyjny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uł angiografii SOCT umożliwiający wizualizację przepływu w naczyniach w splocie powierzchownym i głębokim, wykrywanie przepływu w strefie awaskularnej oraz prezentację przepływu w naczyniach naczyniówki. Maksymalny obszar obrazowania: minimum 9 x 9 [mm]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sieci w standardzie DICOM, min: Print, Storage, Storage Commitment, Worklist, Query/Retrieve, MPPS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ymaga integracji w zakresie komunikacji DICOM dostarczonej aparatury do posiadanego przez Zamawiającego systemu RIS/PACS firmy Pixel Technology. Zamawiający nie posiada wolnych licencji na podłączenie urządzeń oraz nie będzie pośredniczył w negocjacjach pomiędzy Wykonawcą a Producentem systemu RIS/PAC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a licencja integracyjna dla każdego dostarczonego urządzenia przez Wykonawcę. Licencja ta musi zostać przekazana  Zamawiającemu protokolarnie wraz z potwierdzenie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ybkość skanowania: minimum 100 000 [Askan/sek.]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y szerokość skanowania siatkówki: minimum 13 [mm].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y szerokość skanowania przedniego odcinka oka: minimum 14 [mm].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budowana funduskamera z możliwość wykonywania kolorowych zdjęć dna oka i przedniego odcinka oka w rozdzielczości min. 10Mpix    </w:t>
            </w:r>
          </w:p>
          <w:p>
            <w:pPr>
              <w:pStyle w:val="Normal"/>
              <w:ind w:left="10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20:52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6-10T11:11:00Z</dcterms:modified>
  <cp:revision>17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