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0 – ssak elektryczn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46"/>
        <w:gridCol w:w="3421"/>
        <w:gridCol w:w="661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Ssak elektryczny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Ssak elektryczny medycz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5" w:leader="none"/>
              </w:tabs>
              <w:jc w:val="both"/>
              <w:rPr/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 xml:space="preserve">Podciśnienie maksymalne nie mniejsze niż  70 kPa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75" w:leader="none"/>
              </w:tabs>
              <w:jc w:val="both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Style w:val="FontStyle128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Style w:val="FontStyle128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Wydajność ssania min.  16 l/min (mierzona w zakresie pracy, za zbiornikiem na wydzielinę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FontStyle128"/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Style w:val="FontStyle128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Membranowy regulator podciśnienia umożliwiający precyzyjne ustawienie podciśni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Wielostopniowe zabezpieczenie przed przelaniem pomp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Ssak przystosowany do pracy ciągłej 24 h/dobę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Pompa tłokowa niskoobrotowa wytwarzająca podciśnienie bezolejowa, nie wymagająca konserwacj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5" w:leader="none"/>
              </w:tabs>
              <w:ind w:right="71" w:hanging="0"/>
              <w:jc w:val="both"/>
              <w:rPr>
                <w:rStyle w:val="FontStyle128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 xml:space="preserve">Lekki i łatwy do przenoszenia: maksymalnie  4 kg          </w:t>
            </w:r>
          </w:p>
          <w:p>
            <w:pPr>
              <w:pStyle w:val="Normal"/>
              <w:tabs>
                <w:tab w:val="clear" w:pos="720"/>
                <w:tab w:val="left" w:pos="4755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8"/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Style w:val="FontStyle128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Wymiary: max. 40 x 20 x 3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Zbiornik  1,5 litrowy wielorazowy z poliwęglanu nietłukący z podziałką do wkładów jednorazowych  z adapterem dla każdego zaoferowanego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Filtry antybakteryjne – min. 5 szt. dla każdego zaoferowanego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Wkłady jednorazowe 1,5l. – 40 szt. dla każdego zaoferowanego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urządzenia na nowe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Style w:val="FontStyle128"/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Wydajność ssania min.  16 l/min (mierzona w zakresie pracy, za zbiornikiem na wydzielinę)</w:t>
            </w:r>
          </w:p>
          <w:p>
            <w:pPr>
              <w:pStyle w:val="Normal"/>
              <w:widowControl/>
              <w:rPr>
                <w:rStyle w:val="FontStyle128"/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/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5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 xml:space="preserve">Podciśnienie maksymalne nie mniejsze niż  70 kPa                                        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Style w:val="FontStyle128"/>
                <w:rFonts w:cs="Calibri" w:ascii="Calibri" w:hAnsi="Calibri"/>
                <w:color w:val="000000"/>
                <w:sz w:val="22"/>
                <w:szCs w:val="22"/>
              </w:rPr>
              <w:t>Lekki i łatwy do przenoszenia: maksymalnie  4 kg</w:t>
            </w:r>
          </w:p>
          <w:p>
            <w:pPr>
              <w:pStyle w:val="Normal"/>
              <w:widowControl/>
              <w:rPr>
                <w:rStyle w:val="FontStyle128"/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21:23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4:00Z</dcterms:modified>
  <cp:revision>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