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8 – lampa bakteriobójcz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Lampa bakteriobójcz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23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Lampa bakteriobójcza przepływowa z możliwością dezynfekcji powietrza w obecności ludzi  wyposażona  w promiennik UV z zawieszeniem ściennym – 18 kpl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Lampa bakteriobójcza przepływowa z możliwością dezynfekcji powietrza w obecności ludzi  wyposażona  w promiennik UV przejezdna –5 kpl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z licznikiem czasu pra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ścienno-sufit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zasilania 230 V / 50 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5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pobierana z sieci max. 100 W                                   </w:t>
            </w:r>
          </w:p>
          <w:p>
            <w:pPr>
              <w:pStyle w:val="Normal"/>
              <w:tabs>
                <w:tab w:val="clear" w:pos="720"/>
                <w:tab w:val="left" w:pos="5175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promiennika UV-C 2x PL-L TUV36W lub HNS-L 36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wałość promienników min. 9000 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dajność min. 8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/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ływ powietrza min. 3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h                              </w:t>
            </w:r>
          </w:p>
          <w:p>
            <w:pPr>
              <w:pStyle w:val="Normal"/>
              <w:tabs>
                <w:tab w:val="clear" w:pos="720"/>
                <w:tab w:val="left" w:pos="498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zynfekowana kubatura min. 8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ęg działania lampy min. 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4995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sa zabezpieczenia przeciwporażeniowego 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 obudowy IP2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: 890x215x140 mm (+/- 25 mm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 czasu pracy z wyświetlaniem czasu pracy z dokładnością do 1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sność automatyczna – przyciemnianie i rozjaśnianie wyświetlacza w zależności poziomu natężenia światła w pomieszczeni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ampa musi posiadać alarm po upływie 9000 h oznaczający konieczność wymiany promienników (sygnalizacja dźwiękowa oraz sygnalizacja miganiem wyświetlacza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musi posiadać cichy alarm (sygnalizacja miganiem wyświetlacza) na 200 h przed koniecznością wymiany promiennik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Minimum 3 kpl filtrów wstępnych dla każdego urządz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urządzenia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c pobierana z sieci max. 100 W                             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pływ powietrza min. 3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h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sięg działania lampy min. 2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360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702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6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49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