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28  - Zestaw do protetyki cyfrowej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19"/>
        <w:gridCol w:w="3421"/>
        <w:gridCol w:w="6619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 xml:space="preserve">Liczba sztuk/ kompletów 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Zestaw do protetyki cyfrowej 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Urządzenia fabrycznie nowe, rok produkcji </w:t>
            </w: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2024r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kaner wewnątrzustny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agnostyka ognisk próchnicow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posażony w sztuczną inteligencje do skanowania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iary  maksymalnie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4 cmx 4cmx 29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ga skanera maksymalnie  310g     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rścień LED wskazujący gotowość skanera do prac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ózek medyczny z monitorem medycznym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kładność skanowania maksymalnie 7,5 um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yfrowy pomiar koloru zębów pacjent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kamery wewnątrzustnej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anowanie w kolorach rzeczywist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erowanie funkcjami za pomocą wbudowanego żyroskopu –brak konieczności dotykania monitora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yfrowa archiwizacja pacjentów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matyczna rejestracja dynamicznej artykulacji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traszybkie skanowanie pełnego łuku szczęk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knięta konstrukcja końcówki zapewniająca higienę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Oprogramowanie pozwalające na rejestracje indywidualnego ruchu żuchwy pacjent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Oprogramowanie do symulacji/projektowania kształtu uzębienia pacjenta przy leczeniu protetycznym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Oprogramowanie służące do przeprowadzenia symulacji leczenia ortodontyczneg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Oprogramowanie służące do połączenia kilku skanów tego samego pacjenta w jedną animację pokazującą wartości migracji zębów bądź ubytków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kaner protetyczny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mery procesu skanowania  w rozdzielczości minimum  4x5MP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sowana technologia Blue LED lub równoważna , wieloliniow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czość skanowania zgodna z  ISO 12836  4u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zas skanowania pełnego łuku maksymalnie 10 sekund      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rametr oceniany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 skanowania wycisku pełnego łuku maksymalnie  45 sekund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anowanie tekstury (marketów) - kolorow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ategia skanowania –filary w modelu oraz wszystkie elementy jednocześni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rogramowanie do obróbki skanów oraz modelowania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y start minimalizujący czas pracy całego procesu skanowa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rukarka 3D do modeli stomatologicznych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czość  drukarki 3D  maksymalnie  65 um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rametr ocenia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ologia DLP  (cyfrowego przetwarzania światła) na poziomie 385 n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duł komunikacji Wi-Fi, lub wlan/ lan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eraktywny ekran dotykowy panel LED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łna komunikacja z pamięcią typu pen drive czy dysk ssd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dykowane oprogramowanie do projektowania modeli stomatologicznych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utomatyczna myjka do czyszczenia prac wydrukowanych w technologii 3D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ęcie zasilania zmodyfikowane do napięcia bezpiecznego  24V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 znamionowa  maksymalnie 15W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uł komunikacji  sieciowej WLAN/LA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ran dotykowy do obsługi urządzenia minimum 5cali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e wymiary urządzenia   230x270x4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ora robocza  minimum 130x75x60 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jemność wkładu czyszczącego myjki minimum  700ml     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rametr Ocenia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matyczny proces czyszczenia i suszenia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as trwania pełnego procesu  mycia  maksymalnie 15 min   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rametr ocenia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Lampa do polimeryzacji modeli stomatologicznych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as standardowej polimeryzacji modeli od  5 do 10 min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ryb polimeryzacji ciągłej na życzenie użytkownika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ść świetlówek  3 lampy UVA i 3  lampy niebieski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polimeryzacji minimum 3  modeli całkowitych z saportami   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widmowy urządzenia światłoutwardzalego  350-450 n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budowany odbłyśnik gwarantujący jednorodne rozproszenie światła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automatycznego startu ułatwiający uruchomieni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zteroosiowa frezarka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symultanicznego 4 osiowego frezowania na mokro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ta obsługa za pomocą jednego przycisku star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ystem otwarty - umożliwiający frezowanie z użyciem najnowszych materiałów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nel kontrolny służący do przeprowadzenia kalibracji kontroli procesów frezowania oraz diagnostyki urządzenia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a zmieniarka frezów do zmiany narzędzi do obróbki bez przerywania procesu frezowa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wyposażony w pełni zintegrowana pompę i system chło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świetlenie LED  informujące  za pomocą różnych kolorów o bieżącym statusie pracy urządzenia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ezowanie  ceramika szklana , kompozytowa , hybrydow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budowany moduł do  komunikacji z skanerem protetycznym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dykowane oprogramowanie do  protokołu wytwórczeg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ięcioosiowa frezarka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symultanicznego 5 osiowego frezowania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napędzany śruba kulową z 5-osiowym pozycjonowanie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sta obsługa za pomocą jednego przycisku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ystem otwarty - umożliwiający frezowanie z użyciem najnowszych materiałów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nel kontrolny służący do przeprowadzenia kalibracji kontroli  procesów frezowania oraz diagnostyki urządzenia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a zmieniarka frezów do zmiany narzędzi do obróbki bez przerywania procesu frezowa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ługiwane materiały minimum cyrkon, wosk ,PMMA, żywice hybrydowe, PEEK, gips, żywice wzmocnione włóknem szklanym, syntetyzowany chrom-kobal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świetlenie LED  informujące  za pomocą różnych kolorów o bieżącym statusie pracy urządzenia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ystem autokalibracji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nizator dedykowany dla redukcji ładunków elektrostatycznych  i kurzu podczas pracy z PMM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czyszczone za pomocą wysokowydajnego wewnętrznego wyciągu i automatycznej szczotki czyszczącej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matyczny regulator ciśnienia powietrza dopasowany zgodnie z potrzebą  do danego materiału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zbędne oprogramowanie dedykowane do projektowania i procesu frezowa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estaw komputerowy dedykowany dla całości sprzętu z zainstalowanym oprogramowaniem podstawowym Windows 11 pro oraz z oprogramowaniem dedykowanym dla poszczególnych urządzeń.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Szkolenie aplikacyjne dla personelu stomatologicznego związane z pełnym wykonywaniem procedur obróbki protetycznej wyżej zaproponowanego sprzętu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ga skanera maksymalnie  310g     </w:t>
            </w:r>
          </w:p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niższa wartość: 10 pkt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okładność skanowania maksymalnie 7,5 um              . 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ni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as skanowania pełnego łuku maksymalnie 10 sekund 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niższa wartość: 10 pkt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czość  drukarki 3D maksymalnie  65 u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ni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jemność wkładu czyszczącego myjki minimum  700ml 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as trwania pełnego procesu  mycia  maksymalnie 15 min  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ni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polimeryzacji minimum 3  modeli całkowitych z saportami  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2160" w:right="-142" w:firstLine="720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single"/>
          <w:lang w:eastAsia="pl-PL"/>
        </w:rPr>
        <w:t>Niniejszy dokument powinien być podpisany kwalifikowanym podpisem elektronicznym”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u w:val="single"/>
          <w:lang w:eastAsia="pl-PL" w:bidi="ar-SA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RPoZP 15/2024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0:57:00Z</dcterms:created>
  <dc:creator>user</dc:creator>
  <dc:description/>
  <cp:keywords/>
  <dc:language>en-US</dc:language>
  <cp:lastModifiedBy>109 Szpital</cp:lastModifiedBy>
  <cp:lastPrinted>2021-03-11T09:54:00Z</cp:lastPrinted>
  <dcterms:modified xsi:type="dcterms:W3CDTF">2024-05-28T10:26:00Z</dcterms:modified>
  <cp:revision>17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