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8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Uroflowmetr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parat do badań uroflowmetrycznych z krzesłem urodynamiczn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aparatu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ługość 160 mm (+/- 25 mm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zerokość 160 mm (+/- 25 mm),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okość 66 mm (+/- 25 mm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aparatu maksymalnie 1 kg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ętość, zakres min. 0 do 1200 ml, dokładność +/- 2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róbkowania 20 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ływ w zakresie 0 do 50 ml, dokładność +/- 5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próbowania 20 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bateryj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ość bezprzewod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estawie krzesło urodynamiczne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minimalna siedziska min. 51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maksymalna siedziska min. 62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egulacji wysokości na nóżkach min. 11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u podstawy min. 57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okość u podstawy min. 57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użytkowe krzesła urodynamicznego  min. 130 kg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b/>
                <w:bCs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tkowy lejek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Calibri"/>
                <w:sz w:val="22"/>
                <w:szCs w:val="22"/>
                <w:lang w:val="pl-PL" w:eastAsia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ga aparatu maksymalnie 1 kg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e obciążenie użytkowe krzesła urodynamicznego  min. 130 kg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21:1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4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