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7 – USG okulistyczn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293"/>
        <w:gridCol w:w="6747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USG okulistyczne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trasonograf okulistyczny z możliwością podłączenia do urządzenia głowicy B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monitor: kolorowy, dotykowy, o przekątnej  min. 9 cali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łączenia i porty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xUSB 3.0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fi dwupasmowe 802n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igE Ethernet LAN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bluetooth 4.0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HDMI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05" w:leader="none"/>
              </w:tabs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k wewnętrzny min. 256Gb SSD</w:t>
              <w:tab/>
            </w:r>
          </w:p>
          <w:p>
            <w:pPr>
              <w:pStyle w:val="Normal"/>
              <w:tabs>
                <w:tab w:val="clear" w:pos="720"/>
                <w:tab w:val="left" w:pos="4905" w:leader="none"/>
              </w:tabs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a danych z możliwością przeszukiwania zapisanych badań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eksportu badań: obrazy- jpg. , filmy – avi., raporty – pdf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dodawania nieograniczonej liczby użytkowników z możliwością wprowadzania indywidualnych ustawień użytkownika i oznaczeniem lekarza prowadzącego, lekarza kierującego do szpitala i/lub zwykłego operator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generowania szczegółowych  raportów z badań, które można drukować lub przesyłać w formie elektronicznej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jalistyczny uchwyt do sondy  B wbudowany w obudowę urządzeni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ilanie : 100 - 240 VAC, 50/60 Hz przełączane automatycznie zasilanie urządzeń medycznych 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użycie energii, standardowe max  200 W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NDA B i OBRAZOWANIE B-scan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da B: z przetwornikiem koncentrycznym o częstotliwości 12 MHz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ybór profilu skanowania w celu optymalizacji jakości obrazu: oczodoły, ciało szkliste, powierzchnia siatkówki, naczyniówk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/>
                <w:sz w:val="22"/>
                <w:szCs w:val="22"/>
                <w:lang w:val="pl-PL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Próbkowanie skanu: 256 linii i 2048 punktów (ponad pół miliona punktów próbkowania na przejście przetwornika)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shd w:fill="FFFFFF" w:val="clear"/>
                <w:lang w:val="pl-PL"/>
              </w:rPr>
            </w:pPr>
            <w:r>
              <w:rPr>
                <w:rFonts w:cs="Calibri"/>
                <w:sz w:val="22"/>
                <w:szCs w:val="22"/>
                <w:shd w:fill="FFFFFF" w:val="clear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z ciągłym zoomem interpolacyjnym, zapewniająca  wypełnienie na każdym poziomie powiększenia, w celu optymalizacji jakości obrazu  -  zakres zoom min. do 3x 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 xml:space="preserve">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wyboru jednym kliknięciem poprzecznego lub podłużnego położenia skanu sektora na ekranie z potwierdzeniem ustawienia na modelu oka - P/PE/EP/E/EA/O/CB/AX  - oznaczenia standaryzowane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 pełni regulowane TVG (time-variedgain), wzmocnienie badania bazowego, wzmocnienie wykładnicze (e-gain) oraz logarytmiczne (log gain) Regulowana prędkość (oczy z olejem silikonowym)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zapisania do min. 8 wideoklipów w ramach badania oraz odtwarzania ich w czasie rzeczywistym, skalowanych w zwolnionym tempie oraz klatka po klatce.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Wybór pozycji osiowej lub wzdłużnej z potwierdzeniem za pomocą modelu oka Możliwość dodania adnotacji dowolnego formatu automatycznie umieszczanej na obrazie lub nagraniu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Możliwość nagrywania i przechowywania nagrań wideo z częstotliwością 20 klatek na sekundę, odtwarzanie normalne, w regulowanym zwolnionym tempie oraz klatka po klatce Możliwość zapisywania do 50 nagrań wideo na badanie, 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Nakładanie A-skanu na obrazy jednym kliknięciem Nielimitowane pomiary odległości i kąt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ywanie dowolnej liczby pojedynczych klatek z filmów wideo jako obrazów z notatkami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adnotacje na zdjęciach i filmach z danymi pacjenta i osoby wykonującej badania, wskaźnikiem położenia skanu, częstotliwością sondy oraz ustawieniami skanowania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zędzia do obróbki obrazu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y: odległości, pola powierzchni, kąt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czniki i komentarze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estawie: uchwyt mocowany do blatu,  klawiatura mała i mysz bezprzewodow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y monitor: kolorowy, dotykowy, o przekątnej  min. 9 cali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użycie energii, standardowe max  200 W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ysk wewnętrzny min. 256Gb SSD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z ciągłym zoomem interpolacyjnym, zapewniająca  wypełnienie na każdym poziomie powiększenia, w celu optymalizacji jakości obrazu  -  zakres zoom min. do 3x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zapisania do min. 8 wideoklipów w ramach badania oraz odtwarzania ich w czasie rzeczywistym, skalowanych w zwolnionym tempie oraz klatka po klatce.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-39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1:09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6-10T11:12:00Z</dcterms:modified>
  <cp:revision>15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