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9  - komora audiometryczna z audiometre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Komora audiometryczna z audiometre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abina ciszy do badania słuch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o wymiarach 1290x1290x2120 mm (+/- 100 mm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iom wygłuszenia min. 45 dB dla 10kHz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drzwi min. 8200x2000 m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punktów zamknięcia: min. 4 zawiasy i min. 6 punktów dociskow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wyposażona w okno o wymiarach min. 820x600 mm, okno z podwójną szyb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bina wyposażona w stolik pod audiometr o wymiarach min. 1130x450x3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bina wewnątrz wyposażona w zintegrowane panele absorpcyj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etlenie wnętrza kabiny za pomocą oświetlenia LE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bina wyposażona w dwukanałowy audiometr diagnosty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częstotliwości (AC) min. od 135 do 7000 Hz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tłumienia (AC) min. od – 10 do 120dBHL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y przewodnictwa powietrzne i kostne z maskowanie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diagnostyczne minimum: THL, MCL, ULL/UCL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owanie mowy: Testy przeprowadzane na żywo lub z nagran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diometria w polu swobodnym: Wykorzystanie dwóch głośnik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sty specjalne: ABLB, Stenger, SIS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dykowane słuchawki pacjenta, słuchawka kostna oraz przycisk pacjent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dykowane oprogramowanie wraz z  pełną licencją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ziom wygłuszenia min. 45 dB dla 10kHz   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częstotliwości (AC) min. od 135 do 7000 Hz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360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22:09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49:00Z</dcterms:modified>
  <cp:revision>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