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5 – system do badania wzro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System do badania wzroku kp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  <w:lang w:eastAsia="zh-CN"/>
              </w:rPr>
              <w:t>Urządzenie wielofunkcyj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>Urządzenie, posiadające funkcje autorefraktometru, keratometru, bezkontaktowego tonometru i bezkontaktowego pachymetru (system 4 w 1 w kompaktowej konstrukcji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/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 xml:space="preserve">W pełni automatycznie naprowadzanie głowicy pomiarowej we wszystkich kierunkach, wraz z automatycznym przejazdem między oczami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Arial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Arial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/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>Sterowanie głowicą pomiarową  za pomocą joystica elektromotorycz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Arial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Arial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Style w:val="Mocnewyrnione"/>
                <w:rFonts w:ascii="Calibri" w:hAnsi="Calibri" w:eastAsia="Courier New" w:cs="Calibri"/>
                <w:b w:val="false"/>
                <w:b w:val="false"/>
                <w:bCs w:val="false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pomiarowy refrakcji oparty na czujniku Hartmanna-Shacka wykorzystujący technologię  Wave fron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Mocnewyrnione"/>
                <w:rFonts w:ascii="Calibri" w:hAnsi="Calibri" w:eastAsia="Courier New" w:cs="Calibri"/>
                <w:b w:val="false"/>
                <w:b w:val="false"/>
                <w:bCs w:val="false"/>
                <w:kern w:val="2"/>
                <w:sz w:val="22"/>
                <w:szCs w:val="22"/>
                <w:lang w:val="pl-PL" w:eastAsia="zh-CN"/>
              </w:rPr>
            </w:pPr>
            <w:r>
              <w:rPr/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>Zakres pomiarowy strefy min. od -30 do +25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 xml:space="preserve">Zakres pomiarowy: cylinder min.  +/- 10D                       </w:t>
            </w: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  <w:lang w:eastAsia="zh-CN"/>
              </w:rPr>
              <w:t>Parametr oceniany</w:t>
            </w: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>Zakres pomiarowy: promień krzywizny rogówki v min. od 5mm do 13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>Zakres pomiarowy: moc refrakcji rogówki: 25,96D do 67,5D (dla indeksu=1,3375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omiarowy: astygmatyzm rogówkowy : od 0 do -15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omiarowy tonometru: 1-60 mmH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kontaktowy tonometr z funkcją SPC- automatyczna kontrola podmuchu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tomatyczna kompensata wartości ciśnienia IOP o wartość grubości rogówki CC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y, bezkontaktowy pomiar grubości rogówki w zakresie min.: 300-800µ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eastAsia="Arial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 xml:space="preserve">Funkcje dodatkowe: 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eastAsia="Arial" w:cs="Calibri"/>
                <w:kern w:val="2"/>
                <w:lang w:eastAsia="zh-CN"/>
              </w:rPr>
            </w:pPr>
            <w:r>
              <w:rPr>
                <w:rFonts w:eastAsia="Arial" w:cs="Calibri"/>
                <w:kern w:val="2"/>
                <w:lang w:eastAsia="zh-CN"/>
              </w:rPr>
              <w:t>asystenta doboru soczewek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eastAsia="Arial" w:cs="Calibri"/>
                <w:kern w:val="2"/>
                <w:lang w:eastAsia="zh-CN"/>
              </w:rPr>
            </w:pPr>
            <w:r>
              <w:rPr>
                <w:rFonts w:eastAsia="Arial" w:cs="Calibri"/>
                <w:kern w:val="2"/>
                <w:lang w:eastAsia="zh-CN"/>
              </w:rPr>
              <w:t xml:space="preserve">podgląd kolorowy na uchylnym, wyświetlaczu o przekątnej min. 7”, 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/>
            </w:pPr>
            <w:r>
              <w:rPr>
                <w:rFonts w:eastAsia="Calibri" w:cs="Calibri"/>
                <w:kern w:val="2"/>
                <w:lang w:eastAsia="zh-CN"/>
              </w:rPr>
              <w:t xml:space="preserve"> </w:t>
            </w:r>
            <w:r>
              <w:rPr>
                <w:rFonts w:eastAsia="Arial" w:cs="Calibri"/>
                <w:kern w:val="2"/>
                <w:lang w:eastAsia="zh-CN"/>
              </w:rPr>
              <w:t xml:space="preserve">tryb retroiluminacji, 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eastAsia="Arial" w:cs="Calibri"/>
                <w:kern w:val="2"/>
                <w:lang w:eastAsia="zh-CN"/>
              </w:rPr>
            </w:pPr>
            <w:r>
              <w:rPr>
                <w:rFonts w:eastAsia="Arial" w:cs="Calibri"/>
                <w:kern w:val="2"/>
                <w:lang w:eastAsia="zh-CN"/>
              </w:rPr>
              <w:t>pomiar TFBUT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eastAsia="Arial" w:cs="Calibri"/>
                <w:kern w:val="2"/>
                <w:lang w:eastAsia="zh-CN"/>
              </w:rPr>
            </w:pPr>
            <w:r>
              <w:rPr>
                <w:rFonts w:eastAsia="Calibri" w:cs="Calibri"/>
                <w:kern w:val="2"/>
                <w:lang w:eastAsia="zh-CN"/>
              </w:rPr>
              <w:t xml:space="preserve"> </w:t>
            </w:r>
            <w:r>
              <w:rPr>
                <w:rFonts w:eastAsia="Arial" w:cs="Calibri"/>
                <w:kern w:val="2"/>
                <w:lang w:eastAsia="zh-CN"/>
              </w:rPr>
              <w:t>obrazowanie gruczołów meiboma w podczerwieni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eastAsia="Arial" w:cs="Calibri"/>
                <w:kern w:val="2"/>
                <w:lang w:eastAsia="zh-CN"/>
              </w:rPr>
            </w:pPr>
            <w:r>
              <w:rPr>
                <w:rFonts w:eastAsia="Arial" w:cs="Calibri"/>
                <w:kern w:val="2"/>
                <w:lang w:eastAsia="zh-CN"/>
              </w:rPr>
              <w:t>peryferyjny pomiar keratometri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eastAsia="Arial" w:cs="Calibri"/>
                <w:kern w:val="2"/>
                <w:lang w:val="pl-PL" w:eastAsia="zh-CN"/>
              </w:rPr>
            </w:pPr>
            <w:r>
              <w:rPr>
                <w:rFonts w:eastAsia="Arial" w:cs="Calibri"/>
                <w:kern w:val="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eastAsia="Arial" w:cs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 w:cs="Calibri" w:ascii="Calibri" w:hAnsi="Calibri"/>
                <w:bCs/>
                <w:kern w:val="2"/>
                <w:sz w:val="22"/>
                <w:szCs w:val="22"/>
                <w:lang w:eastAsia="zh-CN"/>
              </w:rPr>
              <w:t>Unit okulistycz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Arial" w:cs="Calibri"/>
                <w:bCs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Arial" w:cs="Calibri"/>
                <w:bCs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nit na dwa urządzenia z fotelem rozkładanym i podnóżkiem, elektromagnetyczną blokadą blatu, półką pod rzutnik. W zestawie szuflada na kasetę, adapter podbródka lampy szczelinowej, transporter zasilania na blacie 230V. Fotel z elektryczną regulacją góra-dół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eastAsia="Arial" w:cs="Calibri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 w:cs="Calibri" w:ascii="Calibri" w:hAnsi="Calibri"/>
                <w:bCs/>
                <w:kern w:val="2"/>
                <w:sz w:val="22"/>
                <w:szCs w:val="22"/>
                <w:lang w:eastAsia="zh-CN"/>
              </w:rPr>
              <w:t>Lampa szczelin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Arial" w:cs="Calibri"/>
                <w:bCs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Arial" w:cs="Calibri"/>
                <w:bCs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eastAsia="Arial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yp okulara: konwergencyjny okular Galileu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eastAsia="Arial" w:cs="Calibri"/>
                <w:kern w:val="2"/>
                <w:sz w:val="22"/>
                <w:szCs w:val="22"/>
                <w:lang w:val="pl-PL" w:eastAsia="zh-CN"/>
              </w:rPr>
            </w:pPr>
            <w:r>
              <w:rPr>
                <w:rFonts w:eastAsia="Arial" w:cs="Calibri"/>
                <w:kern w:val="2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większenie okulara: szerokokątne 16x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5" w:leader="none"/>
                <w:tab w:val="left" w:pos="5070" w:leader="none"/>
              </w:tabs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Zakres korekcji dioptrażu: minimum +/- 5D</w:t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arametr</w:t>
              <w:tab/>
              <w:t>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inimum trzy powiększenia bez zmiany okulara: 10x, 16x i 25x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sokość szczeliny regulowana skokowo o wartościach: 0.3 /1/3/ 5 / 8 / 14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zerokość szczeliny regulowana płynnie w zakresie minimum  0 – 14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Filtry: niebieski, bezczerwienny, odcinający charakterystyczne dla diod LED szkodliwe niebieskie widmo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Regulacja rozstawu źrenic w mikroskopie w zakresie minimum 52 – 82 m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iągły obrót szczeliny w zakresie 0º – 180º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odbródek z fiksatorem z możliwością wyłączenia/włączenia zintegrowany z podstawą wózka lampy szczelinow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Płynna regulacja natężenia światła wraz z wyłącznikiem umieszczona na wózku lampy przy manipulatorze (joysticku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Źródło światła: dioda LED o temperaturze barwowej 3500K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wewnętrznego prowadzenia kabli poprawiający bezpieczeństwo i niezawodność oraz wygodę czyszczeni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Ekran optotyp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Ekran optotypów o przekątnej min 23’ cala i rozdzielczości 1920x1080</w:t>
            </w:r>
          </w:p>
          <w:p>
            <w:pPr>
              <w:pStyle w:val="Normal"/>
              <w:tabs>
                <w:tab w:val="clear" w:pos="720"/>
                <w:tab w:val="left" w:pos="4890" w:leader="none"/>
              </w:tabs>
              <w:ind w:right="15" w:hanging="0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Ekran sterowany pilotem bezprzewodowy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zh-CN"/>
              </w:rPr>
            </w:pPr>
            <w:r>
              <w:rPr>
                <w:rFonts w:cs="Calibri"/>
                <w:sz w:val="22"/>
                <w:szCs w:val="22"/>
                <w:lang w:val="pl-PL"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Maksymalna jasność ekranu min.: 300cd/m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ległość badania:min.:2-6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ptotypy : litery, 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Snellen E, Pierścienie Landolta, cyfry, dziecięce, ETDRS,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Maska i test czerwono-zielony, testy astygmatyzmu i widzenia obuocznego,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Frontofokomet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Frontofokometr oparty n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atrycy Hartman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81 punktów pomiarowych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ioda pomiarowa o dł. fali: 525n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Automatyczne wykrywanie soczewek jednoogniskowych i progresywnych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Zakres pomiarowy: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 xml:space="preserve">sfera: +/-25D 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cylinder: +/-10D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720" w:right="15" w:hanging="360"/>
              <w:contextualSpacing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pryzmat 0-20PD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Kaseta szkieł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eta szkieł próbnych z 266 wysokiej jakości soczewkami mineralnym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Oprawki probiercze minimum 2 kpl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before="0" w:after="28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Lekka i mocna oprawa próbna 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uppressAutoHyphens w:val="false"/>
              <w:overflowPunct w:val="true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D – niezależna regulacja dla prawej i lewej strony.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uppressAutoHyphens w:val="false"/>
              <w:overflowPunct w:val="true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Regulacja długości i kąta zauszników.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uppressAutoHyphens w:val="false"/>
              <w:overflowPunct w:val="true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osek – regulacja pionowa i pozioma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uppressAutoHyphens w:val="false"/>
              <w:overflowPunct w:val="true"/>
              <w:spacing w:lineRule="auto" w:line="240" w:before="0" w:after="28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łynna regulacja osi.</w:t>
            </w:r>
          </w:p>
          <w:p>
            <w:pPr>
              <w:pStyle w:val="Akapitzlist"/>
              <w:numPr>
                <w:ilvl w:val="0"/>
                <w:numId w:val="7"/>
              </w:numPr>
              <w:shd w:fill="FFFFFF" w:val="clear"/>
              <w:suppressAutoHyphens w:val="false"/>
              <w:overflowPunct w:val="true"/>
              <w:spacing w:lineRule="auto" w:line="240" w:before="0" w:after="0"/>
              <w:contextualSpacing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iejsce na 5 soczewek: 3 z przodu i 2 z tył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>Test TNO z okularami czerwono zielony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Test muchy z okularami polaryzacyjnymi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  <w:t xml:space="preserve">Test Ishihary minimum 24 stro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Arial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eastAsia="zh-CN"/>
              </w:rPr>
              <w:t xml:space="preserve">Zakres pomiarowy: cylinder min.  +/- 10D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Zakres korekcji dioptrażu: minimum +/- 5D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textAlignment w:val="baselin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Ekran optotypów o przekątnej min 23’ cala i rozdzielczości 1920x1080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2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eastAsia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Mocnewyrnione">
    <w:name w:val="Mocne wyróżnion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Akapitzlist">
    <w:name w:val="Akapit z listą"/>
    <w:basedOn w:val="Normal"/>
    <w:qFormat/>
    <w:pPr>
      <w:widowControl/>
      <w:overflowPunct w:val="false"/>
      <w:spacing w:lineRule="auto" w:line="276" w:before="0" w:after="200"/>
      <w:ind w:left="720" w:hanging="0"/>
      <w:contextualSpacing/>
    </w:pPr>
    <w:rPr>
      <w:rFonts w:ascii="Calibri" w:hAnsi="Calibri" w:eastAsia="Calibri" w:cs="Tahoma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1:38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3:00Z</dcterms:modified>
  <cp:revision>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