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12  - lampa mobilna bezcieniow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619"/>
        <w:gridCol w:w="3421"/>
        <w:gridCol w:w="6619"/>
      </w:tblGrid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Lampa mobilna bezcieniow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9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 xml:space="preserve">Urządzenie fabrycznie nowe, rok produkcji </w:t>
            </w: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2024r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mpa zabiegowa bezcieniowa na statywie jednym z czterema podwójnymi kołami o średnicy min. 90 mm. Czasza oświetleniowa wielosegmentowa ze źródłem światła w postaci diod LED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um dwa koła z blokadą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a monolityczna jednolita składająca się z jednego elementu – nie dopuszczę się podstawy skręcanej lub łączonej i nakładanej osłony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a wykonana z aluminium lakierowanego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yca pionowa o wysokości min. 140 c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amię poziome uchylne o długości min. 50 cm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ąt odchylenia ramienia poziomego w górę min. 24° a w dół min. 35 °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obrotu ramienia poziomego w stosunku do sztycy pionowej o minimum 50°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Źródło światła – diody LED – maksymalny pobór mocy lampy 100 W.  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puła wyposażona w min. 55 w diod LED. Diody nowej generacji białe – nie dopuszcza się diod kolorow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egulacja średnicy pola zabiegowego/operacyjnego za pomocą sterylizowanego uchwytu umieszczonego centralnie na środku czaszy lamp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ca zewnętrzna kopuły nie większa niż 65c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budowa kopuły wykonana ze stopów aluminium i/lub tworzywa ABS z aluminiowymi segmentami wewnętrznymi odprowadzającymi ciepł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strukcja składająca się z minimum 4 segmentów liczonych jako segmenty zewnętrzne i//lub wewnętrzn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ody osłonięte osłonami ze szkła akrylowego - osłony zlicowane z powierzchnią obudowy kopuły celem łatwej dezynfekcji – nie dopuszcza się wypukłych lub wklęsłych osłon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rednica odbłyśnika pojedynczej diody min. 2,5 c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tężenie kopuły min. 110 000 lux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peratura barwowa nie mniejsza niż 4300K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kres regulacji średnicy pola bezcieniowego w polu operacyjnym nie mniejszy niż 16 do 28 c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łczynnik oddawania barw dla kopuły głównej Ra nie mniejszy niż 95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głębność oświetlenia L1+L2 nie mniejsza niż 130 c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oświetlenia po przysłonięciu jedną maską [%] - nie mniej niż 35%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tość oświetlenia po przysłonięciu dwiema maskami [%] - nie mniej niż 40%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puła lampy wyposażona minimum w trzy uchwyty umieszczone na poszczególnych segmentach lampy umożliwiające łatwe i szybkie ustawienie lamy niezależnie od jej położenia.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Uchwyty wykonane jako osobny uchwyt  z otworem umożliwiającym wsunięcie całej dłoni  i jej zaciśnięcie co umożliwia pewny chwyt  podczas przemieszczania kopuły  lub jako uchwyty zintegrowane z segmentami każdej z kopuł także wyposażone w otwory umożliwiające wsunięcie całej dłoni i jej zaciśnięcie co umożliwia pewny chwyt podczas przemieszczania kopuły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ożliwość obrotu ramienia/obejmy kopuły o min. 250° wokół przegubu łączącego z ramieniem uchylnym mocowanym następnie do statywu pionowego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natężenia światła w zakresie min. 25 do 100% umieszczone na sterowniku kopuły mocowanym na ramieniu – regulacja w minimum 10 stopniach elektronicz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puła posiadająca panel sterowania umożliwiający jego pewny chwyt i wybranie żądanej funkcji bez ryzyka zmiany położenia kopuły umiejscowiony na ramieniu – nie dopuszcza się paneli montowanych bezpośrednio do lub na kopul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nel sterowniczy posiadający minimum następujące funkcje: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łączenie/wyłączenie lampy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regulację natężenia oświetlenia </w:t>
            </w:r>
          </w:p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łączenie/wyłączenie funkcji end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a  oświetlenia endo w postaci światła typu LED (minimum 8 diod rozlokowane wokół uchwytu sterylizowanego jako pojedynczy rząd lub jako grupy diod). Oświetlenie endo uruchamiane z pilota i panelu sterowniczego umieszczonego na lampie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Żywotność układu świetlnego min. 40000h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lkość napromieniowania maksymalnie 440 w/m2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mpa z wbudowanym modułem baterii zasilającej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skaźnik poziomu naładowania baterii, min. 4 stopnie naładowa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skaźniki informujące o rodzaju zasilania na jakim pracuje lampa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skaźnik niskiego poziomu naładowania baterii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duł baterii składający się z min. 2 sztuk 12V akumulatorów bezobsługowych z pojemnością min. 17AH każdy, oraz automatycznego systemu ładowania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ypadkowe wyciągnięcie przewodu zasilającego z gniazdka nie może spowodować wyłączenia lampy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Gdy bateria jest w pełni naładowana lampa musi działać  min.4 godziny przy  75% natężenia światła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wyposażeniu kopuły co najmniej 2 sztuki uchwytów autoklawowalnych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amię poziome uchylne o długości min. 50 cm           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Źródło światła – diody LED – maksymalny pobór mocy lampy 100 W. 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ni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wy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tężenie kopuły min. 110 000 lux                            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2" w:hRule="atLeast"/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Żywotność układu świetlnego min. 40000h               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false"/>
        <w:ind w:left="3600" w:firstLine="7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single"/>
          <w:lang w:eastAsia="pl-PL"/>
        </w:rPr>
        <w:t>Niniejszy dokument powinien być podpisany kwalifikowanym podpisem elektronicznym”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RPoZP 15/2024                                                     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Style35"/>
    <w:basedOn w:val="Normal"/>
    <w:qFormat/>
    <w:pPr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20:48:00Z</dcterms:created>
  <dc:creator>user</dc:creator>
  <dc:description/>
  <cp:keywords/>
  <dc:language>en-US</dc:language>
  <cp:lastModifiedBy>109 Szpital</cp:lastModifiedBy>
  <cp:lastPrinted>2021-03-11T09:54:00Z</cp:lastPrinted>
  <dcterms:modified xsi:type="dcterms:W3CDTF">2024-05-29T06:51:00Z</dcterms:modified>
  <cp:revision>8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