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4 – tomograf stomatologiczny z przystawką cefalo i kamerą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4"/>
        <w:gridCol w:w="6581"/>
        <w:gridCol w:w="3419"/>
        <w:gridCol w:w="6531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Tomograf stomatologiczny z przystawką cefalo i kamerą 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omograf małego, średniego i dużego pola obrazowania 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um 12 pól obrazowania.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a obrazowania w zakresie od 4 cm x 4 cm do 16 cm x 17 cm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omograf wyposażony w inteligentny system pozycjonowania pacjenta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gląd ustawień i korekta „na żywo”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ięć ustawień pacjentów oraz dostosowanie do obszaru obrazowania celem osiągnięcia najwyższej jakości i najniższej dawki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redukcji artefaktów, rozbłysków metalu, implantów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cja robocza z pakietem oprogramowania oraz w algorytm zaprojektowany w celu zmniejszenia szumów przy jednoczesnym zachowaniu szczegółów obrazu, wysokiej jakości obrazy pantomograficzne, specjale filtry umożliwiające lepszą ocenę obrazu diagnostycznego. Wyposażona w monitor min. 24”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duł cefalometryczny do zdjęć bocznych 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razowanie wysokiej mocy 110 KV z redukcją artefaktów i wzmocniony kontrast.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diagnostyczne do analizy i opisu pantomogramów,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worzone w technologii sztucznej inteligencji. Algorytm samodzielnie analizuje obraz oraz opisuje struktury wskazując zmiany patologiczne oraz sugerując obszary wymagające leczenia bądź zwrócenia uwagi lekarza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enie dedykowane dla stabilnego ustawienia pacjenta 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mera do skanowania twarzy  o wymiarach 215x50x75mm +- 10%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kładająca się z kamery do akwizycji danych 1,3 megapikseli oraz kamery tekstury HD 5,0 megapikseli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ładność  skanowania min. 55 μm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le widzenia przy dystansie 500mm, 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e widzenia kamery w zakresie 210x270 mm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łączenie za pomocą złącza USB 3.0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sieciowe 230V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ystem komputerowy dedykowany dla kamery o parametrach nie gorszych niż: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or Intel Core i7-8700 lub nowsz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M 16 GB lub więcej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dysku 256 GB SSD lub więcej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rta Graficzna (GPU) NVIDIA ® RTX 2060 6GB GDDR6 lub nowsza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operacyjny Windows 10 Professional (64-bit) lub nowszy system operacyjn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dzielczość ekranu monitora minimum 1920 × 1080, 60Hz 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kumentacji powykonawczej oraz uzyskanie wymaganych przepisami certyfikatów, zezwoleń, licencji, atestów i innych dokumentów niezbędnych do uruchomienia i pracy zainstalowanego urządzenia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sieci w standardzie DICOM, min: Print, Storage, Storage Commitment, Worklist, Query/Retrieve, MPPS 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ymaga integracji w zakresie komunikacji DICOM dostarczonej aparatury do posiadanego przez Zamawiającego systemu RIS/PACS firmy Pixel Technology. Zamawiający nie posiada wolnych licencji na podłączenie urządzeń oraz nie będzie pośredniczył w negocjacjach pomiędzy Wykonawcą a Producentem systemu RIS/PACS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a licencja integracyjna dla każdego dostarczonego urządzenia przez Wykonawcę. Licencja ta musi zostać przekazana  Zamawiającemu protokolarnie wraz z potwierdzeniem 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testów akceptacyjnych i specjalistycznych po zainstalowaniu urządzenia (o ile będą wymagane)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Zestaw fartuchów ochronnych dla pacjenta 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12 pól obrazowania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brazowanie wysokiej mocy 110 KV z redukcją artefaktów i wzmocniony kontrast.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kładność  skanowania min.  55 μm                                                      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left="4956"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left="4956"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left="4956" w:right="-142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21:59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6-10T11:11:00Z</dcterms:modified>
  <cp:revision>18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