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5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5 – Dostawa bezprzewodowego systemu mikrofonowego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bior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 typu beltpac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ajnik typu handhel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krofon nagłow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4:00Z</dcterms:modified>
  <cp:revision>26</cp:revision>
  <dc:subject/>
  <dc:title>oznaczenie sprawy</dc:title>
</cp:coreProperties>
</file>