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11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11 – Dostawa projektora multimedialnego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1134"/>
        <w:gridCol w:w="4111"/>
        <w:gridCol w:w="1843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r multimed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6:00Z</dcterms:modified>
  <cp:revision>30</cp:revision>
  <dc:subject/>
  <dc:title>oznaczenie sprawy</dc:title>
</cp:coreProperties>
</file>