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/10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52/009/D/24, ZP/41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CZĘŚĆ 10 – Dostawa monitorów odsłuchowych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1134"/>
        <w:gridCol w:w="4111"/>
        <w:gridCol w:w="1843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czb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ów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isty zestaw głośnik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bogulit</cp:lastModifiedBy>
  <cp:lastPrinted>2022-07-13T14:34:00Z</cp:lastPrinted>
  <dcterms:modified xsi:type="dcterms:W3CDTF">2024-03-26T09:46:00Z</dcterms:modified>
  <cp:revision>29</cp:revision>
  <dc:subject/>
  <dc:title>oznaczenie sprawy</dc:title>
</cp:coreProperties>
</file>