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MAGANA MINIMALNA GRAMATURA PRODUKTÓW/POTRAW</w:t>
      </w:r>
    </w:p>
    <w:tbl>
      <w:tblPr>
        <w:tblW w:w="963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6804"/>
        <w:gridCol w:w="207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.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odukt/potraw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lość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ieczywo dla diety podstawowej (50 g chleb pszenno – żytni + 50 g chleb graham lub razowy – do śniadania i kolacji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ieczywo dla diety z ograniczeniem łatwo przyswajalnych węglowodanów, diety łatwostrawnej z ograniczeniem łatwo przyswajalnych węglowodanów, bogatoresztkowej – chleb graham lub razowy – do śniadania i kolacj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ieczywo dla diet łatwostrawnych w postaci weki pszennej – do śniadania i kolacj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ieczywo bezglutenowe (nie dopuszcza się stosowania zamienników w postaci wafli ryżowych i wafli kukurydzianych) – do śniadania i kolacj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ieczywo niskobiałkowe PKU – do śniadania i kolacj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Zupa mleczna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 ml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Zupa bezmleczna na wywarze jarzynowym dla diety bezmlecznej – do śniadania, obiadu i kolacj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 ml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wsianka z dodatkiem nasion i owocó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asło 82 % tłuszczu (masło ekstra, wyporcjowane) – do śniadania i kolacj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argaryna roślinna bezmleczna o zawartości tłuszczu 80 % - do śniadania i kolacj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arzywa (min. 2) do śniadania i (min. 2) kolacji dla wszystkich diet (rzodkiew biała, rzodkiewka, kalarepa tylko w postaci wiórek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woc do śniadania/obiadu/kolacj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 g/200 g (arbuz)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erbata owocowa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 ml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erbata czarna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 ml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Kawa zbożowa na bazie mleka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 ml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akao na bazie mlek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 ml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ompot na bazie owoców (nie z syropu/koncentratu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 ml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ędlina o zawartości minimum 80 % mięs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asztet o zawartości minimum 80 % mięs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arówki o zawartości minimum 80 % mięs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rankfurterki o zawartości minimum 80 % mięs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iełbasa o zawartości minimum 80 % mięs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etchu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usztard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er twarogowy półtłus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erek homogenizowany naturalny/waniliow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er żółty (gouda, ementaler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er topion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erek froma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ofu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ummu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asztet z soczewicy – wyrób własn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asztet z fasoli – wyrób własn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ozzarell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5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Jajko gotowane klasy M (do śniadania/obiadu/kolacji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szt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żem (zawartość owoców minimum 50 %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iód (w opakowaniach jednostkowych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owidł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erek wiejsk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aprykarz konserwow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alareta drobiowa z warzywam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onserwa rybna (w oleju/w pomidorach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asta z jaj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asta mięsno - jarzynow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asty z twarogu i różnorodnych dodatkó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ałatka (dodatek do śniadania lub kolacji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os tatarski do śniadania/kolacj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rzan do jajka do śniadania/kolacj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Zupa obiadow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 ml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Zupa krem do obiadu + grzanki z grahama/wek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 ml/3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dko  z kurczaka pieczone/gotowa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sztuka/25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otlet schabow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otlet drobiow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skalopka z kurczak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itka drobiowa/wieprzowa/wołow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olada drobiowa z warzywam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ilet z kurczaka pieczony/gotowan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dziec z indyka bez kości i skóry pieczony/gotowan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otlet mielon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ieczeń rzymsk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Zraz mielon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umsztyk z cebulk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g/15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ulpet drobiowy/wieprzow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 g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ulasz drobiowy/wieprzowy/wołow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 g (60 g mięsa)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otrawka drobiowa/wieprzowa/wołow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 g (60 g mięsa)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ołąbek siekan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ociołek meksykański z fasolą i mięs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ołąbek tradycyjn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otlet siekany z warzywam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isotto z mięsem drobiowym/wieprzowym (z ryżu białego/brązowego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ierogi z mięs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ierogi z ser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aleśniki z mięs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szt/30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aleśniki z serem/z serem na słono/z serem na słodk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szt/30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apryka faszerow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szt/30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ukinia faszerow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szt/30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czo z kiełbas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czo z mięsem drobiowy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Łazanki z kiełbasą i pieczarkam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asolka po bretońsku z kiełbasą = pieczywo typu grah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 g/10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Ziemniaki po cabańsku z kiełbasą i warzywami + kef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 g/ 1 szt (200 ml)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os do II dania (do mięsa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ml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arzywa do zup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arzywa w postaci surówk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arzywa w postaci gotowanej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ałata zielona z gęstym jogurtem naturalny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Warzywa w daniu barowy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Ziemniaki z koperkiem do II dan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Kasza jęczmienna/gryczana/bulgur/jaglana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yż biały/brązow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luski śląski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opytka ziemniacza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akaron pszenny z pszenicy durum/makaron pełnoziarnis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yba smażona/w cieście/pieczo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yz z musem z jabłek prażonych z sosem jogurtowo - owocowy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 g (ryż 200 g, mus 100g, sos 100g)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akaron ze szpinakiem i serem żółtym/twarogi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 g/400 g (makaron 200 g, szpinak 100g, ser żółty 50 g/twaróg 100 g)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otlet z jaj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Jajko w sosie (do obiadu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szt/100 ml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Jogurt naturalny/owocow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sztuka (150 g)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efir naturaln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sztuka (200 ml)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aślanka natural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sztuka (200 ml)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us owocow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sztuka (100 g)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ok owocow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sztuka (200 ml)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ałatka warzywna/owocow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afle ryżow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sztuki/3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odpłomyki bez cukru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sztuki (20 g)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isiel/galaretka/budy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 ml (w opakowaniu jednorazowym)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iszkopty bez cukru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g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oktajl owocowy na bazie jogurtu/kefiru/maślanki w kubku jednorazowy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 ml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ok pomidorowy/sok wielowarzywn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sztuka/300 ml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08:57:00Z</dcterms:created>
  <dc:creator>Andrzej A.N. Nowak</dc:creator>
  <dc:description/>
  <cp:keywords/>
  <dc:language>en-US</dc:language>
  <cp:lastModifiedBy>Andrzej A.N. Nowak</cp:lastModifiedBy>
  <cp:lastPrinted>2024-08-01T09:13:00Z</cp:lastPrinted>
  <dcterms:modified xsi:type="dcterms:W3CDTF">2024-08-01T07:15:00Z</dcterms:modified>
  <cp:revision>10</cp:revision>
  <dc:subject/>
  <dc:title/>
</cp:coreProperties>
</file>