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36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spacing w:lineRule="auto" w:line="276" w:before="240" w:after="360"/>
        <w:rPr>
          <w:sz w:val="20"/>
          <w:szCs w:val="20"/>
        </w:rPr>
      </w:pPr>
      <w:r>
        <w:rPr>
          <w:b/>
          <w:sz w:val="20"/>
          <w:szCs w:val="20"/>
        </w:rPr>
        <w:t>WYDANIE POSIŁKÓW Z CENTRALNEGO PUNKTU ODBIORU I DSYTRYBYCJI POSIŁKÓW</w:t>
      </w:r>
    </w:p>
    <w:p>
      <w:pPr>
        <w:pStyle w:val="Normal"/>
        <w:spacing w:lineRule="auto" w:line="276"/>
        <w:ind w:left="-28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GODZINY WYDANIA POSIŁKÓW:</w:t>
      </w:r>
    </w:p>
    <w:p>
      <w:pPr>
        <w:pStyle w:val="Normal"/>
        <w:spacing w:lineRule="auto" w:line="276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ŚNIADANIE</w:t>
        <w:tab/>
        <w:t>7.45 – 8.45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AD</w:t>
        <w:tab/>
        <w:tab/>
        <w:t>12.45 – 13.30</w:t>
      </w:r>
    </w:p>
    <w:p>
      <w:pPr>
        <w:pStyle w:val="Normal"/>
        <w:spacing w:lineRule="auto" w:line="276" w:before="0" w:after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ACJA</w:t>
        <w:tab/>
        <w:t>17.00 – 18.00</w:t>
      </w:r>
    </w:p>
    <w:tbl>
      <w:tblPr>
        <w:tblW w:w="94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678"/>
        <w:gridCol w:w="1559"/>
        <w:gridCol w:w="1560"/>
        <w:gridCol w:w="1446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ejność odbioru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NIAD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A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CJA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ATR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5 – 8.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5 – 13.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 – 18.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IATRI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NEKOLOGIA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TW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ROLOGII I CHORÓB WEWNĘTRZNYC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URGIA URAZOWO ORTOPEDYCZN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ROLOGIA, </w:t>
              <w:br/>
              <w:t>(PODODDZIAŁ UDAROWY)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 – 8.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ÓB PŁUC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KOLOGIA KLINICZNA/CHEMIOTERAPI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I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URGIA OGÓLN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RURGIA OGÓLNA </w:t>
              <w:br/>
              <w:t>I ONKOLOGICZN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OGÓLNA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5 – 8.30</w:t>
            </w:r>
          </w:p>
        </w:tc>
        <w:tc>
          <w:tcPr>
            <w:tcW w:w="156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15 – 13:3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NEUROLOGICZN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LOGIA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1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6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CYNA PALIATYWNA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 – 8.45</w:t>
            </w:r>
          </w:p>
        </w:tc>
        <w:tc>
          <w:tcPr>
            <w:tcW w:w="156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ÓB WEWNĘTRZNYCH </w:t>
              <w:br/>
              <w:t>I GERIATRII I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ÓB WEWNĘTRZNYCH </w:t>
              <w:br/>
              <w:t>I GERIATRII II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480" w:after="0"/>
        <w:jc w:val="both"/>
        <w:rPr/>
      </w:pPr>
      <w:r>
        <w:rPr>
          <w:b/>
          <w:u w:val="single"/>
        </w:rPr>
        <w:t>Oddział Psychiatrii Dziennej:</w:t>
      </w:r>
      <w:r>
        <w:rPr>
          <w:b/>
        </w:rPr>
        <w:t xml:space="preserve"> obiad 12.1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3685</wp:posOffset>
          </wp:positionH>
          <wp:positionV relativeFrom="paragraph">
            <wp:posOffset>-271145</wp:posOffset>
          </wp:positionV>
          <wp:extent cx="1433195" cy="5918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83" r="-76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143319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06:00Z</dcterms:created>
  <dc:creator>Andrzej A.N. Nowak</dc:creator>
  <dc:description/>
  <cp:keywords/>
  <dc:language>en-US</dc:language>
  <cp:lastModifiedBy>Andrzej A.N. Nowak</cp:lastModifiedBy>
  <cp:lastPrinted>2024-08-01T10:02:00Z</cp:lastPrinted>
  <dcterms:modified xsi:type="dcterms:W3CDTF">2024-08-01T08:03:00Z</dcterms:modified>
  <cp:revision>6</cp:revision>
  <dc:subject/>
  <dc:title/>
</cp:coreProperties>
</file>