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>
          <w:trHeight w:val="34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Skarb Państwa Państwowe Gospodarstwo Leśne Lasy Państwowe Zakład Transportu i Spedycji Lasów Państwowych w Giżycku, ul. Suwalska 30, 11-500 Giżycko ]</w:t>
            </w:r>
          </w:p>
        </w:tc>
      </w:tr>
      <w:tr>
        <w:trPr>
          <w:trHeight w:val="48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Zakup paliw w 2023 r.]</w:t>
            </w:r>
          </w:p>
        </w:tc>
      </w:tr>
      <w:tr>
        <w:trPr>
          <w:trHeight w:val="48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EF.270.1.2023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</w:t>
      </w:r>
      <w:r>
        <w:rPr/>
        <w:t>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 (tj. w postaci elektronicznej</w:t>
        <w:br/>
        <w:t>opatrzonej 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9:32:00Z</dcterms:created>
  <dc:creator>aneta.malolepsza</dc:creator>
  <dc:description/>
  <cp:keywords/>
  <dc:language>en-US</dc:language>
  <cp:lastModifiedBy>Karolina Zujko</cp:lastModifiedBy>
  <cp:lastPrinted>2021-01-15T13:20:00Z</cp:lastPrinted>
  <dcterms:modified xsi:type="dcterms:W3CDTF">2023-01-13T12:33:00Z</dcterms:modified>
  <cp:revision>11</cp:revision>
  <dc:subject/>
  <dc:title>Nadleśnictwo Złotów</dc:title>
</cp:coreProperties>
</file>