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Hlk175745369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wykonanych robót budowlanyc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do ocen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łnienia warunku udziału w postępowaniu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Dokument składany na wezwanie Zamawiającego</w:t>
      </w: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Start w:id="7" w:name="_DV_M4301"/>
      <w:bookmarkStart w:id="8" w:name="_DV_M4300"/>
      <w:bookmarkStart w:id="9" w:name="_DV_M1268"/>
      <w:bookmarkStart w:id="10" w:name="_DV_M1266"/>
      <w:bookmarkStart w:id="11" w:name="_DV_M1264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wykonanych robót budowlanych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do oceny spełnienia warunku udziału w postępowani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wykonawcy 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prowadzonego w trybie podstawowym określonym w art. 275 pkt 1 Pzp, pn</w:t>
      </w:r>
      <w:bookmarkStart w:id="12" w:name="_Hlk150761956"/>
      <w:r>
        <w:rPr>
          <w:rFonts w:cs="Times New Roman" w:ascii="Times New Roman" w:hAnsi="Times New Roman"/>
          <w:sz w:val="24"/>
          <w:szCs w:val="24"/>
        </w:rPr>
        <w:t>.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bookmarkEnd w:id="12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Remont drogi gminnej nr 117310E w Radoszewicach”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-y), </w:t>
      </w:r>
      <w:r>
        <w:rPr>
          <w:rFonts w:cs="Times New Roman" w:ascii="Times New Roman" w:hAnsi="Times New Roman"/>
          <w:sz w:val="24"/>
          <w:szCs w:val="24"/>
        </w:rPr>
        <w:t xml:space="preserve">że wykonaliśmy następujące roboty budowlane  spełniające warunki określone w pkt 14.1.4.A </w:t>
      </w:r>
      <w:r>
        <w:rPr/>
        <w:t>SWZ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83"/>
        <w:gridCol w:w="2254"/>
        <w:gridCol w:w="23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L.p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Nazwa i zakres zadani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Data realizacji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  <w:t xml:space="preserve">od (dzień/miesiąc/rok) </w:t>
              <w:br/>
              <w:t>do (dzień/miesiąc/rok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Podmiot n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zecz  którego roboty (zadanie/umowa) były realizowan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o najmniej nazwa, adre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zwa zadania……………………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(należy wpisać)</w:t>
            </w:r>
          </w:p>
          <w:p>
            <w:pPr>
              <w:pStyle w:val="Default"/>
              <w:suppressAutoHyphens w:val="tru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en-US"/>
              </w:rPr>
              <w:t>Wskazane zadanie polegało na budowie lub przebudowie drogi o długości odcinka co najmniej 200m</w:t>
            </w:r>
          </w:p>
          <w:p>
            <w:pPr>
              <w:pStyle w:val="Normal"/>
              <w:spacing w:before="0" w:after="1"/>
              <w:ind w:right="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3" w:name="__Fieldmark__0_2992341522"/>
            <w:bookmarkStart w:id="14" w:name="__Fieldmark__0_2992341522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5" w:name="__Fieldmark__1_2992341522"/>
            <w:bookmarkStart w:id="16" w:name="__Fieldmark__1_299234152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zwa zadania………………………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.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  (należy wpisać)</w:t>
            </w:r>
          </w:p>
          <w:p>
            <w:pPr>
              <w:pStyle w:val="Default"/>
              <w:suppressAutoHyphens w:val="tru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en-US"/>
              </w:rPr>
              <w:t>Wskazane zadanie polegało na budowie lub przebudowie drogi o długości odcinka co najmniej 200m</w:t>
            </w:r>
          </w:p>
          <w:p>
            <w:pPr>
              <w:pStyle w:val="Normal"/>
              <w:spacing w:before="0" w:after="1"/>
              <w:ind w:right="1" w:hanging="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7" w:name="__Fieldmark__2_2992341522"/>
            <w:bookmarkStart w:id="18" w:name="__Fieldmark__2_2992341522"/>
            <w:bookmarkEnd w:id="18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9" w:name="__Fieldmark__3_2992341522"/>
            <w:bookmarkStart w:id="20" w:name="__Fieldmark__3_2992341522"/>
            <w:bookmarkEnd w:id="20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konawca jest zobowiązany dostarczyć dowody określające, czy roboty te zostały wykonane należyc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ta może być wydłużona, jeśli zachodzi taka potrzeb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567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/>
      <w:tab/>
    </w: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5.2024</w:t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21" w:name="_Hlk176718055"/>
    <w:bookmarkStart w:id="22" w:name="_Hlk176718054"/>
    <w:bookmarkStart w:id="23" w:name="_Hlk176718053"/>
    <w:bookmarkStart w:id="24" w:name="_Hlk176718052"/>
    <w:bookmarkStart w:id="25" w:name="_Hlk174909888"/>
    <w:bookmarkStart w:id="26" w:name="_Hlk174909887"/>
    <w:bookmarkStart w:id="27" w:name="_Hlk174909886"/>
    <w:bookmarkStart w:id="28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7.2024</w:t>
    </w:r>
    <w:bookmarkEnd w:id="21"/>
    <w:bookmarkEnd w:id="22"/>
    <w:bookmarkEnd w:id="23"/>
    <w:bookmarkEnd w:id="24"/>
    <w:bookmarkEnd w:id="25"/>
    <w:bookmarkEnd w:id="26"/>
    <w:bookmarkEnd w:id="27"/>
    <w:bookmarkEnd w:id="2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Aptos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4:00Z</dcterms:created>
  <dc:creator>Anna Pakuła</dc:creator>
  <dc:description/>
  <cp:keywords/>
  <dc:language>en-US</dc:language>
  <cp:lastModifiedBy>Anna Pakuła</cp:lastModifiedBy>
  <dcterms:modified xsi:type="dcterms:W3CDTF">2024-09-08T21:22:00Z</dcterms:modified>
  <cp:revision>5</cp:revision>
  <dc:subject/>
  <dc:title/>
</cp:coreProperties>
</file>