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3 z dnia ..........2023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ogi wewnętrznej w miejscowo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nia Głowa (działki nr ewid. 124 i 153)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02"/>
        <w:gridCol w:w="2337"/>
      </w:tblGrid>
      <w:tr>
        <w:trPr>
          <w:trHeight w:val="7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>Przebudowa drogi wewnętrznej (działki nr ewid. 124 i 153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dtworzenie (wyznaczenie) trasy i punktów wysokościow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Rozbiórka elementów dróg i ulic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Wykonanie wykop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Wykonanie nasyp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dwodnienie korpusu drogowego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dbudowa z mieszanki związanej cementem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Nawierzchnia z betonu asfaltowego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Nawierzchnia z destruktu asfaltowego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Nawierzchnia z mieszanki kruszywa łamanego niezwiązanego stabilizowanego mechaniczni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wysokościowa istniejącej armatury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kowanie pionowe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ruchu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entaryzacja geodezyjna powykonawcz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40"/>
              <w:ind w:left="-2" w:hanging="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Usuniecie kolizji elektroenergetycznej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2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race rozbiórkowe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76"/>
              <w:ind w:lef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Linie kablowe nN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76"/>
              <w:ind w:lef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Słup nN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76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</w:rPr>
              <w:t>Pomiary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</w:rPr>
              <w:t xml:space="preserve">Koszty dodatkowe: opłaty za wyłączenia sieci nN, obsługa geodezyjna, nadzór </w:t>
            </w:r>
            <w:r>
              <w:rPr>
                <w:sz w:val="24"/>
                <w:szCs w:val="24"/>
              </w:rPr>
              <w:t>Operatora sieci dystrybucyjnej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3-03-23T07:46:00Z</dcterms:modified>
  <cp:revision>3</cp:revision>
  <dc:subject/>
  <dc:title>ZAŁĄCZNIK NR 1</dc:title>
</cp:coreProperties>
</file>