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3.2024.AR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>
          <w:rFonts w:ascii="Arial" w:hAnsi="Arial" w:eastAsia="Arial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„</w:t>
      </w:r>
      <w:r>
        <w:rPr>
          <w:rFonts w:eastAsia="Calibri" w:cs="Arial" w:ascii="Arial" w:hAnsi="Arial"/>
          <w:b/>
          <w:color w:val="000000"/>
          <w:sz w:val="22"/>
          <w:szCs w:val="22"/>
        </w:rPr>
        <w:t>Budowa basenu odkrytego wraz z zapleczem i niezbędną infrastrukturą drogową.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eastAsia="Arial" w:cs="Arial"/>
          <w:b/>
          <w:b/>
          <w:i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8 SWZ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7"/>
        <w:gridCol w:w="233"/>
      </w:tblGrid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8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3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23.2024.AR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basenu odkrytego wraz z zapleczem i niezbędną infrastrukturą drogową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9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5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Akapitzlist"/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10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55" w:hRule="atLeast"/>
        </w:trPr>
        <w:tc>
          <w:tcPr>
            <w:tcW w:w="3290" w:type="dxa"/>
            <w:tcBorders/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Podpis(y) osoby(osób) upoważnionej(ych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</w:rPr>
        <w:t>ZP.271.2.23.2024.AR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rozumieniu ustawy z dnia 16 lutego 2007 r. o ochronie konkurencji i konsumentów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Budowa basenu odkrytego wraz z zapleczem i niezbędną infrastrukturą drogową.”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/my, że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że 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b/>
          <w:sz w:val="24"/>
        </w:rPr>
        <w:t xml:space="preserve">                                                                              </w:t>
      </w:r>
      <w:r>
        <w:rPr>
          <w:b/>
          <w:sz w:val="24"/>
        </w:rPr>
        <w:t>Podpis(y) osoby(osób) upoważnionej(ych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3.2024.A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Budowa basenu odkrytego wraz z zapleczem i niezbędną infrastrukturą drogową.”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….</w:t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7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Robót budowlanych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3.2024.A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Budowa basenu odkrytego wraz z zapleczem i niezbędną infrastrukturą drogową.”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ykonałem/liśmy n/w roboty budowlane: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1935"/>
        <w:gridCol w:w="1791"/>
        <w:gridCol w:w="1134"/>
        <w:gridCol w:w="850"/>
        <w:gridCol w:w="1418"/>
      </w:tblGrid>
      <w:tr>
        <w:trPr>
          <w:trHeight w:val="630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Przedmiot zamówienia, zakres i charakterystyka robót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artość wykonanej roboty w zł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w [PLN]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(miesiąc / rok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Podmiot na rzecz którego roboty zostały wykonane</w:t>
            </w:r>
          </w:p>
        </w:tc>
      </w:tr>
      <w:tr>
        <w:trPr>
          <w:trHeight w:val="997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ar-SA"/>
              </w:rPr>
              <w:t>Powierzchnia lustra wody niecki basenowej w m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ar-SA"/>
              </w:rPr>
              <w:t>początek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ar-SA"/>
              </w:rPr>
              <w:t>koniec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045" w:hRule="exac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 przypadku, gdy wartości te wyrażone są w walucie innej niż PLN, Zamawiający dokona ich przeliczenia na PLN wg średniego kursu NBP na dzień ogłoszenia postępowania</w:t>
      </w:r>
      <w:r>
        <w:rPr>
          <w:rFonts w:eastAsia="Calibri" w:cs="Arial" w:ascii="Arial" w:hAnsi="Arial"/>
          <w:sz w:val="18"/>
          <w:szCs w:val="1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W przypadku, gdy wykonawca wykonał w ramach jednego kontraktu/umowy większy zakres prac, dla potrzeb niniejszego postępowania, winien wyodrębnić zakres/rodzaj robót wymaganych przez zamawiającego i podać jego wartość.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Do niniejszego wykazu dołączamy następujące dowody potwierdzające należyte wykonanie wskazanych robót budowlanych: 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1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60" w:after="160"/>
        <w:jc w:val="both"/>
        <w:rPr/>
      </w:pPr>
      <w:r>
        <w:rPr/>
        <w:t>2. ………………………………………………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4"/>
            </w:tblGrid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Podpis(y) osoby(osób) upoważnionej(ych)</w:t>
                  </w:r>
                </w:p>
              </w:tc>
            </w:tr>
            <w:tr>
              <w:trPr/>
              <w:tc>
                <w:tcPr>
                  <w:tcW w:w="885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u w:val="single"/>
                <w:lang w:eastAsia="en-US"/>
              </w:rPr>
              <w:t>DOKUMENT SKŁADANY NA WEZWANIE ZAMAWIAJĄC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8 do SWZ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71.2.23.2024.A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Na potrzeby postępowania o udzielenie zamówienia publicznego na:</w:t>
      </w:r>
      <w:r>
        <w:rPr>
          <w:rFonts w:eastAsia="Arial" w:cs="Arial" w:ascii="Arial" w:hAnsi="Arial"/>
          <w:b/>
          <w:iCs/>
        </w:rPr>
        <w:t xml:space="preserve"> </w:t>
      </w:r>
    </w:p>
    <w:p>
      <w:pPr>
        <w:pStyle w:val="Normal"/>
        <w:spacing w:before="0" w:after="240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„</w:t>
      </w:r>
      <w:r>
        <w:rPr>
          <w:rFonts w:eastAsia="Arial" w:cs="Arial" w:ascii="Arial" w:hAnsi="Arial"/>
          <w:b/>
          <w:iCs/>
          <w:sz w:val="22"/>
          <w:szCs w:val="22"/>
        </w:rPr>
        <w:t>Budowa basenu odkrytego wraz z zapleczem i niezbędną infrastrukturą drogową.”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iCs/>
          <w:sz w:val="22"/>
          <w:szCs w:val="22"/>
        </w:rPr>
        <w:t>przedkładam/my: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 xml:space="preserve">Wykaz osób skierowanych do realizacji zamówienia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074"/>
        <w:gridCol w:w="1603"/>
      </w:tblGrid>
      <w:tr>
        <w:trPr>
          <w:trHeight w:val="1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Imię i nazwisko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lanowan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funkcja przy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zamów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walifikacje zawodowe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kres uprawnień,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ecjalność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siadane doświadczenie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Kierownika robót sanitarnych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(wskazanie danych umożliwiających potwierdzenie spełnienie warunków określonych w SWZ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Podstaw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do dysponowania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/>
              <w:t>osobą</w:t>
            </w:r>
          </w:p>
        </w:tc>
      </w:tr>
      <w:tr>
        <w:trPr>
          <w:trHeight w:val="9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48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793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93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DOKUMENT SKŁADANY PRZEZ WYKONAWCĘ – jeśli dotyczy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łącznik nr 10 do SWZ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spacing w:before="240" w:after="120"/>
              <w:ind w:right="-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P.271.2.23.2024.A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Podmiot udostępniający zasoby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……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pełna nazwa/firma, adres, w zależności od podmiotu: NIP/PESEL, KRS/CEiDG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eprezentowany przez: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lang w:eastAsia="en-US"/>
              </w:rPr>
              <w:t>.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u w:val="single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imię, nazwisko, stanowisko/podstawa do reprezentacji)</w:t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b/>
                <w:b/>
                <w:caps/>
                <w:sz w:val="12"/>
                <w:szCs w:val="12"/>
                <w:u w:val="single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2"/>
                <w:szCs w:val="12"/>
                <w:u w:val="single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right"/>
              <w:rPr>
                <w:rFonts w:ascii="Arial" w:hAnsi="Arial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Arial" w:hAnsi="Arial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do oddania do dyspozycji Wykonawcy niezbędnych zasobów na potrzeby realizacji zamówienia</w:t>
            </w:r>
          </w:p>
          <w:p>
            <w:pPr>
              <w:pStyle w:val="Normal"/>
              <w:spacing w:lineRule="auto" w:line="256" w:before="120" w:after="120"/>
              <w:ind w:left="993" w:hanging="993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UWAGA: 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amiast niniejszego Formularza można przedstawić inne dokumenty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zobowiązanie podmiotu, o którym mowa w art. 118 ust. 4 ustawy Pzp sporządzone w oparciu o własny wzór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56" w:before="120" w:after="120"/>
              <w:ind w:left="426" w:hanging="426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inne dokumenty stanowiące dowód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zakres dostępnych Wykonawcy zasobów podmiotu udostępniającego zasoby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 xml:space="preserve">sposób i okres udostępnienia Wykonawcy i wykorzystania przez niego zasobów podmiotu udostępniającego te zasoby przy wykonywaniu zamówi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uppressAutoHyphens w:val="true"/>
              <w:spacing w:lineRule="auto" w:line="256" w:before="120" w:after="120"/>
              <w:ind w:left="851" w:hanging="360"/>
              <w:jc w:val="both"/>
              <w:rPr>
                <w:rFonts w:ascii="Arial" w:hAnsi="Arial" w:eastAsia="Calibri" w:cs="Arial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alne* </w:t>
            </w:r>
            <w:r>
              <w:rPr>
                <w:rFonts w:eastAsia="Calibri" w:cs="Arial" w:ascii="Arial" w:hAnsi="Arial"/>
                <w:i/>
                <w:strike/>
                <w:sz w:val="22"/>
                <w:szCs w:val="22"/>
                <w:lang w:eastAsia="en-US"/>
              </w:rPr>
              <w:t>lub usługi*,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 których wskazane zdolności dotyczą.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Ja/My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imię i nazwisko osoby/-ób upoważnionej/-ch do reprezentowania Podmiotu, stanowisko (właściciel, prezes zarządu, członek zarządu, prokurent, upełnomocniony reprezentant itp.)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ziałając w imieniu i na rzecz: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Podmiot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i/>
                <w:i/>
                <w:sz w:val="8"/>
                <w:szCs w:val="8"/>
                <w:lang w:eastAsia="en-US"/>
              </w:rPr>
            </w:pPr>
            <w:r>
              <w:rPr>
                <w:rFonts w:eastAsia="Calibri" w:cs="Arial" w:ascii="Arial" w:hAnsi="Arial"/>
                <w:i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obowiązuję się do oddania nw. zasobów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określenie zasobu)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do dyspozycji Wykonawcy:</w:t>
            </w:r>
          </w:p>
          <w:p>
            <w:pPr>
              <w:pStyle w:val="Normal"/>
              <w:spacing w:lineRule="auto" w:line="25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(nazwa Wykonawcy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a potrzeby realizacji zamówienia pod nazwą: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>„</w:t>
            </w: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  <w:t>Budowa basenu odkrytego wraz z zapleczem i niezbędną infrastrukturą drogową.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świadczam, ż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udostępniam Wykonawcy ww. zasoby w następującym zakresie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skazać zakres zasobu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sposób wykorzystania udostępnionych przeze mnie zasobów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 sposób zasób Podmiotu będzie wykorzystany podczas realizacji zamówienia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okres mojego udziału przy wykonyw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okres, w którym zasoby będą udostępniane Wykonawcy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zakres mojego udziału przy wykonaniu zamówienia będzie następujący: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należy wpisać w jakim zakresie Podmiot udostępniający zasoby będzie brał udział w realizacji zamówienia tj. jaki zakres będzie wykonywał/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zystkie informacje podane w powyższych oświadczeniach są aktualne</w:t>
            </w:r>
          </w:p>
          <w:p>
            <w:pPr>
              <w:pStyle w:val="Normal"/>
              <w:tabs>
                <w:tab w:val="clear" w:pos="708"/>
                <w:tab w:val="left" w:pos="1793" w:leader="none"/>
              </w:tabs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zgodne z prawdą oraz zostały przedstawione z pełną świadomością konsekwencji wprowadzenia zamawiającego w błąd przy przedstawianiu informacji</w:t>
            </w:r>
          </w:p>
          <w:p>
            <w:pPr>
              <w:pStyle w:val="Normal"/>
              <w:suppressAutoHyphens w:val="true"/>
              <w:spacing w:lineRule="auto" w:line="256" w:before="120" w:after="160"/>
              <w:ind w:right="27" w:hanging="0"/>
              <w:jc w:val="both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Podpis(y) osoby(osób) upoważnionej(ych) </w:t>
            </w:r>
            <w:r>
              <w:rPr>
                <w:sz w:val="24"/>
              </w:rPr>
              <w:t xml:space="preserve">        </w:t>
            </w:r>
          </w:p>
        </w:tc>
      </w:tr>
    </w:tbl>
    <w:p>
      <w:pPr>
        <w:pStyle w:val="Footnote"/>
        <w:spacing w:lineRule="auto" w:line="276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br w:type="textWrapping" w:clear="all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jc w:val="cent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3284855" cy="1037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3284855" cy="10375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bCs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  <w:color w:val="000000"/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6:39:00Z</dcterms:created>
  <dc:creator>Jacek Mitrowski</dc:creator>
  <dc:description/>
  <cp:keywords/>
  <dc:language>en-US</dc:language>
  <cp:lastModifiedBy>Agnieszka Rdest</cp:lastModifiedBy>
  <cp:lastPrinted>2024-06-24T10:52:00Z</cp:lastPrinted>
  <dcterms:modified xsi:type="dcterms:W3CDTF">2024-06-24T08:54:00Z</dcterms:modified>
  <cp:revision>9</cp:revision>
  <dc:subject/>
  <dc:title/>
</cp:coreProperties>
</file>