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b w:val="false"/>
          <w:i/>
          <w:sz w:val="24"/>
          <w:szCs w:val="24"/>
          <w:lang w:val="pl-PL"/>
        </w:rPr>
        <w:t>4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do </w:t>
      </w:r>
      <w:r>
        <w:rPr>
          <w:rFonts w:cs="Times New Roman" w:ascii="Times New Roman" w:hAnsi="Times New Roman"/>
          <w:b w:val="false"/>
          <w:i/>
          <w:sz w:val="24"/>
          <w:szCs w:val="24"/>
          <w:lang w:val="pl-PL"/>
        </w:rPr>
        <w:t>Specyfikacji zamówienia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lang w:val="pl-PL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mowa nr ....</w:t>
      </w:r>
      <w:r>
        <w:rPr>
          <w:rFonts w:cs="Times New Roman" w:ascii="Times New Roman" w:hAnsi="Times New Roman"/>
          <w:color w:val="000000"/>
          <w:sz w:val="24"/>
          <w:lang w:val="pl-PL"/>
        </w:rPr>
        <w:t>..........</w:t>
      </w:r>
      <w:r>
        <w:rPr>
          <w:rFonts w:cs="Times New Roman" w:ascii="Times New Roman" w:hAnsi="Times New Roman"/>
          <w:color w:val="000000"/>
          <w:sz w:val="24"/>
        </w:rPr>
        <w:t xml:space="preserve">... </w:t>
      </w:r>
      <w:r>
        <w:rPr>
          <w:rFonts w:cs="Times New Roman" w:ascii="Times New Roman" w:hAnsi="Times New Roman"/>
          <w:color w:val="000000"/>
          <w:sz w:val="24"/>
          <w:lang w:val="pl-PL"/>
        </w:rPr>
        <w:t>– WZÓR</w:t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</w:rPr>
        <w:t>w sprawie zamówienia publicznego na roboty budowlane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warta w dniu .................................... pomiędzy Skarbem Państwa – Państwowym Gospodarstwem Leśnym Lasy Państwowe Nadleśnictwem Kościerzyna z siedzibą w ................................................................................................................................ przy ulicy 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P ............................................................. REGON .............................................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prezentowanym przez ………………………........................................................................ zwanym dalej „</w:t>
      </w:r>
      <w:r>
        <w:rPr>
          <w:rFonts w:cs="Times New Roman" w:ascii="Times New Roman" w:hAnsi="Times New Roman"/>
          <w:b/>
          <w:color w:val="000000"/>
        </w:rPr>
        <w:t>Zamawiającym</w:t>
      </w:r>
      <w:r>
        <w:rPr>
          <w:rFonts w:cs="Times New Roman" w:ascii="Times New Roman" w:hAnsi="Times New Roman"/>
          <w:color w:val="000000"/>
        </w:rPr>
        <w:t>”,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..................................................................................................................................... z siedzibą w ................................................... przy ulicy ........................................................... wpisanym do rejestru .......................................................... prowadzonym przez 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NIP ............................................................. REGON 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reprezentowanym przez ............................................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zwanym dalej „</w:t>
      </w:r>
      <w:r>
        <w:rPr>
          <w:rFonts w:cs="Times New Roman" w:ascii="Times New Roman" w:hAnsi="Times New Roman"/>
          <w:b/>
          <w:color w:val="000000"/>
        </w:rPr>
        <w:t>Wykonawcą</w:t>
      </w:r>
      <w:r>
        <w:rPr>
          <w:rFonts w:cs="Times New Roman" w:ascii="Times New Roman" w:hAnsi="Times New Roman"/>
          <w:color w:val="000000"/>
        </w:rPr>
        <w:t xml:space="preserve">”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o następującej treści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</w:rPr>
        <w:t>§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40"/>
        <w:ind w:left="284" w:hanging="284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color w:val="000000"/>
        </w:rPr>
        <w:t xml:space="preserve">W wyniku wyboru oferty Wykonawcy w postępowaniu o udzielenie zamówienia publicznego zn. spr.: SA.270.4.10.2023 w wyniku przeprowadzonego uproszczonego postępowania w trybie zapytania ofertowego na podstawie Regulaminu  przeprowadzania postępowań o udzielenie zamówień na usługi, roboty budowlane i dostawy oraz pracy komisji przetargowej w Nadleśnictwie Kościerzyna, wprowadzonego Zarządzeniem 33/2022 Nadleśniczego Nadleśnictwa Kościerzyna z dnia 30 sierpnia 2022 roku, Zamawiający zleca a Wykonawca przyjmuje do wykonania następujące zadanie: </w:t>
      </w:r>
      <w:r>
        <w:rPr>
          <w:rFonts w:cs="Times New Roman" w:ascii="Times New Roman" w:hAnsi="Times New Roman"/>
          <w:b/>
          <w:iCs/>
          <w:szCs w:val="24"/>
          <w:lang w:bidi="pl-PL"/>
        </w:rPr>
        <w:t>Wykonanie awaryjnych robót na wymianę drzwi wejściowych i remont schodów wejściowych do leśniczówki Leśnictwa Karsin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40"/>
        <w:ind w:left="284" w:hanging="284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color w:val="000000"/>
        </w:rPr>
        <w:t>Szczegółowy opis przedmiotu umowy i zakres robót do wykonania określa przedmiar robót budowlanych,</w:t>
      </w:r>
      <w:r>
        <w:rPr>
          <w:rFonts w:cs="Times New Roman" w:ascii="Times New Roman" w:hAnsi="Times New Roman"/>
          <w:b/>
          <w:iCs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który wraz z ofertą Wykonawcy i Specyfikacją zamówienia stanowią integralną część niniejszej umowy i zwane dalej będą dokumentacją budowlaną lub dokumentacją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Cs w:val="24"/>
        </w:rPr>
        <w:t>Zamawiający oświadcza, że:</w:t>
      </w:r>
    </w:p>
    <w:p>
      <w:pPr>
        <w:pStyle w:val="Normal"/>
        <w:numPr>
          <w:ilvl w:val="0"/>
          <w:numId w:val="3"/>
        </w:numPr>
        <w:spacing w:lineRule="auto" w:line="240"/>
        <w:ind w:left="709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ysponuje wymaganymi prawem decyzjami administracyjnymi oraz uzgodnieniami potrzebnymi w celu wykonania zamówienia, </w:t>
      </w:r>
    </w:p>
    <w:p>
      <w:pPr>
        <w:pStyle w:val="Normal"/>
        <w:numPr>
          <w:ilvl w:val="0"/>
          <w:numId w:val="3"/>
        </w:numPr>
        <w:spacing w:lineRule="auto" w:line="240"/>
        <w:ind w:left="709" w:hanging="283"/>
        <w:rPr/>
      </w:pPr>
      <w:r>
        <w:rPr>
          <w:rFonts w:cs="Times New Roman" w:ascii="Times New Roman" w:hAnsi="Times New Roman"/>
          <w:szCs w:val="24"/>
        </w:rPr>
        <w:t>przysługuje mu prawo dysponowania nieruchomością na cele budowlane w zakresie całego terenu, na którym będzie realizowana inwestycj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oświadcza, że zapoznał się z warunkami panującymi na miejscu prowadzenia robót, z przedmiarem robót budowlanych oraz Specyfikacją zamówienia, zwanej dalej specyfikacją i uważa je za pełne, kompletne oraz wystarczające do realizacji przedmiotu niniejszej umowy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Cs w:val="24"/>
        </w:rPr>
        <w:t>§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Cs w:val="24"/>
        </w:rPr>
        <w:t>Przedstawicielem Wykonawcy na budowie będzie ..............................................................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 xml:space="preserve">Przedstawicielem Zmawiającego na budowie będzie  </w:t>
      </w:r>
      <w:r>
        <w:rPr>
          <w:rFonts w:cs="Times New Roman" w:ascii="Times New Roman" w:hAnsi="Times New Roman"/>
          <w:szCs w:val="24"/>
        </w:rPr>
        <w:t>..........................................................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</w:rPr>
        <w:t>§ 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</w:rPr>
        <w:t xml:space="preserve">Wykonawca zobowiązuje się wykonać przedmiot umowy przy użyciu materiałów własnych zgodnych z dokumentacją budowlaną </w:t>
      </w:r>
      <w:r>
        <w:rPr>
          <w:rFonts w:cs="Times New Roman" w:ascii="Times New Roman" w:hAnsi="Times New Roman"/>
          <w:szCs w:val="24"/>
        </w:rPr>
        <w:t>oraz ofertą Wykonawc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 xml:space="preserve">Materiały, o których mowa w ust. 1 odpowiadać muszą wymogom określonym </w:t>
        <w:br/>
        <w:t>w art. 10 ustawy z dnia 7 lipca 1994 roku Prawo budowlane (Dz.U. 2023 poz. 682 z późn. zm.) oraz w ustawie o wyrobach budowlanych z dnia 16 kwietnia 2004 roku (</w:t>
      </w:r>
      <w:r>
        <w:rPr>
          <w:rFonts w:cs="Times New Roman" w:ascii="Times New Roman" w:hAnsi="Times New Roman"/>
          <w:color w:val="000000"/>
          <w:lang w:bidi="pl-PL"/>
        </w:rPr>
        <w:t>Dz.U. 2021 poz. 1213 z późn. zm.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Materiały powinny posiadać świadectwa jakości, certyfikaty kraju pochodzenia oraz powinny odpowiadać: Normom Unii Europejskiej, Polskim Normom, wymaganiom specyfikacji technicznych, wymogom wyrobów dopuszczonych do obrotu i stosowania w budownictwi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przekaże Zamawiającemu podczas końcowego odbioru robót oraz w toku wykonywania umowy na każde jego wezwanie w terminie 3 dni roboczych wszelkie dokumenty potwierdzające, że użyte materiały są zgodne z obowiązującymi normami oraz przepisami o ocenie zgodności.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</w:rPr>
        <w:t>Dokumenty muszą być w języku polskim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 oświadcza, że przedmiot umowy wykona samodzielnie, bez udziału podwykonawców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 oświadcza, że będzie realizował przedmiot umowy przy pomocy osób, które posiadają wymagane prawem kwalifikacje, uprawnienia, stosownie do powierzonych i wykonywanych prac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Poza innymi obowiązkami wynikającymi z treści umowy, do obowiązków Zamawiającego należy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dział w protokolarnym przekazaniu Wykonawcy terenu budowy przez Zamawiającego w ciągu 7 dni roboczych</w:t>
      </w:r>
      <w:r>
        <w:rPr>
          <w:rFonts w:cs="Times New Roman" w:ascii="Times New Roman" w:hAnsi="Times New Roman"/>
        </w:rPr>
        <w:t>, licząc od dnia zawarcia umowy</w:t>
      </w:r>
      <w:r>
        <w:rPr>
          <w:rFonts w:cs="Times New Roman" w:ascii="Times New Roman" w:hAnsi="Times New Roman"/>
          <w:color w:val="000000"/>
        </w:rPr>
        <w:t>. Przekazanie Wykonawcy terenu budowy wraz z dokumentacją budowlaną nastąpi na podstawie protokołu przekazania terenu budowy / robót budowlanych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tokolarne przekazanie pozycji terenowej (wzór protokołu przekazania pozycji terenowej stanowi załącznik nr 3 do umowy) w ciągu 7 dni roboczych od daty podpisania umowy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 przypadku, gdy dotyczy, wskazanie lokalizacji obiektów chronionych na zasadach okre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ych w ustawie o ochronie przyrody oraz lokalizacji ro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in z list gatunków gin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lub zagro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onych, w szczególności wskazanie miejsc objętych ochroną siedliskową i gatunkową oraz poinformowanie o występowaniu ochrony czasowej lub jej braku wynikającej z decyzji środowiskowej na terenie objętym budową oraz na terenie przyległym do budowy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skazanie dróg dojazdowych do terenu budowy będących w zarządzie Zamawiającego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skazanie miejsc służących jako tymczasowe miejsca składowe materiałów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lang w:bidi="pl-PL"/>
        </w:rPr>
        <w:t>Zamawiający nie ponosi odpowiedzialności za mienie Wykonawcy zgromadzone w miejscu składowania oraz na terenie wykonywanych robót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pewnienie Wykonawcy energii elektrycznej oraz dostępu do wody niezbędnych do wykonania przedmiotu umowy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anie odbioru końcowego na podstawie protokołu odbioru robót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anie odbioru pozycji terenowej (wzór protokołu odbioru pozycji terenowej stanowi załącznik nr 4 do umowy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Poza innymi obowiązkami wynikającymi z treści umowy do obowiązków Wykonawcy należy: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tokolarne przejęcie od Zamawiającego terenu budowy i dokumentacji budowlanej oraz pozycji terenowej w ciągu 7 dni roboczych, licząc od dnia zawarcia umowy, co nastąpi na podstawie protokołu przekazania terenu budowy / robót,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złożenie Zamawiającemu w dniu protokolarnego przekazania terenu budowy oświadczenia o przyjęciu obowiązków przez kierownika budowy,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</w:rPr>
        <w:t>zorganizowanie na własny koszt zaplecza budowy,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, gdy dotyczy, przestrzeganie przepisów z zakresu ochrony środowiska, w tym ochrony obiektów chronionych na zasadach określonych w ustawie o ochronie przyrody oraz ochrony roślin z list gatunków ginących lub zagrożonych, a także ochrony miejsc objętych ochroną siedliskową i gatunkową na terenie objętym budową oraz na terenie przyległym do budowy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informowanie Zamawiającego</w:t>
      </w:r>
      <w:r>
        <w:rPr>
          <w:rFonts w:cs="Times New Roman" w:ascii="Times New Roman" w:hAnsi="Times New Roman"/>
        </w:rPr>
        <w:t xml:space="preserve"> o </w:t>
      </w:r>
      <w:r>
        <w:rPr>
          <w:rFonts w:cs="Times New Roman" w:ascii="Times New Roman" w:hAnsi="Times New Roman"/>
          <w:color w:val="000000"/>
        </w:rPr>
        <w:t>konieczności wykonania robót dodatkowych w terminie 7 dni od daty stwierdzenia konieczności ich wykonania,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pisemne zgłoszenie Zamawiającemu gotowości do odbioru końcowego przedmiotu umowy,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w przypadku zniszczenia lub uszkodzenia wykonanych elementów, robót lub ich części bądź istniejących instalacji, urządzeń lub znaków geodezyjnych w toku realizacji umowy lub wyrządzenia innych szkód – naprawienie ich i doprowadzenie do stanu poprzedniego,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pewnienie na terenie budowy ładu, porządku, przestrzegania przepisów </w:t>
        <w:br/>
        <w:t>i zasad bhp, przestrzegania przepisów przeciwpożarowych oraz ochrona znajdujących się na terenie budowy obiektów, sieci oraz urządzeń uzbrojenia terenu,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ykonawca zapewni odpowiednie narzędzia, sprzęt, pracowników wykwalifikowanych w zakresie niezbędnym do odpowiedniego i terminowego wykonania robót,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noszenie kosztów za media zużyte w trakcie realizacji umowy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za wyjątkiem sytuacji, gdy Wykonawca będzie we własnym zakresie dysponował tymi mediami,</w:t>
      </w:r>
    </w:p>
    <w:p>
      <w:pPr>
        <w:pStyle w:val="Normal"/>
        <w:numPr>
          <w:ilvl w:val="0"/>
          <w:numId w:val="12"/>
        </w:numPr>
        <w:spacing w:lineRule="auto" w:line="240"/>
        <w:ind w:left="714" w:hanging="35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ranie udziału w przeglądach gwarancyjnych i przeglądzie pogwarancyjnym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ustalają, że rozpoczęcie robót budowlanych nastąpi nie wcześniej niż                        w </w:t>
      </w:r>
      <w:r>
        <w:rPr>
          <w:rFonts w:cs="Times New Roman" w:ascii="Times New Roman" w:hAnsi="Times New Roman"/>
        </w:rPr>
        <w:t xml:space="preserve">dniu protokolarnego przekazania terenu budowy przez Zamawiającego, w tym protokolarnego przekazania pozycji terenowej. </w:t>
      </w:r>
      <w:r>
        <w:rPr>
          <w:rFonts w:cs="Times New Roman" w:ascii="Times New Roman" w:hAnsi="Times New Roman"/>
          <w:szCs w:val="24"/>
        </w:rPr>
        <w:t>Zamawiający przekaże protokolarnie Wykonawcy teren budowy wraz z dokumentacją budowlaną w </w:t>
      </w:r>
      <w:r>
        <w:rPr>
          <w:rFonts w:cs="Times New Roman" w:ascii="Times New Roman" w:hAnsi="Times New Roman"/>
        </w:rPr>
        <w:t>terminie 7 dni roboczych, licząc od dnia zawarcia umowy, a Wykonawca rozpocznie roboty budowlane w terminie 7 dni roboczych, licząc od dnia przekazania Wykonawcy terenu budowy wraz z dokumentacją budowlaną, w tym pozycji terenowej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rmin wykonania przedmiotu umowy: </w:t>
      </w:r>
      <w:r>
        <w:rPr>
          <w:rFonts w:cs="Times New Roman" w:ascii="Times New Roman" w:hAnsi="Times New Roman"/>
          <w:b/>
          <w:szCs w:val="24"/>
        </w:rPr>
        <w:t>do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b/>
          <w:szCs w:val="24"/>
          <w:lang w:bidi="pl-PL"/>
        </w:rPr>
        <w:t>……………………………….. roku</w:t>
      </w:r>
      <w:r>
        <w:rPr>
          <w:rFonts w:cs="Times New Roman" w:ascii="Times New Roman" w:hAnsi="Times New Roman"/>
          <w:szCs w:val="24"/>
          <w:lang w:bidi="pl-PL"/>
        </w:rPr>
        <w:t>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postanawiają, że przedmiotem odbioru końcowego będzie należycie zrealizowany przedmiot umowy. Umowę uważać się będzie za wykonaną w dacie zgłoszenie robót do odbioru, jeżeli w wyniku przeprowadzonego i dokonanego przez strony odbioru robót komisja odbiorowa potwierdzi, że w dacie zgłoszenia robót były one wykonane w sposób bezusterkowy, co będzie stanowić podstawę podpisania końcowego bezusterkowego protokołu odbioru robót budowlanych. 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Odbiór końcowy przedmiotu umowy nastąpi na podstawie pisemnego powiadomienia Zamawiającego przez Wykonawcę o zakończeniu robót budowlanych i zgłoszenia gotowości do ich odbioru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w ciągu 5 dni roboczych wyznaczy termin odbioru, który powinien się rozpocząć w ciągu 7 dni roboczych od zawiadomienia o gotowości do odbioru, zawiadamiając o terminie Wykonawcę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dbioru końcowego dokonuje komisja powołana przez Zamawiającego przy udziale przedstawicieli Wykonawcy, w skład której wchodzą przedstawiciele Zamawiającego (inwestora) oraz przedstawiciele przekazującego / Wykonawcy. W przypadku odmowy bądź niestawienia się bez uzasadnionej na piśmie przyczyny przedstawicieli przekazującego / Wykonawcy na wyznaczony termin odbioru, Zamawiający będzie uprawniony do dokonania odbioru jednostronnego i sporządzenia protokołu odbioru końcowego, o którym mowa w ust. 8 poniżej.  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obowiązany jest do przekazania Zamawiającemu przed przystąpieniem przez strony do odbioru końcowego co najmniej następujących dokumentów (dokumentacja powykonawcza)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tokoły konieczności, jeżeli będzie dotyczyć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color w:val="000000"/>
        </w:rPr>
        <w:t>książka obmiarów robót sporządzoną przez Wykonawcę na podstawie wzoru stanowiącego załącznik nr 2 do niniejszej umowy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sztorys powykonawczy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umentacji dotyczącej użytych materiałów – świadectwa kontroli jakości, atesty, certyfikaty, deklaracje zgodności na wbudowane materiały, aprobaty. Dokumenty muszą być w języku polskim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color w:val="000000"/>
        </w:rPr>
        <w:t>kartę gwarancyjną sporządzoną i podpisaną przez Wykonawcę na podstawie wzoru stanowiącego załącznik nr 1 do niniejszej umowy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bidi="pl-PL"/>
        </w:rPr>
        <w:t>inne dokumenty wymagane stosownymi przepisami – jeżeli będą miały zastosowanie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 czynności odbioru sporządzony zostanie protokół odbioru końcowego. Dokumenty wymienione w ust. 7 stanowić będą załączniki do protokołu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rakcie odbioru końcowego robót, Zamawiającego zobowiązany jest dokonać odbioru pozycji terenowej. Odmowa Wykonawcy przekazania pozycji terenowej Zamawiającemu, nie uniemożliwia dokonania odbioru pozycji terenowej przez Przedstawiciela Zamawiającego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żeli w trakcie odbioru zostaną stwierdzone jakiekolwiek wady lub usterki, Zamawiający sporządzi notatkę z przeglądu odbiorowego, w której zostaną wyszczególnione wszystkie stwierdzone wady i usterki oraz zostanie wyznaczony termin do ich usunięcia. 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 usunięciu przez Wykonawcę wszystkich wad i usterek, Zamawiający przystąpi ponownie do odbioru końcowego robót. Nowy termin odbioru zostanie wyznaczony przez Zamawiającego po ponownym pisemnym zgłoszeniu gotowości do odbioru przez Wykonawcę. W takim przypadku, za datę zakończenia umowy uważać się będzie datę ponownego zgłoszenia robót do odbioru, jeżeli w wyniku przeprowadzonego i dokonanego przez strony odbioru robót komisja odbiorowa potwierdzi, że w dacie ponownego zgłoszenia robót były one wykonane w sposób bezusterkowy, co będzie stanowić podstawę podpisania bezusterkowego końcowego protokołu odbioru robót budowlanych. Jeżeli po ponownym zgłoszeniu gotowości do odbioru komisja odbiorowa  stwierdzi, że wady i usterki w dalszym ciągu nie zostały usunięte, procedura opisana powyżej może być powtarza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stwierdzenia podczas odbioru wad nienadających się do usunięcia, Zamawiający może: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obniżyć wynagrodzenie, jeżeli wady umożliwiają użytkowanie przedmiotu umowy,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odstąpić od umowy lub żądać ponownego wykonania przedmiotu umowy, jeżeli wady uniemożliwiają użytkowanie przedmiotu umowy.</w:t>
      </w:r>
    </w:p>
    <w:p>
      <w:pPr>
        <w:pStyle w:val="Normal"/>
        <w:numPr>
          <w:ilvl w:val="0"/>
          <w:numId w:val="11"/>
        </w:numPr>
        <w:spacing w:lineRule="auto" w:line="240"/>
        <w:ind w:left="360" w:hanging="357"/>
        <w:rPr/>
      </w:pPr>
      <w:r>
        <w:rPr>
          <w:rFonts w:cs="Times New Roman" w:ascii="Times New Roman" w:hAnsi="Times New Roman"/>
        </w:rPr>
        <w:t>Procedura przeglądów gwarancyjnych i pogwarancyjnego:</w:t>
      </w:r>
    </w:p>
    <w:p>
      <w:pPr>
        <w:pStyle w:val="Normal"/>
        <w:numPr>
          <w:ilvl w:val="0"/>
          <w:numId w:val="6"/>
        </w:numPr>
        <w:spacing w:lineRule="auto" w:line="240"/>
        <w:ind w:left="720" w:hanging="357"/>
        <w:rPr/>
      </w:pPr>
      <w:r>
        <w:rPr>
          <w:rFonts w:cs="Times New Roman" w:ascii="Times New Roman" w:hAnsi="Times New Roman"/>
        </w:rPr>
        <w:t>Zamawiający w okresie gwarancji i rękojmi wyznacza terminy przeglądów gwarancyjnych przedmiotu umowy a w razie stwierdzenia wad wyznacza termin ich usunięcia,</w:t>
      </w:r>
    </w:p>
    <w:p>
      <w:pPr>
        <w:pStyle w:val="Normal"/>
        <w:numPr>
          <w:ilvl w:val="0"/>
          <w:numId w:val="6"/>
        </w:numPr>
        <w:spacing w:lineRule="auto" w:line="240"/>
        <w:ind w:left="720" w:hanging="357"/>
        <w:rPr/>
      </w:pPr>
      <w:r>
        <w:rPr>
          <w:rFonts w:cs="Times New Roman" w:ascii="Times New Roman" w:hAnsi="Times New Roman"/>
        </w:rPr>
        <w:t>Zamawiający wyznacza przegląd pogwarancyjny przed upływem terminu gwarancji i rękojmi, a w razie stwierdzenia wad wyznacza termin ich usunięcia.</w:t>
      </w:r>
    </w:p>
    <w:p>
      <w:pPr>
        <w:pStyle w:val="Normal"/>
        <w:numPr>
          <w:ilvl w:val="0"/>
          <w:numId w:val="6"/>
        </w:numPr>
        <w:spacing w:lineRule="auto" w:line="240"/>
        <w:ind w:left="720" w:hanging="35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ykonawca zobowiązany jest każdorazowo do zawiadomienia na piśmie Zamawiającego o usunięciu wad stwierdzonych w okresie gwarancji i rękojmi oraz stwierdzonych w trakcie każdego przeglądu pogwarancyjnego.</w:t>
      </w:r>
    </w:p>
    <w:p>
      <w:pPr>
        <w:pStyle w:val="Normal"/>
        <w:numPr>
          <w:ilvl w:val="0"/>
          <w:numId w:val="6"/>
        </w:numPr>
        <w:spacing w:lineRule="auto" w:line="240"/>
        <w:ind w:left="720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czynności przeglądów gwarancyjnych i pogwarancyjnego będą spisane protokoły zawierające wszelkie ustalenia dokonane w toku tych przeglądów oraz zawierające terminy wyznaczone zgodnie z pkt. 1) i 2) na usunięcie stwierdzonych wad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Wykonawcy wspólnie ubiegający się o udzielenie zamówienia oraz Wykonawcy tworzący spółki cywilne ponoszą solidarną odpowiedzialność za niewykonanie lub nienależyte wykonanie zamówienia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3" w:leader="none"/>
        </w:tabs>
        <w:suppressAutoHyphens w:val="true"/>
        <w:spacing w:lineRule="auto" w:line="240"/>
        <w:rPr>
          <w:rFonts w:ascii="Times New Roman" w:hAnsi="Times New Roman" w:cs="Times New Roman"/>
          <w:b/>
          <w:b/>
          <w:color w:val="000000"/>
          <w:lang w:bidi="pl-PL"/>
        </w:rPr>
      </w:pPr>
      <w:r>
        <w:rPr>
          <w:rFonts w:cs="Times New Roman" w:ascii="Times New Roman" w:hAnsi="Times New Roman"/>
          <w:color w:val="000000"/>
        </w:rPr>
        <w:t xml:space="preserve">Strony ustalają za wykonanie umowy orientacyjne wynagrodzenie kosztorysowe, które zgodnie z ofertą Wykonawcy wynosi  </w:t>
      </w:r>
      <w:r>
        <w:rPr>
          <w:rFonts w:cs="Times New Roman" w:ascii="Times New Roman" w:hAnsi="Times New Roman"/>
          <w:b/>
          <w:color w:val="000000"/>
          <w:lang w:bidi="pl-PL"/>
        </w:rPr>
        <w:t>……………………….</w:t>
      </w:r>
      <w:r>
        <w:rPr>
          <w:rFonts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color w:val="000000"/>
          <w:lang w:bidi="pl-PL"/>
        </w:rPr>
        <w:t>zł brutto</w:t>
      </w:r>
      <w:r>
        <w:rPr>
          <w:rFonts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i/>
          <w:color w:val="000000"/>
          <w:lang w:bidi="pl-PL"/>
        </w:rPr>
        <w:t>(słownie złotych brutto: ………………………………………………………………)</w:t>
      </w:r>
      <w:r>
        <w:rPr>
          <w:rFonts w:cs="Times New Roman" w:ascii="Times New Roman" w:hAnsi="Times New Roman"/>
          <w:color w:val="000000"/>
          <w:lang w:bidi="pl-PL"/>
        </w:rPr>
        <w:t xml:space="preserve">, na które składa się kwota wynagrodzenia netto w wysokości: </w:t>
      </w:r>
      <w:bookmarkStart w:id="0" w:name="_Hlk485456897"/>
      <w:r>
        <w:rPr>
          <w:rFonts w:cs="Times New Roman" w:ascii="Times New Roman" w:hAnsi="Times New Roman"/>
          <w:b/>
          <w:color w:val="000000"/>
          <w:lang w:bidi="pl-PL"/>
        </w:rPr>
        <w:t>……………………… zł netto</w:t>
      </w:r>
      <w:r>
        <w:rPr>
          <w:rFonts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i/>
          <w:color w:val="000000"/>
          <w:lang w:bidi="pl-PL"/>
        </w:rPr>
        <w:t>(słownie złotych netto: ……………………………………………..)</w:t>
      </w:r>
      <w:r>
        <w:rPr>
          <w:rFonts w:cs="Times New Roman" w:ascii="Times New Roman" w:hAnsi="Times New Roman"/>
          <w:color w:val="000000"/>
          <w:lang w:bidi="pl-PL"/>
        </w:rPr>
        <w:t xml:space="preserve"> </w:t>
      </w:r>
      <w:bookmarkEnd w:id="0"/>
      <w:r>
        <w:rPr>
          <w:rFonts w:cs="Times New Roman" w:ascii="Times New Roman" w:hAnsi="Times New Roman"/>
          <w:color w:val="000000"/>
          <w:lang w:bidi="pl-PL"/>
        </w:rPr>
        <w:t xml:space="preserve">oraz podatek VAT (według stawki VAT 23%) w wysokości: ………………. zł </w:t>
      </w:r>
      <w:r>
        <w:rPr>
          <w:rFonts w:cs="Times New Roman" w:ascii="Times New Roman" w:hAnsi="Times New Roman"/>
          <w:i/>
          <w:color w:val="000000"/>
          <w:lang w:bidi="pl-PL"/>
        </w:rPr>
        <w:t>(słownie złotych: …………………………………………………………………………………………………………)</w:t>
      </w:r>
      <w:r>
        <w:rPr>
          <w:rFonts w:cs="Times New Roman" w:ascii="Times New Roman" w:hAnsi="Times New Roman"/>
          <w:color w:val="000000"/>
          <w:lang w:bidi="pl-PL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/>
      </w:pPr>
      <w:r>
        <w:rPr>
          <w:rFonts w:cs="Times New Roman" w:ascii="Times New Roman" w:hAnsi="Times New Roman"/>
          <w:color w:val="000000"/>
        </w:rPr>
        <w:t>Do wynagrodzenia netto, za zrealizowane roboty będzie doliczana wartość podatku VAT w wysokości obowiązującej w dniu wystawienia faktur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Wynagrodzenie, o którym mowa w ust. 1 obejmuje wszystkie koszty składające się na wykonanie przedmiotu umowy opisanego w § 1 umowy, w tym </w:t>
      </w:r>
      <w:r>
        <w:rPr>
          <w:rFonts w:cs="Times New Roman" w:ascii="Times New Roman" w:hAnsi="Times New Roman"/>
          <w:color w:val="000000"/>
          <w:lang w:bidi="pl-PL"/>
        </w:rPr>
        <w:t>koszty wykonania przedmiotu umowy zgodnie z założeniami dokumentacji budowlanej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Wynagrodzenie określone w ust. 1 nie będzie podlegać waloryzacji i będzie niezmienne w okresie obowiązywania umowy za wyjątkiem sytuacji, o której mowa w § 9 ust. 5 umowy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liczenie całości wynagrodzenia Wykonawcy za wykonany przedmiot umowy nastąpi jedną fakturą.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Wykonawca wystawi fakturę na podstawie protokołu odbioru końcowego robót wykonanych i zatwierdzeniu wykonanych robót przez przedstawiciela Zamawiającego.</w:t>
      </w:r>
    </w:p>
    <w:p>
      <w:pPr>
        <w:pStyle w:val="Teksttreci21"/>
        <w:numPr>
          <w:ilvl w:val="0"/>
          <w:numId w:val="17"/>
        </w:numPr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ateczna wysokość wynagrodzenia zostanie określona kosztorysem powykonawczym, który Wykonawca sporządzi na podstawie zatwierdzonych przez Zamawiającego obmiarów i stawek jednostkowych przyjętych w kosztorysie ofertowym.</w:t>
      </w:r>
    </w:p>
    <w:p>
      <w:pPr>
        <w:pStyle w:val="Teksttreci21"/>
        <w:shd w:fill="auto" w:val="clear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, że Wykonawca otrzyma wynagrodzenie kosztorysowe za faktycznie wykonane roboty budowlane, w szczególności w związku z zaistnieniem okoliczności i zmian w umowie, o których mowa w § 13 umowy.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bidi="pl-PL"/>
        </w:rPr>
        <w:t>Wynagrodzenie będzie płatne w formie przelewu w terminie 14 dni od otrzymania przez Zamawiającego prawidłowo wystawionej faktury na rachunek Wykonawcy, o którym mowa w ust. 5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zastrzeżeniem postanowień ust. 6, każdorazowa wypłata wynagrodzenia należnego Wykonawcy następować będzie na numer rachunku bankowego, który jest zawarty w wykazie podmiotów prowadzonym przez Szefa Krajowej Administracji Skarbowej.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braku rachunku bankowego w wykazie, o którym mowa w ust. 5, Zamawiający wstrzyma przysługującą płatność Wykonawcy do czasu uaktualnienia danych zawartych w powyższym wykazie. Wykonawca jest zobowiązany powiadomić Zamawiającego o aktualizacji wykazu, o którym mowa w ust. 5.</w:t>
      </w:r>
    </w:p>
    <w:p>
      <w:pPr>
        <w:pStyle w:val="TextBody"/>
        <w:numPr>
          <w:ilvl w:val="0"/>
          <w:numId w:val="17"/>
        </w:numPr>
        <w:spacing w:lineRule="auto" w:line="240" w:before="0" w:after="0"/>
        <w:rPr/>
      </w:pPr>
      <w:r>
        <w:rPr>
          <w:rFonts w:cs="Times New Roman" w:ascii="Times New Roman" w:hAnsi="Times New Roman"/>
          <w:szCs w:val="24"/>
          <w:lang w:val="pl-PL"/>
        </w:rPr>
        <w:t>Z tytułu opóźnień w realizacji przelewów bankowych przysługujących Wykonawcy, które zaistnieją w związku z brakiem w wykazie, o którym mowa w ust. 5, rachunku bankowego (brak aktualizacji tego wykazu), Wykonawcy nie będą przysługiwać od Zamawiającego żadne roszczenia  z tytułu np. naliczonych odsetek lub innych utraconych korzyści.</w:t>
      </w:r>
    </w:p>
    <w:p>
      <w:pPr>
        <w:pStyle w:val="TextBody"/>
        <w:numPr>
          <w:ilvl w:val="0"/>
          <w:numId w:val="17"/>
        </w:numPr>
        <w:spacing w:lineRule="auto" w:line="240" w:before="0" w:after="0"/>
        <w:rPr/>
      </w:pPr>
      <w:r>
        <w:rPr>
          <w:rFonts w:cs="Times New Roman" w:ascii="Times New Roman" w:hAnsi="Times New Roman"/>
          <w:szCs w:val="24"/>
          <w:lang w:val="pl-PL"/>
        </w:rPr>
        <w:t xml:space="preserve">Za dzień dokonania płatności przyjmuje się dzień obciążenia rachunku bankowego Zamawiającego. 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Wykonawca przyjmuje do wiadomości, iż Zamawiający przy zapłacie wynagrodzenia będzie stosował mechanizm podzielonej płatności, o którym mowa w art. 108a ust. 1 ustawy z dnia 11 marca 2004 roku o podatku od towarów i usług (Dz. U. z 2022 poz. 931  z późn. zm.). 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Zapłata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szCs w:val="24"/>
        </w:rPr>
        <w:t>1)</w:t>
        <w:tab/>
        <w:t>kwoty odpowiadającej całości albo części kwoty podatku wynikającej z otrzymanej faktury będzie dokonywana na rachunek VAT Wykonawcy, w rozumieniu art. 2 pkt 37 ustawy z dnia 11 marca 2004 roku o podatku od towarów i usług (tekst jedn.: Dz. U. z 2022 poz. 931 z późn. zm.)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szCs w:val="24"/>
        </w:rPr>
        <w:t>2)</w:t>
        <w:tab/>
        <w:t>kwoty odpowiadającej wartości sprzedaży netto wynikającej z otrzymanej faktury jest dokonywana na rachunek bankowy albo na rachunek w spółdzielczej kasie oszczędnościowo-kredytowej, dla których jest prowadzony rachunek VAT Wykonawcy.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może bez uprzedniej zgody Zamawiającego wyrażonej na piśmie pod rygorem nieważności, przenieść na osobę trzecią jakiejkolwiek wierzytelności wynikającej z umowy.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</w:rPr>
        <w:t xml:space="preserve">Wykonawca zobowiązany jest do pisemnego informowania Zamawiającego </w:t>
        <w:br/>
        <w:t xml:space="preserve">w terminie trzech dni, licząc od dnia zaistnienia każdej zmiany siedziby (adresu pocztowego), danych kontaktowych (numeru faksu, e-mail’a) lub konta bankowego.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wyższych przypadkach, dotyczących niepowiadomienia Zamawiającego o zaistnieniu co najmniej jednej zmiany, o której mowa powyżej, każde przekazanie oświadczenia, wniosku, zawiadomienia oraz informacji lub wykonanie każdego przelewu bankowego przez Zamawiającego, będzie uznane przez strony jako skuteczne. z tytułu powyższych czynności Zamawiającego (nieskutecznego przekazania każdego oświadczenia, wniosku, zawiadomienia oraz informacji lub wykonanie każdego przelewu bankowego przez Zamawiającego) Wykonawcy nie będą przysługiwać żadne roszczenia w stosunku do Zamawiającego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ykonawca udziela Zamawiającemu na zrealizowany przedmiot umowy gwarancji jakości na warunkach określonych w dokumencie gwarancyjnym.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Kartę gwarancyjną Wykonawca przekaże Zamawiającemu w dniu odbioru końcowego robót i stanowić on będzie załącznik do protokołu końcowego odbioru. 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Okres gwarancji i udzielonej rękojmi wynosi </w:t>
      </w:r>
      <w:r>
        <w:rPr>
          <w:rFonts w:cs="Times New Roman" w:ascii="Times New Roman" w:hAnsi="Times New Roman"/>
          <w:b/>
          <w:color w:val="000000"/>
        </w:rPr>
        <w:t>….. miesięcy</w:t>
      </w:r>
      <w:r>
        <w:rPr>
          <w:rFonts w:cs="Times New Roman" w:ascii="Times New Roman" w:hAnsi="Times New Roman"/>
          <w:color w:val="000000"/>
        </w:rPr>
        <w:t>, licząc od dnia odbioru końcowego lub daty usunięcia usterek i wad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Cs w:val="24"/>
        </w:rPr>
        <w:t xml:space="preserve">Zamawiający może wykorzystać niezależnie od uprawnień wynikających z gwarancji, uprawnienia z rękojmi w okresie udzielonej przez Wykonawcę gwarancji. 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 przypadku gdy Wykonawca odmówi usunięcia wad lub usterek lub </w:t>
      </w:r>
      <w:r>
        <w:rPr>
          <w:rFonts w:cs="Times New Roman" w:ascii="Times New Roman" w:hAnsi="Times New Roman"/>
          <w:szCs w:val="24"/>
        </w:rPr>
        <w:t>nie przystąpi do usuwania usterek lub wad</w:t>
      </w:r>
      <w:r>
        <w:rPr>
          <w:rFonts w:cs="Times New Roman" w:ascii="Times New Roman" w:hAnsi="Times New Roman"/>
          <w:color w:val="000000"/>
          <w:szCs w:val="24"/>
        </w:rPr>
        <w:t xml:space="preserve"> lub nie usunie ich w terminach wskazanych przez Zamawiającego, stwierdzonych w okresie gwarancji i rękojmi, które to terminy będą uwzględniały możliwości techniczne, warunki atmosferyczne oraz wymogi bezpiecznego wykonania prac, </w:t>
      </w:r>
      <w:r>
        <w:rPr>
          <w:rFonts w:cs="Times New Roman" w:ascii="Times New Roman" w:hAnsi="Times New Roman"/>
          <w:szCs w:val="24"/>
        </w:rPr>
        <w:t>bądź usunie je w sposób niewłaściwy,</w:t>
      </w:r>
      <w:r>
        <w:rPr>
          <w:rFonts w:cs="Times New Roman" w:ascii="Times New Roman" w:hAnsi="Times New Roman"/>
          <w:color w:val="000000"/>
          <w:szCs w:val="24"/>
        </w:rPr>
        <w:t xml:space="preserve"> Zamawiającemu służy prawo do zastępczego usunięcia wad lub usterek na koszt i ryzyko Wykonawcy bez uprzedniego wezwania. Zastępcze usunięcie wad lub usterek nie pozbawia Zamawiającego jakichkolwiek uprawnień wynikających z gwarancji czy rękojmi. </w:t>
      </w:r>
      <w:r>
        <w:rPr>
          <w:rFonts w:cs="Times New Roman" w:ascii="Times New Roman" w:hAnsi="Times New Roman"/>
          <w:szCs w:val="24"/>
        </w:rPr>
        <w:t>Przepis 480 Kodeksu Cywilnego nie ma zastosowania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W przypadku wystąpienia wad i usterek przedmiotu umowy, okres gwarancji i rękojmi biegnie od nowa począwszy od daty protokolarnego stwierdzenia ich usunięcia w przypadku wymiany elementu na nowy, wolny od wad lub (i) usterek, a także w przypadku dokonania istotnych napraw elementu.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rFonts w:cs="Times New Roman" w:ascii="Times New Roman" w:hAnsi="Times New Roman"/>
          <w:szCs w:val="24"/>
        </w:rPr>
        <w:t>Wykaz prac (elementów) objętych nową gwarancją zostaje sporządzony w dniu protokolarnego stwierdzenia usunięcia wad i stanowi załącznik do przedmiotowego protokołu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Wykonawca zobowiązany jest usunąć wszelkie wady lub usterki, które zostały zgłoszone Wykonawcy przez Zamawiającego lub użytkownika przed upływem okresu gwarancji i rękojmi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iezależnie od postanowień ustępu 7, Zamawiający może dochodzić roszczeń z tytułu gwarancji i udzielonej rękojmi także po terminie określonym w ust. 3, jeżeli reklamował wadę przed upływem tego terminu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1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Strony postanawiają, że obowiązującą formą odszkodowania za niewykonanie lub nienależyte wykonanie umowy są kary umowne: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płaci Zamawiającemu karę umowną: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za zwłokę w realizacji przedmiotu umowy (zgodnie z § 7 ust. 2 umowy) –                  w wysokości 0,2 % wynagrodzenia umownego brutto za każdy dzień zwłoki,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za zwłokę w usunięciu wad stwierdzonych przy odbiorze końcowym, a także stwierdzonych w okresie gwarancji i rękojmi oraz w okresie pogwarancyjnym – w wysokości 0,2 % wynagrodzenia umownego brutto za każdy dzień zwłoki,</w:t>
      </w:r>
    </w:p>
    <w:p>
      <w:pPr>
        <w:pStyle w:val="TextBody"/>
        <w:numPr>
          <w:ilvl w:val="0"/>
          <w:numId w:val="9"/>
        </w:numPr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W przypadku zniszczenia lub uszkodzenia przez Wykonawcę, osoby lub podmioty, za które Wykonawca ponosi odpowiedzialność</w:t>
      </w:r>
      <w:r>
        <w:rPr>
          <w:rFonts w:cs="Times New Roman" w:ascii="Times New Roman" w:hAnsi="Times New Roman"/>
          <w:szCs w:val="24"/>
          <w:lang w:val="pl-PL"/>
        </w:rPr>
        <w:t>,</w:t>
      </w:r>
      <w:r>
        <w:rPr>
          <w:rFonts w:cs="Times New Roman" w:ascii="Times New Roman" w:hAnsi="Times New Roman"/>
          <w:szCs w:val="24"/>
        </w:rPr>
        <w:t xml:space="preserve"> wykonanych elementów robót lub ich części bądź istniejących instalacji, urządzeń, lub znaków geodezyjnych w toku realizacji umowy lub wyrządzenia innych szkód w trakcie realizacji przedmiotu umowy, Zamawiający wezwie Wykonawcę na piśmie do ich naprawienia i doprowadzenia do stanu poprzedniego, wyznaczając w tym celu termin. Jeżeli Wykonawca w wyznaczonym przez Zamawiającego terminie nie naprawi wyrządzonych szkód i nie doprowadzi ich do stanu poprzedniego, Wykonawca zapłaci Zamawiającemu karę umowną w wysokości 300,00 zł za każdy dzień </w:t>
      </w:r>
      <w:r>
        <w:rPr>
          <w:rFonts w:cs="Times New Roman" w:ascii="Times New Roman" w:hAnsi="Times New Roman"/>
          <w:szCs w:val="24"/>
          <w:lang w:val="pl-PL"/>
        </w:rPr>
        <w:t>zwłoki</w:t>
      </w:r>
      <w:r>
        <w:rPr>
          <w:rFonts w:cs="Times New Roman" w:ascii="Times New Roman" w:hAnsi="Times New Roman"/>
          <w:szCs w:val="24"/>
        </w:rPr>
        <w:t>, liczony od dnia, w którym upłynie wyznaczony przez Zamawiającego termin. Niezależnie od uprawnienia do naliczenia kary umownej, Zamawiający będzie uprawniony do zlecenia zastępczego usunięcia szkód i doprowadzenia do stanu poprzedniego lub wykonania powyższych czynności we własnym zakresie, w całości na koszt i ryzyko Wykonawcy.</w:t>
      </w:r>
    </w:p>
    <w:p>
      <w:pPr>
        <w:pStyle w:val="TextBody"/>
        <w:numPr>
          <w:ilvl w:val="0"/>
          <w:numId w:val="9"/>
        </w:numPr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  <w:lang w:val="pl-PL"/>
        </w:rPr>
        <w:t>w przypadku naruszenia przez Wykonawcę elementów podlegających kontroli wskazanych w pkt 3 załącznika nr 4 do umowy (protokołu odbioru pozycji terenowej), Zamawiający obniży wynagrodzenie umowne brutto o 1%  za każde popełnione przez Wykonawcę naruszenie, stwierdzone w protokole odbioru pozycji terenowej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 przypadku odstąpienia od umowy (w całości lub w części) przez którąkolwiek ze stron z przyczyn leżących po stronie Wykonawcy, Wykonawca zapłaci Zamawiającemu karę umowną w wysokości 10% wartości brutto niewykonanego do dnia odstąpienia, lecz nie mniej niż 2.500 zł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Odstąpienie od umowy nie wyłącza uprawnienia Zamawiającego do dochodzenia kar umownych należnych z tytułu wystąpienia okoliczności mających miejsce przed złożeniem oświadczenia o odstąpieniu od umowy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Zamawiającemu służy prawo do dochodzenia odszkodowania uzupełniającego przewyższającego wysokość zastrzeżonych kar umownych, do wysokości rzeczywiście poniesionej szkody, na zasadach ogólnych wynikających z Kodeksu Cywilnego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ykonawca jest uprawniony do naliczenia kary umownej za każdy rozpoczęty dzień zwłoki Zamawiającego w odbiorze końcowym robót budowalnych – w wysokości 0,2 % wartości prac brutto dotyczących danego odbioru, w stosunku do których Zamawiający pozostaje w zwłoce z Odbiorem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określają limit kar umownych naliczonych na podstawie ust. 1 na 50 % wartości przedmiotu umowy brutto, określonego w §  8 ust. 1 umowy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bidi="pl-PL"/>
        </w:rPr>
        <w:t>Wszelkie kary umowne i inne należności wynikające z niniejszej umowy, Zamawiający może potrącić z wynagrodzenia Wykonawcy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Zamawiającemu przysługuje prawo odstąpienia od niniejszej umowy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>w terminie 14 dni od ustalenia przyczyny odstąpienia, w następujących przypadkach: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ykonawca nie wykonał przedmiotu umowy w terminie określonym w umowie, a zwłoka ta trwa co najmniej 14 dni.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Wykonawca wykonuje przedmiot umowy w sposób wadliwy lub niezgodny </w:t>
        <w:br/>
        <w:t>z umową, normami oraz zasadami wiedzy i sztuki inżynierskiej,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ykonawca nie rozpoczął robót bądź przerwał roboty i ich nie kontynuuje, bez uzasadnionych przyczyn przez okres 7 dni roboczych.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Przed odstąpieniem od umowy z przyczyn podanych w ust. 1 pkt. 2) Zamawiający wezwie Wykonawcę do zmiany sposobu wykonania i wyznaczy mu w tym celu odpowiedni termin.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Zamawiający nie jest zobowiązany do wyznaczenia terminu dodatkowego </w:t>
        <w:br/>
        <w:t>w przypadku odstąpienia od umowy z przyczyn podanych w ust. 1 pkt. 1) i 3).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emu przysługuje też prawo odstąpienia od umowy, w razie zaistnienia istotnej zmiany okoliczności powodującej, że wykonanie umowy nie leży w interesie publicznym, czego nie można było przewidzieć w chwili zawarcia umowy, lub dalsze wykonywanie umowy może zagrozić istotnemu interesowi bezpieczeństwa państwa lub bezpieczeństwu publicznemu, Zamawiający może odstąpić od umowy w terminie 30 dni od dnia powzięcia wiadomości o tych okolicznościach.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Odstąpienie od umowy powinno mieć formę pisemną pod rygorem nieważności i powinno zawierać uzasadnienie.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 przypadkach określonych w ust. 1, 4 Wykonawca może żądać jedynie wynagrodzenia należnego mu z tytułu wykonania części umowy, zrealizowanej do czasu odstąpienia od umowy przez Zamawiającego.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W przypadku odstąpienia od umowy Wykonawca przy udziale Zamawiającego </w:t>
        <w:br/>
        <w:t>w terminie 7 dni od otrzymania oświadczenia o odstąpieniu od umowy sporządzi szczegółowy protokół inwentaryzacji robót w toku według stanu na dzień odstąpienia.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Jeżeli Wykonawca odmawia sporządzenia inwentaryzacji robót w toku i ich rozliczenia, Zamawiający wykona jednostronnie inwentaryzację i rozliczenie, które przekaże do wiadomości Wykonawcy. Jednostronna inwentaryzacja i rozliczenie ma w takim wypadku moc inwentaryzacji sporządzonej przez obie Strony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Zmiana warunków niniejszej umowy wymaga formy pisemnej pod rygorem nieważności.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  <w:t>Zmiany w treści umowy o zamówienie publiczne, o których mowa w niniejszym rozdziale dokonane będą w drodze aneksu do zawartej umowy, chyba że umowa stanowi inaczej.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  <w:t>W przypadku robót zaniechanych, dodatkowych i zamiennych podstawą przystąpienia do zmian w umowie, w tym do negocjacji, jest za każdym razem protokół konieczności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lang w:bidi="pl-PL"/>
        </w:rPr>
      </w:pPr>
      <w:r>
        <w:rPr>
          <w:rFonts w:cs="Times New Roman" w:ascii="Times New Roman" w:hAnsi="Times New Roman"/>
          <w:b/>
          <w:color w:val="000000"/>
          <w:lang w:bidi="pl-PL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Wykonawca oświadcza, że jest ubezpieczony od odpowiedzialności cywilnej dotyczącej działalności objętej przedmiotem umowy, zwanej dalej ubezpieczeniem OC, na sumę ubezpieczenia nie mniejszą niż 100.000,00 zł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uje się do utrzymywania przez okres wykonywania przedmiotu umowy ubezpieczenia OC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bookmarkStart w:id="1" w:name="_Hlk72397173"/>
      <w:bookmarkEnd w:id="1"/>
      <w:r>
        <w:rPr>
          <w:rFonts w:cs="Times New Roman" w:ascii="Times New Roman" w:hAnsi="Times New Roman"/>
          <w:b/>
          <w:color w:val="000000"/>
        </w:rPr>
        <w:t>§ 1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chrona danych osobowych i ich przetwarzanie (RODO) zostały określone w klauzuli informacyjnej, która została opisana w specyfikacji zamówienia, będącej integralną częścią umowy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Start w:id="2" w:name="_Hlk72397173"/>
      <w:bookmarkStart w:id="3" w:name="_Hlk72397173"/>
      <w:bookmarkEnd w:id="3"/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będą dążyły do polubownego rozstrzygania wszelkich sporów powstałych w związku z niniejszą umową, jednak w przypadku, gdy nie osiągną porozumienia, zaistniały spór będzie poddany rozstrzygnięciu przez sąd powszechny właściwy miejscowo dla Zamawiającego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W sprawach nie uregulowanych niniejszą umową zastosowanie mają przepisy ustawy z dnia 7 lipca 1994 roku Prawo budowlane (Dz.U. 2023 poz. 682 z późn. zm.) oraz przepisy ustawy z dnia 23 kwietnia 1964 roku Kodeks cywilny (Dz.U. z 2020 poz. 1740 z późn.zm.)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łącznikami do umowy są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color w:val="000000"/>
        </w:rPr>
        <w:t>Wzór karty gwarancyj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siążka obmiaró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color w:val="000000"/>
        </w:rPr>
        <w:t>Protokół przekazania pozycji terenow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tokół odbioru pozycji terenowej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Zamawiający: </w:t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8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689350</wp:posOffset>
              </wp:positionH>
              <wp:positionV relativeFrom="paragraph">
                <wp:posOffset>16827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13.25pt;mso-position-vertical-relative:text;margin-left:290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right"/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sz w:val="24"/>
      <w:szCs w:val="24"/>
    </w:rPr>
  </w:style>
  <w:style w:type="character" w:styleId="WW8Num22z0">
    <w:name w:val="WW8Num22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sz w:val="24"/>
      <w:szCs w:val="24"/>
    </w:rPr>
  </w:style>
  <w:style w:type="character" w:styleId="WW8Num37z0">
    <w:name w:val="WW8Num37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rFonts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cs="Arial"/>
      <w:b/>
      <w:color w:val="000000"/>
      <w:sz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NagwekZnak">
    <w:name w:val="Nagłówek Znak"/>
    <w:qFormat/>
    <w:rPr>
      <w:rFonts w:ascii="Arial" w:hAnsi="Arial" w:cs="Arial"/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color w:val="000000"/>
    </w:rPr>
  </w:style>
  <w:style w:type="character" w:styleId="TematkomentarzaZnak">
    <w:name w:val="Temat komentarza Znak"/>
    <w:qFormat/>
    <w:rPr>
      <w:rFonts w:ascii="Arial" w:hAnsi="Arial" w:cs="Arial"/>
      <w:b/>
      <w:bCs/>
      <w:color w:val="00000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ZnakZnak2">
    <w:name w:val="Znak Znak2"/>
    <w:qFormat/>
    <w:rPr>
      <w:lang w:val="pl-PL" w:bidi="ar-SA"/>
    </w:rPr>
  </w:style>
  <w:style w:type="character" w:styleId="TekstkomentarzaZnak1">
    <w:name w:val="Tekst komentarza Znak1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color w:val="000000"/>
      <w:sz w:val="24"/>
    </w:rPr>
  </w:style>
  <w:style w:type="character" w:styleId="TekstprzypisukocowegoZnak">
    <w:name w:val="Tekst przypisu końcowego Znak"/>
    <w:qFormat/>
    <w:rPr>
      <w:rFonts w:ascii="Arial" w:hAnsi="Arial" w:cs="Arial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Teksttreci2">
    <w:name w:val="Tekst treści (2)_"/>
    <w:qFormat/>
    <w:rPr>
      <w:rFonts w:ascii="Cambria" w:hAnsi="Cambria" w:eastAsia="Cambria" w:cs="Cambria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color w:val="00000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</w:pPr>
    <w:rPr>
      <w:rFonts w:ascii="Times New Roman" w:hAnsi="Times New Roman" w:cs="Times New Roman"/>
      <w:color w:val="00000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54"/>
      <w:ind w:hanging="420"/>
    </w:pPr>
    <w:rPr>
      <w:rFonts w:ascii="Cambria" w:hAnsi="Cambria" w:eastAsia="Cambria" w:cs="Cambria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29:00Z</dcterms:created>
  <dc:creator>Piotr Prokopowicz</dc:creator>
  <dc:description/>
  <cp:keywords/>
  <dc:language>en-US</dc:language>
  <cp:lastModifiedBy>Tomasz Gawron - Nadleśnictwo Kościerzyna</cp:lastModifiedBy>
  <cp:lastPrinted>2019-10-08T14:33:00Z</cp:lastPrinted>
  <dcterms:modified xsi:type="dcterms:W3CDTF">2023-08-31T07:54:00Z</dcterms:modified>
  <cp:revision>388</cp:revision>
  <dc:subject/>
  <dc:title>Gdańsk       18</dc:title>
</cp:coreProperties>
</file>