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 xml:space="preserve">Wykonanie awaryjnych robót na wymianę drzwi wejściowych i remont schodów wejściowych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iCs/>
                <w:color w:val="005042"/>
              </w:rPr>
              <w:t>do leśniczówki Leśnictwa Karsin</w:t>
            </w:r>
            <w:r>
              <w:rPr>
                <w:b/>
                <w:i/>
                <w:color w:val="005042"/>
              </w:rPr>
              <w:t>”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iCs/>
                <w:color w:val="005042"/>
                <w:sz w:val="24"/>
                <w:u w:val="single"/>
              </w:rPr>
            </w:pPr>
            <w:r>
              <w:rPr>
                <w:b w:val="false"/>
                <w:i w:val="false"/>
                <w:iCs/>
                <w:color w:val="005042"/>
                <w:sz w:val="24"/>
                <w:u w:val="single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10.2023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wykonanie awaryjnych robót na wymianę drzwi wejściowych i remont schodów wejściowych do leśniczówki Leśnictwa Karsin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za ostateczną cenę kosztorysową wynoszącą kwotę netto .................................................. zł </w:t>
      </w:r>
      <w:r>
        <w:rPr>
          <w:i/>
        </w:rPr>
        <w:t>(słownie złotych netto: .............................................................................................)</w:t>
      </w:r>
      <w:r>
        <w:rPr/>
        <w:t xml:space="preserve">, natomiast wraz z należnym podatkiem VAT, o stawce ….. %, w wysokości ................................. zł, wynosi kwotę brutto .............................................................. zł </w:t>
      </w:r>
      <w:r>
        <w:rPr>
          <w:i/>
        </w:rPr>
        <w:t>(słownie złotych brutto: …………………………………………………….………………….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zgodnie z kosztorysem ofertowym, który stanowi integralną część naszej oferty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nie krótszy niż 36 miesiące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 xml:space="preserve">w terminie do ……………………………. 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</w:rPr>
        <w:t>(należy podać termin wykonania zamówienia publicznego; termin nie może być dłuższy niż do 10 grudnia</w:t>
      </w:r>
      <w:r>
        <w:rPr>
          <w:b/>
        </w:rPr>
        <w:t xml:space="preserve"> </w:t>
      </w:r>
      <w:r>
        <w:rPr>
          <w:bCs/>
        </w:rPr>
        <w:t>2023 roku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, to jest bez udziału podwykonawców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3-08-31T07:53:00Z</dcterms:modified>
  <cp:revision>202</cp:revision>
  <dc:subject/>
  <dc:title>Załącznik Nr 1 do SIWZ</dc:title>
</cp:coreProperties>
</file>