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rnik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ni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nika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022 Wyroby cukiernicze - Oznaczanie zawartości popioł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8023 Wyroby cukiernicze - Oznaczanie cukrów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ni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porowate o charakterystycznym smaku korzennym, barwie brunatnej o zawartości cukrów w wypieczonym cieście nie mniejszej niż 30%(m/m), nieglazurowane, bez nadzienia, z dodatkiem (owoców kandyzowanych lub suszonych, orzechów, rodzynek) w ilości nie mniejszej niż 8%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podłużny, kwadratowy lub nadany formą w której wyrób został wypieczony, powierzchnia sucha, gładka z możliwymi delikatnymi pęknięciami, niedopuszczalne wyroby zgniecione, zabrudzone, ze śladami pleśni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lita, ciemnozłocista do brązowej; dopuszcza się barwę nieco ciemniejszą lub jaśniejszą na spodach piernik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półmiękka, miękisz równomiernie porowaty i wyrośnięty o dobrej krajalności, z widocznymi cząstkami dodatków; niedopuszczalne grudki surowców, zakalec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matyczny, korzenny, typowy dla pierników i zastosowanych surowców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ukrów ogółem jako cukier inwertowany w suchej masie ułamek masowy wynoszący %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8023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opiołu nierozpuszczalnego w roztworze kwasu chlorowodorowego o c(HCL)=4mol/l, ułamek masowy wynoszący %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8022</w:t>
            </w:r>
          </w:p>
        </w:tc>
      </w:tr>
    </w:tbl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35:00Z</dcterms:created>
  <dc:creator>Beata Jach</dc:creator>
  <dc:description/>
  <cp:keywords/>
  <dc:language>en-US</dc:language>
  <cp:lastModifiedBy>Majcher Anna</cp:lastModifiedBy>
  <cp:lastPrinted>2021-09-30T07:33:00Z</cp:lastPrinted>
  <dcterms:modified xsi:type="dcterms:W3CDTF">2021-09-30T05:33:00Z</dcterms:modified>
  <cp:revision>6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b8723ff5-32ef-4d01-8b21-9d43124c319c</vt:lpwstr>
  </property>
</Properties>
</file>