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Majcher Anna</cp:lastModifiedBy>
  <cp:lastPrinted>2021-09-30T07:34:00Z</cp:lastPrinted>
  <dcterms:modified xsi:type="dcterms:W3CDTF">2021-09-30T05:3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d74929ba-1207-4136-8bcb-3152ba405062</vt:lpwstr>
  </property>
</Properties>
</file>