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ącz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ącz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ącz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ącz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, tłuszczu, jaj, cukru i innych surowców określonych recepturą, spulchnione drożdżami) z nadzieniem z marmolady, dżemu, smażone w tłuszczu, wykańczane cukrem pudrem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go pączka powinna wynosić 7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wykończone cukrem pudrem, niedopuszczalne wyroby zgniecione, zabrudzo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 z typowym niewielkim rozwarstwieniem na granicy użytego nadzienia; niedopuszczalne grudki surowców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 z widoczną obwódką o jaśniejszym zabarwieniu lub bez obwódk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2:00Z</dcterms:created>
  <dc:creator>Beata Jach</dc:creator>
  <dc:description/>
  <cp:keywords/>
  <dc:language>en-US</dc:language>
  <cp:lastModifiedBy>Majcher Anna</cp:lastModifiedBy>
  <cp:lastPrinted>2021-09-30T07:31:00Z</cp:lastPrinted>
  <dcterms:modified xsi:type="dcterms:W3CDTF">2021-09-30T05:31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06841985-c2e7-4e52-9afd-eecb9ed7f661</vt:lpwstr>
  </property>
</Properties>
</file>