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lka maśl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maśl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maśla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maśl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sła, jaj i innych surowców określonych recepturą, posypane lub ni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krągłej lub owalnej; powierzchnia może być posypana kruszonką; nie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 jasnobrązowej do brązowej; grubość skórki nie mniejsza niż  1 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6:00Z</dcterms:created>
  <dc:creator>Beata Jach</dc:creator>
  <dc:description/>
  <cp:keywords/>
  <dc:language>en-US</dc:language>
  <cp:lastModifiedBy>Majcher Anna</cp:lastModifiedBy>
  <cp:lastPrinted>2021-09-30T07:23:00Z</cp:lastPrinted>
  <dcterms:modified xsi:type="dcterms:W3CDTF">2021-09-30T05:23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f9b8987e-3eee-4460-b099-f34b570ca1d8</vt:lpwstr>
  </property>
</Properties>
</file>