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błeczni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błecz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błecznika przeznaczonego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błecz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kruchego, biszkoptowego, biszkoptowo- tłuszczowego, przekładane masą jabłkową zawierającą nie mniej niż 65% jabłek), ozdabiane cukrem pudrem; grubość masy jabłkowej w cieście nie mniej niż 3cm, grubość płatów ciasta nie więc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</w:t>
      </w:r>
      <w:r>
        <w:rPr/>
        <w:t>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5096"/>
        <w:gridCol w:w="145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 z możliwymi delikatnymi pęknięciami, lekko błyszcząca lub matowa, wykończona cukrem pudre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jabłkowa równomiernie rozłożona w całym cieście, nie oddzielająca się od cias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masy jabłkowej nie mniej niż 3cm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ciasta równomiernie porowaty i wyrośnięty, o dobrej krajalności, niedopuszczalne grudki surowców, zakalec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, smak masy jabłkowej słodko-kwaśny, lekko cynamonowy;  niedopuszczalny smak i zapach świadczący o nieświeżości lub inny obcy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2:00Z</dcterms:created>
  <dc:creator>Beata Jach</dc:creator>
  <dc:description/>
  <cp:keywords/>
  <dc:language>en-US</dc:language>
  <cp:lastModifiedBy>Majcher Anna</cp:lastModifiedBy>
  <cp:lastPrinted>2021-09-30T07:33:00Z</cp:lastPrinted>
  <dcterms:modified xsi:type="dcterms:W3CDTF">2021-09-30T05:33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57f0ddf9-89b2-486f-a414-7bb98f8e9db3</vt:lpwstr>
  </property>
</Properties>
</file>