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kowie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owc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kowca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akowiec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drożdżowego (ciasto otrzymane z połączenia mąki, tłuszczu, jaj, cukru i innych surowców określonych recepturą, spulchnione drożdżami), zwijane, przekładane masą makową zawierającą co najmniej 20% maku, z dodatkiem rodzynek (nie mniej niż 10%), wykańczane glazurą, pomadą, cukrem pudrem lub kruszonką, grubość masy makowej nie mni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odłużny, walcowaty lekko spłaszczony lub w kształcie nadanym przez producenta, powierzchnia górna wykończona kruszonką, pomadą, cukrem pudrem itp., niedopuszczalne wyroby zgniecione, zabrudzone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robno porowaty z widocznymi zwojami półproduktów użytych do przekładania, tj. masą makową, niedopuszczalne grudki surowców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8:00Z</dcterms:created>
  <dc:creator>Beata Jach</dc:creator>
  <dc:description/>
  <cp:keywords/>
  <dc:language>en-US</dc:language>
  <cp:lastModifiedBy>Majcher Anna</cp:lastModifiedBy>
  <cp:lastPrinted>2021-09-30T07:32:00Z</cp:lastPrinted>
  <dcterms:modified xsi:type="dcterms:W3CDTF">2021-09-30T05:32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9fc00547-a6cc-4340-a5b9-082f6f4121f0</vt:lpwstr>
  </property>
</Properties>
</file>