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hanging="0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Zakład Aktywności Zawodowej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ul. Benedyktynów 4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41 Legnickie Pole</w:t>
      </w:r>
    </w:p>
    <w:p>
      <w:pPr>
        <w:pStyle w:val="Normal"/>
        <w:spacing w:lineRule="atLeast" w:line="200" w:before="0" w:after="0"/>
        <w:ind w:left="4537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8"/>
          <w:szCs w:val="28"/>
        </w:rPr>
        <w:t xml:space="preserve">*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RAZ SPEŁNIANIA WARUNKÓW UDZIAŁU W POSTĘPOWANIU nr ZAZ.272.7.202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: </w:t>
      </w:r>
      <w:r>
        <w:rPr>
          <w:rFonts w:eastAsia="MS Sans Serif" w:cs="Arial" w:ascii="Arial" w:hAnsi="Arial"/>
          <w:b/>
          <w:bCs/>
          <w:color w:val="000000"/>
          <w:sz w:val="21"/>
          <w:szCs w:val="21"/>
          <w:lang w:eastAsia="pl-PL"/>
        </w:rPr>
        <w:t>Dostawa warzyw i owoców na potrzeby Zakładu Aktywności Zawodowej w Legnickim Polu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.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109 ust. 1 pkt ……….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do niniejszej oferty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3-11-09T11:22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