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i/>
          <w:iCs/>
          <w:sz w:val="22"/>
          <w:szCs w:val="22"/>
        </w:rPr>
        <w:t>Remont ulic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w Strykowie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9.2023.IZ.PZP.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4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5" w:name="_Hlk74835257"/>
      <w:bookmarkStart w:id="6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val="en-US"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94615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7" w:name="_Hlk40108313"/>
    <w:bookmarkStart w:id="8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8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9.2023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7-28T12:07:00Z</dcterms:modified>
  <cp:revision>23</cp:revision>
  <dc:subject/>
  <dc:title/>
</cp:coreProperties>
</file>