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WYKAZ ROBÓT BUDOWLANYCH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2409"/>
        <w:gridCol w:w="1276"/>
        <w:gridCol w:w="1418"/>
        <w:gridCol w:w="1842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klien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Opis zadania i jego lokalizacja -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opis obiektu kubaturowego, zakres zadania, powierzchnia użytkow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Wartość robót netto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[PLN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[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 ..................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robót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4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3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leży podać wyłącznie wartość robót związanych z rozbudową i/lub budową i/lub przebudową obiektu kubatur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leży wpisać datę rozpoczęcia (wg umowy, protokołu przekazania terenu budowy) oraz datę zakończenia zamówienia (wg protokołu odbioru zamówienia przez zamawiającego)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 Dowody potwierdzające, że roboty zostały wykonane należycie oraz informujące czy zostały wykonane zgodnie z zasadami sztuki budowlanej i prawidłowo ukończone (np. referencje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4) 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dpis / Podpisy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osoba lub osoby upoważnione do złożenia podpisu w imieniu Wykonawcy / Wykonawców składających wspólną ofertę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)</w:t>
      </w:r>
    </w:p>
    <w:p>
      <w:pPr>
        <w:pStyle w:val="Normal"/>
        <w:snapToGrid w:val="false"/>
        <w:spacing w:lineRule="exact" w:line="240" w:before="24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0:00Z</dcterms:created>
  <dc:creator>Alicja Turzyńska</dc:creator>
  <dc:description/>
  <cp:keywords/>
  <dc:language>en-US</dc:language>
  <cp:lastModifiedBy>Alicja Turzyńska</cp:lastModifiedBy>
  <dcterms:modified xsi:type="dcterms:W3CDTF">2019-07-24T11:50:00Z</dcterms:modified>
  <cp:revision>16</cp:revision>
  <dc:subject/>
  <dc:title/>
</cp:coreProperties>
</file>