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24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24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„</w:t>
      </w:r>
      <w:bookmarkStart w:id="0" w:name="_Hlk12898632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prac geodezyjno-kartograficzno-informatycznych polegających na aktualizacji bazy EGiB </w:t>
        <w:br/>
        <w:t xml:space="preserve">o dane w zakresie budynków, lokali i użytków gruntowych oraz utworzenie baz BDOT500 </w:t>
        <w:br/>
        <w:t>i GESUT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P.272.13.2023</w:t>
      </w:r>
      <w:r>
        <w:rPr>
          <w:rFonts w:cs="Times New Roman" w:ascii="Times New Roman" w:hAnsi="Times New Roman"/>
          <w:sz w:val="24"/>
          <w:szCs w:val="24"/>
        </w:rPr>
        <w:t xml:space="preserve">, w zakre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Części nr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……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zamówienia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 xml:space="preserve">Oświadczam/y, że zamierzam/y powierzyć podwykonawcom następujące części zamówienia 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dwykonawcy 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Adres podwykonawcy 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Powierzana część zamówienia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(osoby [osób] uprawnionej lub upoważnionej </w:t>
        <w:br/>
        <w:t>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,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 numer Części zamówienia, której wykaz / oświadczenie dotycz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u w:val="single"/>
      </w:rPr>
      <w:t>Uwaga, jeśli dotyczy! Dokument składany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4:00Z</dcterms:created>
  <dc:creator>STAROSTWO POWIATOWE</dc:creator>
  <dc:description/>
  <cp:keywords/>
  <dc:language>en-US</dc:language>
  <cp:lastModifiedBy>Agnieszka Kocyła</cp:lastModifiedBy>
  <cp:lastPrinted>2018-07-20T12:42:00Z</cp:lastPrinted>
  <dcterms:modified xsi:type="dcterms:W3CDTF">2023-07-04T09:44:00Z</dcterms:modified>
  <cp:revision>2</cp:revision>
  <dc:subject/>
  <dc:title>Załącznik Nr 2 do SIWZ</dc:title>
</cp:coreProperties>
</file>