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sprawy IZP.271.09.2022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, w celu oceny spełniania warunku w zakresie zdolności technicznej lub zawodowej w postępowaniu pn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pl-PL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świetlicy wiejskiej kontenerowej wraz z infrastrukturą techniczną  w miejscowości Drzęczewo Drugie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Data rozpoczęcia –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zakończenia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roboty budowlane zostały wykonane w sposób należyty, zgodnie                    z zasadami sztuki budowlanej i prawidłowo ukończone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;Arial" w:hAnsi="Open Sans;Arial" w:eastAsia="Arial" w:cs="Open Sans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;Arial" w:ascii="Open Sans;Arial" w:hAnsi="Open Sans;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;Arial" w:hAnsi="Open Sans;Arial" w:eastAsia="Arial" w:cs="Open Sans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;Arial" w:ascii="Open Sans;Arial" w:hAnsi="Open Sans;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Arial" w:cs="Open Sans;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;Arial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8:00Z</dcterms:created>
  <dc:creator>Artur Golinia</dc:creator>
  <dc:description/>
  <cp:keywords/>
  <dc:language>en-US</dc:language>
  <cp:lastModifiedBy>User</cp:lastModifiedBy>
  <cp:lastPrinted>2021-01-11T13:26:00Z</cp:lastPrinted>
  <dcterms:modified xsi:type="dcterms:W3CDTF">2022-09-08T18:22:00Z</dcterms:modified>
  <cp:revision>3</cp:revision>
  <dc:subject/>
  <dc:title/>
</cp:coreProperties>
</file>