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o – kosztorysowej na budowę układu drogowego w Chwaszczynie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>:</w:t>
      </w:r>
      <w:r>
        <w:rPr>
          <w:rFonts w:cs="Arial" w:ascii="Arial" w:hAnsi="Arial"/>
          <w:b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b/>
          <w:highlight w:val="lightGray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2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06018732"/>
      <w:bookmarkStart w:id="4" w:name="_Hlk106018732"/>
      <w:bookmarkEnd w:id="4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5" w:name="_Hlk106018732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6" w:name="_Hlk99014455"/>
      <w:r>
        <w:rPr>
          <w:rFonts w:cs="Arial" w:ascii="Arial" w:hAnsi="Arial"/>
          <w:i/>
        </w:rPr>
        <w:t>(wskazać nazwę/y podmiotu/ów)</w:t>
      </w:r>
      <w:bookmarkEnd w:id="6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  <w:r>
        <w:rPr>
          <w:rFonts w:cs="Arial" w:ascii="Arial" w:hAnsi="Arial"/>
          <w:b/>
          <w:shd w:fill="FFFFFF" w:val="clear"/>
        </w:rPr>
        <w:t xml:space="preserve">                                           </w:t>
      </w:r>
    </w:p>
    <w:p>
      <w:pPr>
        <w:pStyle w:val="Normal"/>
        <w:spacing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0" w:name="_Hlk66876322"/>
      <w:bookmarkEnd w:id="1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1" w:name="_Hlk66876322"/>
      <w:bookmarkStart w:id="12" w:name="_Hlk66876322"/>
      <w:bookmarkEnd w:id="1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3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1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1-14T13:55:00Z</dcterms:modified>
  <cp:revision>36</cp:revision>
  <dc:subject/>
  <dc:title/>
</cp:coreProperties>
</file>