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o – kosztorysowej na budowę układu drogowego w Chwaszczy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1) </w:t>
        <w:tab/>
        <w:t xml:space="preserve">aktualne są informacje zawarte we wstępnym oświadczeniu w zakresie podstaw wykluczenia z postępowania wskazanych przez zamawiającego, o których mowa w: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a) </w:t>
        <w:tab/>
        <w:t xml:space="preserve">art. 108 ust. 1 pkt 1, pkt 2, pkt 3, pkt 4, pkt 5, pkt 6 ustawy PZP,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</w:t>
        <w:tab/>
        <w:t xml:space="preserve">art. 109 ust. 1 pkt 4 ustawy PZP,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53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11-14T14:01:00Z</dcterms:modified>
  <cp:revision>44</cp:revision>
  <dc:subject/>
  <dc:title/>
</cp:coreProperties>
</file>