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Opracowanie dokumentacji projektowo – kosztorysowej na budowę układu drogowego w Chwaszczynie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1, pkt 2, pkt 3, pkt 4, pkt 5, pkt 6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53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1-14T14:02:00Z</dcterms:modified>
  <cp:revision>49</cp:revision>
  <dc:subject/>
  <dc:title/>
</cp:coreProperties>
</file>