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62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>Modernizacja obiektów DPS w Nowym Sączu, prace w budynku DPS przy ul. Nawojowskiej 159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Błaszkiewicz</cp:lastModifiedBy>
  <cp:lastPrinted>2023-04-20T11:26:00Z</cp:lastPrinted>
  <dcterms:modified xsi:type="dcterms:W3CDTF">2024-07-03T08:35:00Z</dcterms:modified>
  <cp:revision>78</cp:revision>
  <dc:subject/>
  <dc:title>Załącznik nr 6 do specyfikacji BPM</dc:title>
</cp:coreProperties>
</file>