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62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3 r. poz. 1605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  <w:t>Modernizacja obiektów DPS w Nowym Sączu, prace w budynku DPS przy ul. Nawojowskiej 159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094970399"/>
      <w:bookmarkStart w:id="2" w:name="__Fieldmark__0_3094970399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094970399"/>
      <w:bookmarkStart w:id="4" w:name="__Fieldmark__1_3094970399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094970399"/>
      <w:bookmarkStart w:id="6" w:name="__Fieldmark__2_3094970399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094970399"/>
      <w:bookmarkStart w:id="8" w:name="__Fieldmark__3_3094970399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094970399"/>
      <w:bookmarkStart w:id="10" w:name="__Fieldmark__4_3094970399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094970399"/>
      <w:bookmarkStart w:id="12" w:name="__Fieldmark__5_3094970399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094970399"/>
      <w:bookmarkStart w:id="14" w:name="__Fieldmark__6_3094970399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094970399"/>
      <w:bookmarkStart w:id="16" w:name="__Fieldmark__7_3094970399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094970399"/>
      <w:bookmarkStart w:id="18" w:name="__Fieldmark__8_3094970399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094970399"/>
      <w:bookmarkStart w:id="20" w:name="__Fieldmark__9_3094970399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094970399"/>
      <w:bookmarkStart w:id="22" w:name="__Fieldmark__10_3094970399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094970399"/>
      <w:bookmarkStart w:id="24" w:name="__Fieldmark__11_3094970399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3094970399"/>
      <w:bookmarkStart w:id="26" w:name="__Fieldmark__12_3094970399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3094970399"/>
      <w:bookmarkStart w:id="28" w:name="__Fieldmark__13_3094970399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3-04-20T11:23:00Z</cp:lastPrinted>
  <dcterms:modified xsi:type="dcterms:W3CDTF">2024-07-03T11:5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