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62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Modernizacja obiektów DPS w Nowym Sączu, prace w budynku DPS przy ul. Nawojowskiej 159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 5 000,00 PLN (słownie: pięć tysią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691913717"/>
      <w:bookmarkStart w:id="1" w:name="__Fieldmark__0_2691913717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691913717"/>
      <w:bookmarkStart w:id="3" w:name="__Fieldmark__1_2691913717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691913717"/>
      <w:bookmarkStart w:id="5" w:name="__Fieldmark__2_2691913717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Błaszkiewicz</cp:lastModifiedBy>
  <cp:lastPrinted>2023-04-20T11:27:00Z</cp:lastPrinted>
  <dcterms:modified xsi:type="dcterms:W3CDTF">2024-07-04T12:09:00Z</dcterms:modified>
  <cp:revision>151</cp:revision>
  <dc:subject/>
  <dc:title>Załącznik nr 8 do specyfikacji WZP</dc:title>
</cp:coreProperties>
</file>