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4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mallCaps/>
        </w:rPr>
        <w:t>Umowa Nr ZP/……./2020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</w:rPr>
        <w:t>z dnia ………. 2020r. w Opolu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między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/>
      </w:pPr>
      <w:r>
        <w:rPr>
          <w:rFonts w:cs="Tahoma" w:ascii="Tahoma" w:hAnsi="Tahoma"/>
          <w:b/>
        </w:rPr>
        <w:t xml:space="preserve">Samodzielnym Publicznym </w:t>
      </w:r>
      <w:r>
        <w:rPr>
          <w:rFonts w:cs="Tahoma" w:ascii="Tahoma" w:hAnsi="Tahoma"/>
          <w:b/>
          <w:bCs/>
        </w:rPr>
        <w:t xml:space="preserve">Zakładem Opieki Zdrowotnej Ministerstwa Spraw Wewnętrznych </w:t>
        <w:br/>
        <w:t xml:space="preserve">i Administracji </w:t>
      </w:r>
      <w:r>
        <w:rPr>
          <w:rFonts w:cs="Tahoma" w:ascii="Tahoma" w:hAnsi="Tahoma"/>
        </w:rPr>
        <w:t>z siedzibą w Opolu,  45-075 Opole, ul. Krakowska 44, wpisanym do rejestru stowarzyszeń, innych organizacji społecznych i zawodowych, fundacji i publicznych zakładów opieki zdrowotnej Krajowego Rejestru Sądowego pod numerem: 39436, posiadającym NIP: 7541091489 oraz REGON: 531163515,</w:t>
      </w:r>
    </w:p>
    <w:p>
      <w:pPr>
        <w:pStyle w:val="Normal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ym przez: Jacka Bartosz – kierownika publicznego zakładu opieki zdrowotnej uprawnionego do reprezentacji Kupującego zgodnie z informacją odpowiadająca odpisowi aktualnemu KRS , który stanowi załącznik do umowy.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wanym w dalszej części umowy „</w:t>
      </w:r>
      <w:r>
        <w:rPr>
          <w:rFonts w:cs="Tahoma" w:ascii="Tahoma" w:hAnsi="Tahoma"/>
          <w:b/>
          <w:bCs/>
        </w:rPr>
        <w:t>Kupującym</w:t>
      </w:r>
      <w:r>
        <w:rPr>
          <w:rFonts w:cs="Tahoma" w:ascii="Tahoma" w:hAnsi="Tahoma"/>
          <w:bCs/>
        </w:rPr>
        <w:t>”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a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……………………………………………………………</w:t>
      </w:r>
    </w:p>
    <w:p>
      <w:pPr>
        <w:pStyle w:val="ListParagraph"/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</w:t>
      </w:r>
    </w:p>
    <w:p>
      <w:pPr>
        <w:pStyle w:val="ListParagraph"/>
        <w:tabs>
          <w:tab w:val="clear" w:pos="720"/>
          <w:tab w:val="left" w:pos="284" w:leader="none"/>
        </w:tabs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a przez: …………………………………………………………………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</w:rPr>
        <w:t>zwaną w dalszej części umowy „</w:t>
      </w:r>
      <w:r>
        <w:rPr>
          <w:rFonts w:cs="Tahoma" w:ascii="Tahoma" w:hAnsi="Tahoma"/>
          <w:b/>
          <w:bCs/>
        </w:rPr>
        <w:t>Wykonawcą</w:t>
      </w:r>
      <w:r>
        <w:rPr>
          <w:rFonts w:cs="Tahoma" w:ascii="Tahoma" w:hAnsi="Tahoma"/>
          <w:bCs/>
        </w:rPr>
        <w:t>”,</w:t>
      </w:r>
    </w:p>
    <w:p>
      <w:pPr>
        <w:pStyle w:val="Normal"/>
        <w:spacing w:before="6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46" w:hanging="141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</w:rPr>
        <w:t xml:space="preserve">w </w:t>
        <w:tab/>
        <w:t>wyniku przeprowadzenia postępowania o udzielenie zamówienia publicznego w trybie przetargu nieograniczonego na podstawie przepisów ustawy z dnia 29 stycznia 2004r. Prawo zamówień publicznych (Dz.U. z 2019r., poz. 1843 z późn. zm.), zawarta została umowa o następującej treści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cs="Tahoma" w:ascii="Tahoma" w:hAnsi="Tahoma"/>
        </w:rPr>
        <w:t xml:space="preserve">Wykonawca zobowiązuje się do sukcesywnej dostawy Kupującemu sprzętu medycznego jednorazowego użytku, którego szczegółowy asortyment i ceny jednostkowe zawierające podatek od towarów i usług (VAT) zawiera formularz asortymentowo-cenowe Wykonawcy stanowiący Załącznik Nr .. do niniejszej umowy (przedmiot umowy), a Zamawiający zobowiązuje się do odebrania tych rzeczy </w:t>
        <w:br/>
        <w:t>i do zapłaty cen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cią umowy s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cyfikacja Istotnych Warunków Zamówien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Wykonawcy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asortymentowo-cen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6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oświadcza, że przedmiot umowy w pełnym zakresie spełnia wszelkie wymagania określone przepisami powszechnie obowiązującego prawa, a w szczególności, posiada aktualne świadectwa dopuszczenia przy udzielaniu świadczeń zdrowotnych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Łączna wartość przedmiotu umowy w Pakiecie nr … wynosi </w:t>
      </w:r>
      <w:r>
        <w:rPr>
          <w:rFonts w:cs="Tahoma" w:ascii="Tahoma" w:hAnsi="Tahoma"/>
          <w:b/>
          <w:bCs/>
        </w:rPr>
        <w:t>….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 netto</w:t>
      </w:r>
      <w:r>
        <w:rPr>
          <w:rFonts w:cs="Tahoma" w:ascii="Tahoma" w:hAnsi="Tahoma"/>
        </w:rPr>
        <w:t xml:space="preserve"> (słownie: ............. 00/100), do której to kwoty dolicza się podatek od towarów i usług według stawki obowiązującej w dniu dokonywania płatności, a wynoszącej w dniu zawarcia umowy </w:t>
      </w:r>
      <w:r>
        <w:rPr>
          <w:rFonts w:cs="Tahoma" w:ascii="Tahoma" w:hAnsi="Tahoma"/>
          <w:b/>
          <w:bCs/>
        </w:rPr>
        <w:t>…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Szczegółową kalkulację wartości przedmiotu umowy, w tym także oznaczenie cen jednostkowych </w:t>
        <w:br/>
        <w:t xml:space="preserve">sprzętu medycznego jednorazowego użytku zawierające podatek od towarów i usług (VAT) oraz </w:t>
        <w:br/>
        <w:t>orientacyjną ilość sprzętu medycznego jednorazowego użytku objętych przedmiotem umowy, zawiera Załącznik Nr … do niniejszej umow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gwarantuje stałość cen sprzętu medycznego jednorazowego użytku objętych </w:t>
        <w:br/>
        <w:t>przedmiotem umowy w okresie obowiązywania niniejszej umowy, z zastrzeżeniem ust. 4-6 i 1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Ceny jednostkowe sprzętu medycznego jednorazowego użytku mogą ulec zmianie w przypadku zmiany stawek celnych wprowadzonych stosownymi aktami prawnymi. Wykonawca zobowiązany jest </w:t>
        <w:br/>
        <w:t xml:space="preserve">poinformować Kupującego o zmianach cen wynikających ze zmiany stawek celnych w terminie nie  </w:t>
        <w:br/>
        <w:t>dłuższym niż 3 dni od daty opublikowania stosownego aktu prawn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 jednostkowe sprzętu medycznego jednorazowego użytku mogą ulec zmianie w przypadku </w:t>
        <w:br/>
        <w:t>wprowadzonej przez producenta zmiany wielkości opakowania sprzętu medycznego jednorazowego użytku, z zachowaniem zasady proporcjonalności w stosunku do ceny jednostkowej sprzętu medycznego jednorazowego użytku objętej umową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y cen, o których mowa w ust. 4-5 obowiązują od daty wejścia w życie odpowiednich aktów </w:t>
        <w:br/>
        <w:t xml:space="preserve">prawnych lub zmian wielkości opakowania, pod warunkiem dopełnienia przez Wykonawcę obowiązku </w:t>
        <w:br/>
        <w:t>informacyjn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zaistnienia szczególnych okoliczności, przede wszystkim takich jak  wstrzymanie lub </w:t>
        <w:br/>
        <w:t xml:space="preserve">zakończenie produkcji sprzętu medycznego jednorazowego użytku objętego przedmiotem umowy, </w:t>
        <w:br/>
        <w:t xml:space="preserve">Strony dopuszczają możliwość dostarczania odpowiedników. W przypadku zaistnienia powyższej </w:t>
        <w:br/>
        <w:t xml:space="preserve">okoliczności Strony nie przewidują zmiany ceny jednostkowej sprzętu medycznego jednorazowego </w:t>
        <w:br/>
        <w:t>użytku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Natomiast, w przypadku wstrzymania lub zakończenia produkcji sprzętu medycznego jednorazowego użytku i jednoczesnym braku jakichkolwiek odpowiedników, Strony będą uprawnione do rozwiązania umowy w zakresie dostawy przedmiotowego sprzętu medycznego jednorazowego użytku. Wstrzymanie lub zakończenie produkcji będzie udokumentowane przez Wykonawcę w postaci pisemnego </w:t>
        <w:br/>
        <w:t>oświadczenia producenta. Z kolei brak odpowiedników weryfikowany będzie przez Kupując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y jednostkowe mogą ulec zmianie w przypadku zmiany obowiązującej stawki podatku od towarów </w:t>
        <w:br/>
        <w:t xml:space="preserve">i usług (VAT). W takim przypadku, w całym okresie trwania umowy, zmianie ulegnie kwota należnego podatku VAT i cena brutto, cena netto pozostanie niezmienna. Zmiany dotyczące stawek VAT nie </w:t>
        <w:br/>
        <w:t>wymagają zawierania przez Strony pisemnych aneksów do umow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Kupujący zastrzega sobie prawo do korzystania z okresowych promocji i upustów wprowadzonych  przez  Wykonawcę  (ceny niższe niż określone w niniejszej umowie)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3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Ilości sprzętu medycznego jednorazowego użytku objętych przedmiotem umowy, określone w formularzu </w:t>
        <w:br/>
        <w:t xml:space="preserve">asortymentowo-cenowych stanowiącym Załącznik Nr … do niniejszej umowy są orientacyjne i mogą ulec </w:t>
        <w:br/>
        <w:t>zmianie w czasie obowiązywania umowy, z wyłącznej inicjatywy Kupującego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4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>Kupujący składać będzie zamówienia wynikające z bieżącego zapotrzebowania Szpitala, dopuszcza się również możliwość ograniczenia ilościowego dostaw towarów wyszczególnionych  w załączniku do obiektywnie istniejących potrzeb, jednak nie więcej niż 30% wartości zamówienia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 xml:space="preserve">Wykonawca zobowiązuje się, że każdorazowe dostawy sprzętu medycznego jednorazowego użytku </w:t>
        <w:br/>
        <w:t xml:space="preserve">objęte przedmiotem umowy będą się odbywały w pozycjach i ilościach wynikających z bieżących potrzeb Kupującego, po uprzednim telefonicznym, mailowym lub faksem zgłoszeniu , w ciągu ….. godzin </w:t>
        <w:br/>
        <w:t>liczonych od chwili zgłoszenia, w dni robocze, w godzinach od 7:00 do 13:00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zęt medyczny jednorazowego użytku objęty przedmiotem umowy, o terminie ważności krótszym niż 12 miesięcy, może być dostarczony tylko i wyłącznie po uprzednim wyrażeniu zgody przez </w:t>
        <w:br/>
        <w:t>Zamawiającego w formie pisemnej lub za pośrednictwem faksu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żdorazowa dostawa będzie następowała loco magazyn Apteki Szpitalnej. W tym zakresie, Wykonawca </w:t>
        <w:br/>
        <w:t>będzie zobowiązany do wyładunku i wniesienia przedmiotu każdorazowej dostawy do magazynu Apteki Szpitalnej: poziom -1 (piwnica)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Każdorazowa dostawa będzie następowała w opakowaniach zabezpieczających sprzęt medyczny </w:t>
        <w:br/>
        <w:t xml:space="preserve">jednorazowego użytku objęty przedmiotem umowy przed uszkodzeniem. Wykonawca ponosi pełną </w:t>
        <w:br/>
        <w:t xml:space="preserve">odpowiedzialność za szkody wynikłe z niewłaściwego opakowania  lub niewłaściwego transportu </w:t>
        <w:br/>
        <w:t xml:space="preserve">do chwili odbioru przez Kupującego. Koszty opakowania oraz transportu są </w:t>
        <w:br/>
        <w:t>elementem ceny jednostkowej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uje się do dołączania do każdorazowej dostawy dokumentu magazynowego  </w:t>
        <w:br/>
        <w:t xml:space="preserve">/WZ i fakturę obejmującą wszelkie materiały medyczne jednorazowego użytku objęte tą dostawą, </w:t>
        <w:br/>
        <w:t>z wyszczególnieniem ich nazw, ilości, serii i daty ważności.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false"/>
        <w:spacing w:lineRule="atLeast" w:line="200"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uje się do dostarczenia wraz z fakturą w wersji papierowej, faktury w wersji </w:t>
        <w:br/>
        <w:t xml:space="preserve">elektronicznej przesłaną na adres mailowy: </w:t>
      </w:r>
      <w:hyperlink r:id="rId2">
        <w:r>
          <w:rPr>
            <w:rStyle w:val="InternetLink"/>
            <w:rFonts w:cs="Tahoma" w:ascii="Tahoma" w:hAnsi="Tahoma"/>
          </w:rPr>
          <w:t>apt.zozmswiaopole@gmail.com</w:t>
        </w:r>
      </w:hyperlink>
    </w:p>
    <w:p>
      <w:pPr>
        <w:pStyle w:val="TextBody"/>
        <w:numPr>
          <w:ilvl w:val="0"/>
          <w:numId w:val="13"/>
        </w:numPr>
        <w:tabs>
          <w:tab w:val="clear" w:pos="720"/>
          <w:tab w:val="left" w:pos="284" w:leader="none"/>
        </w:tabs>
        <w:autoSpaceDE w:val="false"/>
        <w:snapToGrid w:val="false"/>
        <w:spacing w:before="60" w:after="0"/>
        <w:ind w:left="714" w:right="0" w:hanging="35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informuje, iż posiada konto przeznaczone do elektronicznego fakturowania na PEF Infinite IT Solution, umożliwiające Wykonawcy złożenie faktury elektronicznej.</w:t>
      </w:r>
    </w:p>
    <w:p>
      <w:pPr>
        <w:pStyle w:val="ListParagraph"/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Paragraph"/>
        <w:tabs>
          <w:tab w:val="clear" w:pos="720"/>
          <w:tab w:val="left" w:pos="284" w:leader="none"/>
        </w:tabs>
        <w:suppressAutoHyphens w:val="false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tabs>
          <w:tab w:val="clear" w:pos="720"/>
          <w:tab w:val="left" w:pos="284" w:leader="none"/>
        </w:tabs>
        <w:suppressAutoHyphens w:val="false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5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 xml:space="preserve">Kupujący zobowiązany będzie dokonać zapłaty na rzecz Wykonawcy kwoty odpowiadającej </w:t>
        <w:br/>
        <w:t>rzeczywistej wartości sprzętu medycznego jednorazowego użytku objętych każdorazową dostaw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Kupujący zobowiązany będzie do zapłaty za każdorazowe dostawy w terminie 60 dni liczonych od dnia doręczenia prawidłowo wystawionej faktury VAT, na rachunek bankowy Wykonawcy wskazany </w:t>
        <w:br/>
        <w:t>w jej treści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Za dzień zapłaty uważany będzie dzień obciążenia rachunku bankowego Kupującego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ynikające z niniejszej umowy uprawnienia i zobowiązania Wykonawcy nie mogą być przenoszone na inne podmioty pod jakimkolwiek tytułem prawnym, chyba że Kupujący wyrazi na to przeniesienie zgodę w formie pisemnej zastrzeżonej pod rygorem nieważności, za uprzednią zgodą podmiotu </w:t>
        <w:br/>
        <w:t xml:space="preserve">tworzącego – Ministra Spraw Wewnętrznych Rzeczypospolitej Polskiej. W szczególności, wynikające </w:t>
        <w:br/>
        <w:t xml:space="preserve">z niniejszej umowy uprawnienia i zobowiązania nie mogą być przenoszone na inne podmioty w wyniku wykonania umowy przelewu, ale także umowy poręczenia albo innej umowy zmieniającej strony </w:t>
        <w:br/>
        <w:t xml:space="preserve">stosunku obligacyjnego lub prowadzącej faktycznie do takiej zmiany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ykonawca zobowiązuje się względem Kupującego, że w przypadku konieczności dochodzenia </w:t>
        <w:br/>
        <w:t xml:space="preserve">swoich wierzytelności wynikających lub powstałych w wyniku realizacji niniejszej umowy, </w:t>
        <w:br/>
        <w:t xml:space="preserve">pełnomocnictwa materialnego lub procesowego udzieli tylko i wyłącznie fachowym pełnomocnikom </w:t>
        <w:br/>
        <w:t>(adwokatowi, radcy prawnemu)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Umowa zostaje zawarta na czas oznaczony, do dnia </w:t>
      </w:r>
      <w:r>
        <w:rPr>
          <w:rFonts w:cs="Tahoma" w:ascii="Tahoma" w:hAnsi="Tahoma"/>
          <w:b/>
          <w:bCs/>
        </w:rPr>
        <w:t>………………….</w:t>
      </w:r>
      <w:r>
        <w:rPr>
          <w:rFonts w:cs="Tahoma" w:ascii="Tahoma" w:hAnsi="Tahoma"/>
        </w:rPr>
        <w:t xml:space="preserve"> do dnia </w:t>
      </w:r>
      <w:r>
        <w:rPr>
          <w:rFonts w:cs="Tahoma" w:ascii="Tahoma" w:hAnsi="Tahoma"/>
          <w:b/>
          <w:bCs/>
        </w:rPr>
        <w:t>……………………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Oprócz podstaw i przesłanek wynikających z przepisów powszechnie obowiązującego prawa, umowa ulega rozwiązaniu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upływie czasu, na jaki została zawarta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realizowania przedmiotu umowy na łączną wartość określoną w § 2 ust. 1                     niniejszej umowy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wyniku złożenia w okresie obowiązywania niniejszej umowy przez Kupującego oświadczenia </w:t>
        <w:br/>
        <w:t>o odstąpieniu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 xml:space="preserve">w przypadku nienależytego zrealizowania przez Wykonawcę którejkolwiek z każdorazowych dostawy, </w:t>
        <w:br/>
        <w:t xml:space="preserve">a w szczególności dostawy sprzętu medycznego jednorazowego użytku niezgodnych z niniejszą umową, gdy </w:t>
        <w:br/>
        <w:t xml:space="preserve">pomimo pisemnego wezwania Wykonawcy przez Kupującego, Wykonawca dopuści się w kolejnych 60 dniach kolejnej nienależytej dostawy – odstąpienie od umowy w tym przypadku może nastąpić w terminie 30 dni </w:t>
        <w:br/>
        <w:t>liczonych od dnia kolejnej nienależytej dostawy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 xml:space="preserve">w przypadku nieterminowego zrealizowania przez Wykonawcę którejkolwiek z każdorazowych dostawy, gdy pomimo pisemnego wezwania Wykonawcy przez Kupującego, Wykonawca dopuści się w kolejnych 60 dniach kolejnej nieterminowej dostawy – odstąpienie od umowy w tym przypadku może nastąpić w terminie 30 dni </w:t>
        <w:br/>
        <w:t>liczonych od dnia kolejnej nieterminowej dostawy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>w przypadku naruszenia przez Wykonawcę zakazów określonych w postanowieniu § 5 ust. 4 i 5 – odstąpienie od umowy w tym przypadku może nastąpić w terminie 30 dni liczonych od dnia powzięcia przez Kupującego informacji o naruszeniu tych zakazów,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>w przypadku utraty przez Wykonawcę zdolności formalnych do należytego realizowania przedmiotu niniejszej umowy – odstąpienie od umowy w tym przypadku może nastąpić w terminie 30 dni liczonych od dnia powzięcia przez Kupującego informacji o tym fakc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stąpienie od umowy powinno nastąpić w formie pisemnej pod rygorem nieważności i powinno zawierać uzasadnien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 przypadku niezrealizowania wartości lub ilości przedmiotu umowy w terminie jej obowiązywania, </w:t>
        <w:br/>
        <w:t>Kupujący dopuszcza możliwość przedłużenia okresu obowiązywania umowy na czas niezbędny dla zrealizowania w/w wartości, lecz nie dłużej niż 2 miesiące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7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/>
      </w:pPr>
      <w:r>
        <w:rPr>
          <w:rFonts w:cs="Tahoma" w:ascii="Tahoma" w:hAnsi="Tahoma"/>
        </w:rPr>
        <w:t>Wykonawca zobowiązuje się zapłacić Kupującemu kary umown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rozwiązania umowy, w tym odstąpienia od niej, z przyczyn, za które Wykonawca ponosi </w:t>
        <w:br/>
        <w:t>odpowiedzialność, w wysokości 10% łącznej wartości przedmiotu umowy brutt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za każda rozpoczętą godzinę zwłoki w prawidłowej realizacji każdorazowej dostawy sprzętu medycznego jednorazowego użytku, w wysokości 0,1% wartości tejże dostawy brutt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Kupujący zobowiązuje się zapłacić Wykonawcy karę umowną z tytułu odstąpienia od umowy </w:t>
        <w:br/>
        <w:t xml:space="preserve">z przyczyn, za które Kupujący ponosi odpowiedzialność, w wysokości 10% łącznej wartości </w:t>
        <w:br/>
        <w:t xml:space="preserve">niezrealizowanego przedmiotu umowy brutto, za wyjątkiem przypadków określonych w umowie oraz </w:t>
        <w:br/>
        <w:t>w przepisach powszechnie obowiązującego praw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łata kar umownych zostanie dokonana w terminie 3 dni liczonych od dnia wystąpienia z żądaniem jej zapłat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razie opóźnienia w zapłacie kary umownej przez Wykonawcę Kupujący będzie uprawniony do </w:t>
        <w:br/>
        <w:t>potrącenia należnej mu kwoty z dowolnej należności Wykonaw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przypadku wad przedmiotu umowy, w tym także braków ilościowych sprzętu medycznego </w:t>
        <w:br/>
        <w:t xml:space="preserve">jednorazowego użytku, Wykonawca zobowiązuje się do niezwłocznej wymiany sprzętu medycznego </w:t>
        <w:br/>
        <w:t xml:space="preserve">jednorazowego użytku na pozbawione wad, w tym do uzupełnienia braków ilościowych sprzętu </w:t>
        <w:br/>
        <w:t xml:space="preserve">medycznego jednorazowego użytku, nie później niż w ciągu 48 godzin od otrzymania reklamacji </w:t>
        <w:br/>
        <w:t>Kupującego, przy czym dostawa nastąpi zgodnie z postanowieniem § 4 niniejszej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klamacja dokonana zostanie na podstawie protokołu zdawczo-odbiorczego sporządzonego przez </w:t>
        <w:br/>
        <w:t>Kupującego i podpisanego przez obie strony. W razie dostawy sprzętu medycznego jednorazowego użytku przez osobę trzecią, b</w:t>
      </w:r>
      <w:r>
        <w:rPr>
          <w:rFonts w:cs="Tahoma" w:ascii="Tahoma" w:hAnsi="Tahoma"/>
          <w:iCs/>
        </w:rPr>
        <w:t xml:space="preserve">ądź w przypadku odmowy podpisania protokołu przez Wykonawcę </w:t>
        <w:br/>
        <w:t>z jakiegokolwiek powodu strony uznają za ważny protokół podpisany tylko przez Kupując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W sytuacjach, o których mowa w ust. 1 pkt. 2 oraz ust. 5, Kupujący będzie miał nadto uprawnienie do nabycia u innego dostawcy, na koszt i ryzyko Wykonawcy taką samą ilość sprzętu medycznego </w:t>
        <w:br/>
        <w:t>jednorazowego użytku, zachowując roszczenie o zapłatę kar umownych i o naprawienie szkody wynikłej ze zwłoki. Koszt i ryzyko Wykonawcy ograniczone będą do różnicy pomiędzy ceną</w:t>
      </w:r>
      <w:bookmarkStart w:id="0" w:name="_GoBack"/>
      <w:bookmarkEnd w:id="0"/>
      <w:r>
        <w:rPr>
          <w:rFonts w:cs="Tahoma" w:ascii="Tahoma" w:hAnsi="Tahoma"/>
        </w:rPr>
        <w:t xml:space="preserve"> sprzętu medycznego </w:t>
        <w:br/>
        <w:t>jednorazowego użytku nabytego u innego dostawcy a ceną wynikającą z niniejszej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W przypadku dokonania płatności po upływie terminu określonego w § 5 ust. 2 umowy, Wykonawca ma prawo naliczyć Kupującemu odsetki w wysokości ustawowej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opóźnienia dokonania płatności w stosunku do terminu określonego w § 5 ust. 2 umowy, Wykonawca nie ma prawa do wstrzymania każdorazowych dostaw przedmiotu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zastrzegają sobie prawo dochodzenia odszkodowania uzupełniającego na zasadach ogólnych, </w:t>
        <w:br/>
        <w:t>jeśli kary umowne nie pokryją poniesionej szkod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Żadna ze stron nie ponosi odpowiedzialności za szkody polegające na utracie przez drugą stronę </w:t>
        <w:br/>
        <w:t>korzyści, które strona uzyskałaby, gdyby szkody nie wyrządzon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Uprawnienia Kupującego określone w ust. 1-10 będą mu przysługiwały pomimo odstąpienia od </w:t>
        <w:br/>
        <w:t>niniejszej umowy przez którąkolwiek ze stron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8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gwarantuje, że sprzęt medyczny jednorazowego użytku objęty przedmiotem umowy będzie wolny od jakichkolwiek wad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 xml:space="preserve">Termin gwarancji wynosi 12 miesięcy liczonych od dnia faktycznej dostawy Kupującemu danego sprzętu medycznego jednorazowego użytku objętego przedmiotem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okresie gwarancji sprzęt medyczny jednorazowego użytku objęty przedmiotem umowy okaże się wadliwy, Wykonawca zobowiązuje się do jego wymiany na pełnowartości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/>
      </w:pPr>
      <w:r>
        <w:rPr>
          <w:rFonts w:cs="Tahoma" w:ascii="Tahoma" w:hAnsi="Tahoma"/>
        </w:rPr>
        <w:t>Reklamacje Kupującego będą załatwiane przez Wykonawcę bezzwłocznie, nie później niż w ciągu 3 dni liczonych od dnia otrzymania od Kupującego zgłoszenia o wadz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spacing w:before="6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O wszystkich stwierdzonych wadach Kupujący niezwłocznie zawiadamia Wykonawcę na piśmie. </w:t>
        <w:br/>
        <w:t xml:space="preserve">Dostawa pełnowartościowego sprzętu medycznego jednorazowego użytku nastąpi na koszt i ryzyko </w:t>
        <w:br/>
        <w:t>Wykonawcy, zgodnie z postanowieniem § 4 niniejszej umowy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reści umowy wymagają formy pisemnej pod rygorem nieważności, z zastrzeżeniem wyjątków przewidzianych w niniejszej umow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nieunormowanych niniejszą umową zastosowanie mają przepisy powszechnie </w:t>
        <w:br/>
        <w:t>obowiązującego prawa, a w szczególności przepisy Kodeksu cywiln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ez względu na to, że jedno z postanowień niniejszej umowy może się okazać nieważne lub </w:t>
        <w:br/>
        <w:t xml:space="preserve">niewykonalne, pozostałe jej postanowienia zachowują swoją pełną moc prawną. W miejsce takiego </w:t>
        <w:br/>
        <w:t xml:space="preserve">zapisu strony umowy mogą ustalić inne, zgodne z aktualnie obowiązującym prawem, a jeżeli nie dojdą </w:t>
        <w:br/>
        <w:t>w tym zakresie do konsensusu – zastosowanie będą miały przepisy powszechnie obowiązującego praw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zelkie spory wynikające z realizacji niniejszej umowy rozstrzygać będzie rzeczowo właściwy sąd </w:t>
        <w:br/>
        <w:t>powszechny w Opol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230" w:leader="none"/>
        </w:tabs>
        <w:suppressAutoHyphens w:val="false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ę niniejszą sporządzono w dwóch jednobrzmiących egzemplarzach, po jednym egzemplarzu dla każdej ze stron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KUPU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i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0"/>
        <w:b w:val="false"/>
        <w:szCs w:val="20"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>
        <w:sz w:val="20"/>
        <w:szCs w:val="20"/>
        <w:i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36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36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36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36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36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36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u w:val="none"/>
        <w:b w:val="false"/>
        <w:szCs w:val="20"/>
        <w:bCs w:val="false"/>
        <w:rFonts w:ascii="Tahoma" w:hAnsi="Tahom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" w:hAnsi="Times" w:cs="Times"/>
      <w:b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14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Tahoma" w:hAnsi="Tahoma" w:cs="Tahoma"/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  <w:bCs/>
      <w:sz w:val="20"/>
      <w:szCs w:val="20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8z0">
    <w:name w:val="WW8Num8z0"/>
    <w:qFormat/>
    <w:rPr>
      <w:rFonts w:ascii="Tahoma" w:hAnsi="Tahoma" w:cs="Tahoma"/>
      <w:b w:val="false"/>
      <w:iCs/>
      <w:sz w:val="20"/>
      <w:szCs w:val="20"/>
    </w:rPr>
  </w:style>
  <w:style w:type="character" w:styleId="WW8Num9z0">
    <w:name w:val="WW8Num9z0"/>
    <w:qFormat/>
    <w:rPr>
      <w:rFonts w:ascii="Tahoma" w:hAnsi="Tahoma" w:cs="Tahoma"/>
      <w:b w:val="false"/>
      <w:bCs/>
      <w:sz w:val="20"/>
      <w:szCs w:val="2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Tahoma" w:hAnsi="Tahoma" w:cs="Tahoma"/>
      <w:iCs/>
      <w:sz w:val="20"/>
      <w:szCs w:val="20"/>
    </w:rPr>
  </w:style>
  <w:style w:type="character" w:styleId="WW8Num12z0">
    <w:name w:val="WW8Num12z0"/>
    <w:qFormat/>
    <w:rPr>
      <w:rFonts w:ascii="Tahoma" w:hAnsi="Tahoma" w:eastAsia="Times New Roman" w:cs="Times New Roman"/>
      <w:b w:val="false"/>
      <w:bCs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Tahoma" w:hAnsi="Tahoma" w:eastAsia="Times New Roman" w:cs="Times New Roman"/>
      <w:b w:val="false"/>
      <w:bCs w:val="false"/>
      <w:sz w:val="20"/>
      <w:szCs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">
    <w:name w:val="Default Paragraph Font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qFormat/>
    <w:rPr/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left="0" w:right="0" w:hanging="0"/>
    </w:pPr>
    <w:rPr>
      <w:sz w:val="24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60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360" w:right="0" w:hanging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numPr>
        <w:ilvl w:val="0"/>
        <w:numId w:val="0"/>
      </w:numPr>
      <w:spacing w:lineRule="auto" w:line="360"/>
      <w:ind w:left="284" w:right="0" w:hanging="0"/>
      <w:jc w:val="both"/>
    </w:pPr>
    <w:rPr>
      <w:sz w:val="24"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.zozmswiaopole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59:00Z</dcterms:created>
  <dc:creator>???</dc:creator>
  <dc:description/>
  <cp:keywords/>
  <dc:language>en-US</dc:language>
  <cp:lastModifiedBy>kjar</cp:lastModifiedBy>
  <cp:lastPrinted>2018-04-17T08:52:00Z</cp:lastPrinted>
  <dcterms:modified xsi:type="dcterms:W3CDTF">2020-05-20T07:54:00Z</dcterms:modified>
  <cp:revision>16</cp:revision>
  <dc:subject/>
  <dc:title>wzór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