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2/2020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TRYBIE PRZETARGU NIEOGRANICZONEGO O WARTOŚCI SZACUNKOWEJ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powyżej kwoty określonej w przepisach wydanych na podstawie art. 11 ust. 8 ustawy PZP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faksu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jednorazowego użytku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Termin dostawy zamówień cząstkowych ….… godzin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b w:val="false"/>
          <w:b w:val="false"/>
        </w:rPr>
      </w:pPr>
      <w:r>
        <w:rPr>
          <w:rFonts w:cs="Tahoma" w:ascii="Tahoma" w:hAnsi="Tahoma"/>
          <w:b w:val="false"/>
          <w:sz w:val="20"/>
        </w:rPr>
        <w:t>Warunki płatności: należność płacona będzie przelewem, z rachunku bankowego Zamawiającego, w terminie 60 dni od daty otrzymania przez Zamawiającego, prawidłowo wystawionej faktury VAT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IWZ </w:t>
        <w:br/>
        <w:t xml:space="preserve">i załącznikach do SI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treścią SI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I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 zawarty w SI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upewniliśmy się, co do prawidłowości i kompletności naszej oferty i wynagrodzenia. Deklarujemy, że wszystkie oświadczenia i informacje zamieszczone w ofercie i załącznikach są aktualne 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 (zgodnie z ustawą o podatku od towarów </w:t>
        <w:br/>
        <w:t>i usług z dnia 11 marca 2004r, tekst jednolity  DZ.U. z 2011r. Nr 177, poz. 1054 z późniejszymi zmianami)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60 dni od ostatecznego terminu składania ofert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16-10-20T09:28:00Z</cp:lastPrinted>
  <dcterms:modified xsi:type="dcterms:W3CDTF">2020-05-20T07:57:00Z</dcterms:modified>
  <cp:revision>37</cp:revision>
  <dc:subject/>
  <dc:title/>
</cp:coreProperties>
</file>