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06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SPÓŁ RZECZOZNAWC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OWARZYSZENIA INŻYNIERÓW I TECHNIKÓW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ODNYCH I MELIORACYJNYCH W WARSZAWI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NIP 526-000-10-68 REGON 007021838-00027 KONTO BANKOWE 54 1060 0076 0000 3200 0126 8202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TERENOWA GRUPA RZECZOZNAWCÓW SITWM W POZNANIU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61-712 Poznań, ul. Wieniawskiego 5/9, tel. 602/217 960, e-mail:tgr.poznan@sitwm.pl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651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opracowania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ŚCIEŻKI REKREACYJNEJ WZDŁUŻ RZ. WA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adium dokumentacji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ECYFIKACJA TECHNICZNA </w:t>
              <w:br/>
              <w:t xml:space="preserve">WYKONANIA I ODBIORU ROBÓT BUDOWL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726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WRON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l. Ratuszowa 5, 64-510 Wro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/ zlecenie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owa nr TI.271.3.49.2015 z dn. 20.07.2015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mgr inż. Witold Kamiń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mgr inż. Waldemar Cichy</w:t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520" w:leader="none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oznań, wrzesień 2016 r.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25:00Z</dcterms:created>
  <dc:creator>Waldemar Cichy</dc:creator>
  <dc:description/>
  <cp:keywords/>
  <dc:language>en-US</dc:language>
  <cp:lastModifiedBy>Witold Kamiński</cp:lastModifiedBy>
  <cp:lastPrinted>2016-09-22T17:21:00Z</cp:lastPrinted>
  <dcterms:modified xsi:type="dcterms:W3CDTF">2016-09-22T15:21:00Z</dcterms:modified>
  <cp:revision>26</cp:revision>
  <dc:subject/>
  <dc:title/>
</cp:coreProperties>
</file>