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4.ZP</w:t>
      </w:r>
    </w:p>
    <w:p>
      <w:pPr>
        <w:pStyle w:val="Normal"/>
        <w:spacing w:lineRule="auto" w:line="240" w:before="0" w:after="0"/>
        <w:ind w:left="4956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ENIA WARUNKÓW UDZIAŁU W POSTĘPOWANI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t.j. Dz. U. z 2023 r. poz. 1605 z późn. zm.). 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boiska wielofunkcyjnego przy Szkole Podstawowej im. Jana Pawła II                                  w miejscowości Gościeszyn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BRAKU PODSTAWWYKLUCZENIA Z POSTĘPOWANIA</w:t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8 ust 1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świadczamy, </w:t>
      </w:r>
      <w:r>
        <w:rPr>
          <w:rFonts w:cs="Times New Roman" w:ascii="Times New Roman" w:hAnsi="Times New Roman"/>
          <w:b/>
          <w:sz w:val="24"/>
          <w:szCs w:val="24"/>
        </w:rPr>
        <w:t>że nie zachodzą</w:t>
      </w:r>
      <w:r>
        <w:rPr>
          <w:rFonts w:cs="Times New Roman" w:ascii="Times New Roman" w:hAnsi="Times New Roman"/>
          <w:sz w:val="24"/>
          <w:szCs w:val="24"/>
        </w:rPr>
        <w:t xml:space="preserve"> w stosun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u do nas przesłanki wykluczenia                                 z postępowania na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color w:val="222222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4"/>
          <w:szCs w:val="24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Times New Roman" w:ascii="Times New Roman" w:hAnsi="Times New Roman"/>
          <w:color w:val="222222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.…………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(podpis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/y, że zachodzą w stosunku do mnie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, 5 i 6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120" w:after="1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tj.…………………………………………………………………………..….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,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/ją wykluczeniu z postępowania o udzielenie zamówienia na podstawie art. 108 ust. 1 lub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boiska wielofunkcyjnego przy Szkole Podstawowej im. Jana Pawła II                                  w miejscowości Gościeszyn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 znak RIDiGP. 271.1.2.2024.ZP, rozdział VII ust. 1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.………………………………………………………............................................... w następującym zakresie: ……………………….……………………………………………………………..…………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120" w:after="12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2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2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4-02-28T09:25:00Z</cp:lastPrinted>
  <dcterms:modified xsi:type="dcterms:W3CDTF">2024-02-28T08:26:00Z</dcterms:modified>
  <cp:revision>41</cp:revision>
  <dc:subject/>
  <dc:title/>
</cp:coreProperties>
</file>