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Zał. nr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u w:val="single"/>
        </w:rPr>
        <w:t xml:space="preserve">Zestawienie robót nawierzchniowych 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TextBody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567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chaniczne wykonanie koryta pod warstwy konstrukcyjne nawierzchni koparkami podsiębiernymi wraz z załadunkiem materiału i odwozem na odkład na odległość do 10 km  Koryto głębokości 35 cm </w:t>
      </w:r>
    </w:p>
    <w:p>
      <w:pPr>
        <w:pStyle w:val="Normal"/>
        <w:ind w:left="567" w:hanging="42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dcinek od km 0+000,00 do km 0+108,00 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08,00x8,70 = 939,60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933,60x0,35 = 328,86 m3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ijanki i poszerzenia: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(74,00+38,00+38,00+74,00+25,00+16,00+74,00)x0,35 = 339,00 m2 x 0,35 = 118,65 m2  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AZEM: 328,86+118,65 = 447,51 m3</w:t>
      </w:r>
    </w:p>
    <w:p>
      <w:pPr>
        <w:pStyle w:val="TextBody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567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chaniczne profilowanie i zagęszczenie dna koryta pod warstwy konstrukcyjne nawierzchni na poszerzeniach i mijankach </w:t>
      </w:r>
    </w:p>
    <w:p>
      <w:pPr>
        <w:pStyle w:val="Normal"/>
        <w:ind w:left="567" w:hanging="42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dcinek od km 0+000,00 do km 0+108,00 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>108,00x8,70 = 939,60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ijanki i poszerzenia: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74,00+38,00+38,00+74,00+25,00+16,00+74,00 = 339,00 m2   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>RAZEM: 939,60+339,00 = 1278,60 m2</w:t>
      </w:r>
    </w:p>
    <w:p>
      <w:pPr>
        <w:pStyle w:val="Normal"/>
        <w:ind w:left="720" w:hanging="0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ind w:left="567" w:hanging="425"/>
        <w:rPr/>
      </w:pPr>
      <w:r>
        <w:rPr>
          <w:rFonts w:cs="Arial Narrow" w:ascii="Arial Narrow" w:hAnsi="Arial Narrow"/>
          <w:sz w:val="24"/>
          <w:szCs w:val="24"/>
        </w:rPr>
        <w:t xml:space="preserve">Wykonanie warstwy mrozoochronnej z piasku przy grubości warstwy po zagęszczeniu 15 cm na poszerzeniach i mijankach    </w:t>
      </w:r>
    </w:p>
    <w:p>
      <w:pPr>
        <w:pStyle w:val="Normal"/>
        <w:ind w:left="567" w:hanging="425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dcinek od km 0+000,00 do km 0+108,00 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08,00x8,70 = 939,60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ijanki i poszerzenia: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74,00+38,00+38,00+74,00+25,00+16,00+74,00 = 339,00 m2   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>RAZEM: 939,60+339,00 = 1278,60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567" w:hanging="425"/>
        <w:rPr/>
      </w:pPr>
      <w:r>
        <w:rPr>
          <w:rFonts w:cs="Arial Narrow" w:ascii="Arial Narrow" w:hAnsi="Arial Narrow"/>
          <w:sz w:val="22"/>
          <w:szCs w:val="22"/>
        </w:rPr>
        <w:t xml:space="preserve">Wykonanie podbudowy z kruszywa niezwiązanego łamanego o uziarnieniu frakcji 0/31,5 mm przy grubości warstwy po zagęszczeniu 20 cm na poszerzeniach i mijankach    </w:t>
      </w:r>
    </w:p>
    <w:p>
      <w:pPr>
        <w:pStyle w:val="Normal"/>
        <w:ind w:left="567" w:hanging="425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dcinek od km 0+000,00 do km 0+108,00 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08,00x8,70 = 939,60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ijanki i poszerzenia: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74,00+38,00+38,00+74,00+25,00+16,00+74,00 = 339,00 m2   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>RAZEM: 939,60+339,00 = 1278,60 m2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567" w:hanging="425"/>
        <w:rPr/>
      </w:pPr>
      <w:r>
        <w:rPr>
          <w:rFonts w:cs="Arial Narrow" w:ascii="Arial Narrow" w:hAnsi="Arial Narrow"/>
          <w:sz w:val="22"/>
          <w:szCs w:val="22"/>
        </w:rPr>
        <w:t xml:space="preserve">Wykonanie podbudowy zasadniczej z betonu asfaltowego AC 22P 50/70 przy grubości warstwy po zagęszczeniu 8 cm na drodze głównej, na poszerzeniu  i mijankach  </w:t>
      </w:r>
    </w:p>
    <w:p>
      <w:pPr>
        <w:pStyle w:val="TextBody"/>
        <w:ind w:left="567" w:hanging="425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  <w:vertAlign w:val="superscript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dcinek od km 0+000,00 do km 0+108,00 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>108,00x5,15 = 556,20 m2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ijanki i poszerzenia: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50,00+45,00+47,00+47,00+25,00+16,00+50,00 = 280,00 m2   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>RAZEM: 556,20+280,00 = 836,20 m2</w:t>
      </w:r>
    </w:p>
    <w:p>
      <w:pPr>
        <w:pStyle w:val="Normal"/>
        <w:ind w:left="567" w:hanging="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567" w:hanging="425"/>
        <w:rPr/>
      </w:pPr>
      <w:r>
        <w:rPr>
          <w:rFonts w:cs="Arial Narrow" w:ascii="Arial Narrow" w:hAnsi="Arial Narrow"/>
          <w:sz w:val="22"/>
          <w:szCs w:val="22"/>
        </w:rPr>
        <w:t xml:space="preserve">Skropienie nawierzchni emulsją asfaltową w ilości 0,2 – 0,3 kg/m2 przed wykonaniem warstwy wiążącej i wyrównawczej  nawierzchni      </w:t>
      </w:r>
    </w:p>
    <w:p>
      <w:pPr>
        <w:pStyle w:val="TextBody"/>
        <w:ind w:left="567" w:hanging="425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dcinek od km 0+000,00 do km 0+108,00: 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08,00x5,15 = 556,20 m2 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dcinek od km 0+108,00 do km 3+700,00: 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3523,90+280,00 = 13803,90 m2 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>RAZEM: 556,20+13803,90 = 14360,10 m2</w:t>
      </w:r>
    </w:p>
    <w:p>
      <w:pPr>
        <w:pStyle w:val="Normal"/>
        <w:ind w:left="567" w:hanging="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567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nie wzmocnienia istniejącej nawierzchni siatką wstępnie przesączona asfaltem o nośności 120 kN/m </w:t>
      </w:r>
    </w:p>
    <w:p>
      <w:pPr>
        <w:pStyle w:val="TextBody"/>
        <w:ind w:left="567" w:hanging="425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  <w:vertAlign w:val="superscript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2+230,00 do km 2+600,00: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370,00x3,70 = 1369,00 m2 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567" w:hanging="425"/>
        <w:rPr/>
      </w:pPr>
      <w:r>
        <w:rPr>
          <w:rFonts w:cs="Arial Narrow" w:ascii="Arial Narrow" w:hAnsi="Arial Narrow"/>
          <w:sz w:val="22"/>
          <w:szCs w:val="22"/>
        </w:rPr>
        <w:t xml:space="preserve">Wykonanie warstwy wiążącej z betonu asfaltowego AC 16W 50/70 przy grubości warstwy po zagęszczeniu 5 cm na drodze głównej, poszerzeniu i mijankach    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dcinek od km 0+000,00 do km 0+108,00: 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08,00x5,15 = 556,20 m2 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dcinek od km 0+108,00 do km 3+700,00: 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13523,90+280,00 = 13803,90 m2 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AZEM: 556,20+13803,90 = 14360,10 m2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567" w:hanging="425"/>
        <w:rPr/>
      </w:pPr>
      <w:r>
        <w:rPr>
          <w:rFonts w:cs="Arial Narrow" w:ascii="Arial Narrow" w:hAnsi="Arial Narrow"/>
          <w:sz w:val="22"/>
          <w:szCs w:val="22"/>
        </w:rPr>
        <w:t xml:space="preserve">Skropienie nawierzchni bitumicznej emulsją asfaltową w ilości 0,15 – 0,20 kg/m2 przed wykonaniem warstwy ścieralnej nawierzchni  </w:t>
      </w:r>
    </w:p>
    <w:p>
      <w:pPr>
        <w:pStyle w:val="TextBody"/>
        <w:ind w:left="567" w:hanging="425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Arial Narrow" w:cs="Arial Narrow" w:ascii="Arial Narrow" w:hAnsi="Arial Narrow"/>
          <w:color w:val="FF0000"/>
          <w:sz w:val="22"/>
          <w:szCs w:val="22"/>
        </w:rPr>
        <w:t xml:space="preserve">    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dcinek od km 0+000,00 do km 0+108,00: 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108,00x5,15 = 556,20 m2 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dcinek od km 0+108,00 do km 3+700,00: 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13523,90+280,00 = 13803,90 m2 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AZEM: 556,20+13803,90 = 14360,10 m2</w:t>
      </w:r>
    </w:p>
    <w:p>
      <w:pPr>
        <w:pStyle w:val="TextBody"/>
        <w:ind w:left="567" w:hanging="425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Wykonanie warstwy ścieralnej nawierzchni z mieszanki mineralno-asfaltowej AC 11S 50/70 przy grubości warstwy pozagęszczaniu 4 cm    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cinek od km 0+000,00 do km 3+770,00: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4080,10 m2 </w:t>
      </w:r>
    </w:p>
    <w:p>
      <w:pPr>
        <w:pStyle w:val="TextBody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ykonanie uzupełnienia poboczy kruszywem niezwiązanym łamanym o uziarnieniu 0/31,5 mm  stabilizowanym mechanicznie przy grubości warstwy po zagęszczeniu 9 cm      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845,50+1119,50+802,50+980,50+998,50+1327,50+1580,50+678,00+1061,50+1976,50 = 11370,50 m2 </w:t>
      </w:r>
    </w:p>
    <w:p>
      <w:pPr>
        <w:pStyle w:val="TextBody"/>
        <w:ind w:left="567" w:hanging="425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991" w:gutter="0" w:header="0" w:top="1025" w:footer="3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</w:r>
  </w:p>
  <w:p>
    <w:pPr>
      <w:pStyle w:val="Footer"/>
      <w:pBdr>
        <w:top w:val="single" w:sz="4" w:space="1" w:color="000000"/>
      </w:pBdr>
      <w:jc w:val="right"/>
      <w:rPr>
        <w:szCs w:val="16"/>
      </w:rPr>
    </w:pPr>
    <w:r>
      <w:rPr/>
      <w:t xml:space="preserve">                                                       </w:t>
    </w:r>
    <w:r>
      <w:rPr>
        <w:i/>
        <w:sz w:val="16"/>
      </w:rPr>
      <w:t xml:space="preserve">   </w:t>
    </w:r>
    <w:r>
      <w:rPr>
        <w:rFonts w:eastAsia="Arial" w:cs="Arial" w:ascii="Arial" w:hAnsi="Arial"/>
        <w:sz w:val="16"/>
      </w:rPr>
      <w:t xml:space="preserve">    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9T12:41:00Z</dcterms:created>
  <dc:creator>Andrzej Dusiński</dc:creator>
  <dc:description/>
  <cp:keywords/>
  <dc:language>en-US</dc:language>
  <cp:lastModifiedBy>Michał Margalski</cp:lastModifiedBy>
  <cp:lastPrinted>2021-05-21T15:33:00Z</cp:lastPrinted>
  <dcterms:modified xsi:type="dcterms:W3CDTF">2023-11-09T17:08:00Z</dcterms:modified>
  <cp:revision>25</cp:revision>
  <dc:subject/>
  <dc:title>Zał. nr</dc:title>
</cp:coreProperties>
</file>