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. Nr 1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WYKAZ ROBÓT PRZYGOTOWAWCZYCH i ROZBIÓRKOWYCH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Mechaniczne zdjęcie warstwy ziemi urodzajnej (humusu) przy grubości warstwy do 15 cm ze złożeniem na hałdę i odwozem na odkład na odległość do 5 km      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</w:rPr>
        <w:t xml:space="preserve">5000,00x1,10x2 = 11000,00 m2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</w:rPr>
        <w:t>11000,00 x 0,15 = 1650,00 m3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echaniczne karczowanie drzew wraz z usunięciem pni oraz zagospodarowaniem pozyskanej karpiny, gałęzi i drągowiznym oraz dłużycy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99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rzewa o średnicy 26 – 35 cm szt. 1,00</w:t>
      </w:r>
    </w:p>
    <w:p>
      <w:pPr>
        <w:pStyle w:val="Normal"/>
        <w:ind w:left="99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rzewa o średnicy 36 – 45 cm szt. 5,00</w:t>
      </w:r>
    </w:p>
    <w:p>
      <w:pPr>
        <w:pStyle w:val="Normal"/>
        <w:ind w:left="99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rzewa o średnicy 66 – 75 cm szt. 2,00</w:t>
      </w:r>
    </w:p>
    <w:p>
      <w:pPr>
        <w:pStyle w:val="Normal"/>
        <w:ind w:left="99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Mechaniczne rozebranie istniejącej nawierzchni bitumicznej (asfaltowej) gr. 12  cm przez frezowanie z załadunkiem i odwozem  na plac składowy Zamawiającego na odległość do 10 km       </w:t>
      </w:r>
    </w:p>
    <w:p>
      <w:pPr>
        <w:pStyle w:val="Normal"/>
        <w:ind w:left="426"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cinek od km 0+000,00 do km 0+108,00 – 412,00 m2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Mechaniczne frezowanie istniejącej nawierzchni bitumicznej gr. 4  cm przez frezowanie z załadunkiem i odwozem  na plac składowy Zamawiającego na odległość do 10 km       </w:t>
      </w:r>
    </w:p>
    <w:p>
      <w:pPr>
        <w:pStyle w:val="Normal"/>
        <w:ind w:left="426"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cinek od km 2+230,00 do km 2+600,00 – 1369,00 m2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Mechaniczne rozebranie istniejącej podbudowy z kruszywa naturalnego gr.20 cm w miejscach przebudowy drogi z załadunkiem i odwozem na plac składowy Zamawiającego na odległość do 10 km       </w:t>
      </w:r>
    </w:p>
    <w:p>
      <w:pPr>
        <w:pStyle w:val="Normal"/>
        <w:ind w:left="426"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</w:rPr>
        <w:t>Odcinek od km 0+000,00 do km 0+108,00 – 412,00 m2</w:t>
      </w:r>
    </w:p>
    <w:p>
      <w:pPr>
        <w:pStyle w:val="Normal"/>
        <w:ind w:left="567" w:hanging="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Rozebranie podbudowy betonowej na wjazdach gr. 15 cm ze złożeniem urobku na hałdę     </w:t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26" w:firstLine="567"/>
        <w:jc w:val="both"/>
        <w:rPr/>
      </w:pPr>
      <w:r>
        <w:rPr>
          <w:rFonts w:cs="Arial" w:ascii="Arial Narrow" w:hAnsi="Arial Narrow"/>
        </w:rPr>
        <w:t>10,50+34,00+22,00+15,50+11,50+22,00 = 115,50 m2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Rozebranie nawierzchni na zjazdach z kostki brukowej betonowej gr. 8 cm      </w:t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26" w:firstLine="567"/>
        <w:jc w:val="both"/>
        <w:rPr/>
      </w:pPr>
      <w:r>
        <w:rPr>
          <w:rFonts w:cs="Arial" w:ascii="Arial Narrow" w:hAnsi="Arial Narrow"/>
        </w:rPr>
        <w:t>15,50+11,50 = 27,00 m2</w:t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Wykonanie regulacji wysokościowej urządzeń podziemnych    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" w:ascii="Arial Narrow" w:hAnsi="Arial Narrow"/>
        </w:rPr>
        <w:t>- zawory sieci wodociągowej:  8,0 szt.</w:t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ywiezienie gruzu z terenu budowy: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 xml:space="preserve">Kostka brukowa betonowa: 27,00x0,08x2,40 = 5,18 tony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 xml:space="preserve">Podbudowa betonowa gr. 15 cm: 115,50x0,15x2,40 = 207,00 tony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 xml:space="preserve">Destrykt asfaltowy gr. 12 cm i 4 cm: 412,00 x 0,300+1369,00x0,100 = 260,50 tony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 xml:space="preserve">Kruszywo łamane gr. 20 cm: 412,00x0,20x2,20 = 181,28 tony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/>
        </w:rPr>
        <w:t xml:space="preserve">Razem gruz: 653,96 tony </w:t>
      </w:r>
    </w:p>
    <w:sectPr>
      <w:type w:val="nextPage"/>
      <w:pgSz w:w="11906" w:h="16838"/>
      <w:pgMar w:left="1134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11:33:00Z</dcterms:created>
  <dc:creator>Darcim</dc:creator>
  <dc:description/>
  <cp:keywords/>
  <dc:language>en-US</dc:language>
  <cp:lastModifiedBy>Andrzej Dusiński</cp:lastModifiedBy>
  <cp:lastPrinted>2023-08-26T17:10:00Z</cp:lastPrinted>
  <dcterms:modified xsi:type="dcterms:W3CDTF">2023-08-26T15:13:00Z</dcterms:modified>
  <cp:revision>21</cp:revision>
  <dc:subject/>
  <dc:title>Wykaz robót chodnikowych do rozbiórki</dc:title>
</cp:coreProperties>
</file>