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ZAŁOŻENIA  WYJŚCIOWE  DO  KOSZTORYSU INWESTORSKIEGO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azwa zadania: 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Rozbudowa drogi gminnej G230908W relacji Windyki – Wieczfnia Kościelna         </w:t>
      </w:r>
    </w:p>
    <w:p>
      <w:pPr>
        <w:pStyle w:val="Normal"/>
        <w:jc w:val="center"/>
        <w:rPr/>
      </w:pPr>
      <w:r>
        <w:rPr>
          <w:b/>
          <w:i/>
          <w:iCs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– nazwa, adres: 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Gmina Wieczfnia Kościelna    </w:t>
      </w:r>
    </w:p>
    <w:p>
      <w:pPr>
        <w:pStyle w:val="Normal"/>
        <w:ind w:left="426" w:hanging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06-513 Wieczfnia Kościelna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Kosztorys inwestorski został opracowany na podstawie Rozporządzenia Ministra  Infrastruktury z dn. 18 maja 2004 (Dz.U.130.1389 z dn. 08.06.2004 r.) w sprawie określenia metod i podstaw sporządzania kosztorysu inwestorskiego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iniejsze opracowanie obejmuje swoim zakresem wykonanie robót przygotowawczych, roboty ziemne, robót związanych z przygotowaniem podbudowy, wykonanie robót nawierzchniowych oraz wykonanie robót brukarskich i oznakowania pionowego . </w:t>
      </w:r>
    </w:p>
    <w:p>
      <w:pPr>
        <w:pStyle w:val="Akapitzlis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ako podstawę wyceny przyjęto następujące katalogi:  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KNNR 1 – Roboty ziemne,</w:t>
      </w:r>
    </w:p>
    <w:p>
      <w:pPr>
        <w:pStyle w:val="Normal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KNNR 6 – Nawierzchnie na drogach i ulicach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- KNR 2-31 – Nawierzchnie na drogach i ulicach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sztorys został przedstawiony w formie uproszczonej kosztorysu inwestorskiego.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Ceny materiałów przyjęto w kosztorysie bez kosztów zakupu wg średnich cen rynkowych z przetargów organizowanych przez Zamawiającego, średnich cen rynkowych na terenie północnego Mazowsza materiałów. Koszt zakupu materiałów ujęto narzutem do wszystkich materiałów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Dla pozycji wycenianych szczegółowo wg katalogów w celu uzyskania ceny jednostkowej przyjęto następujące </w:t>
      </w:r>
      <w:r>
        <w:rPr>
          <w:rFonts w:cs="Arial" w:ascii="Arial Narrow" w:hAnsi="Arial Narrow"/>
          <w:b/>
          <w:sz w:val="24"/>
          <w:szCs w:val="24"/>
        </w:rPr>
        <w:t xml:space="preserve">wskaźniki cenotwórcze </w:t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993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Stawka roboczogodziny:   25,60  zł/r-g </w:t>
      </w:r>
    </w:p>
    <w:p>
      <w:pPr>
        <w:pStyle w:val="Normal"/>
        <w:numPr>
          <w:ilvl w:val="0"/>
          <w:numId w:val="2"/>
        </w:numPr>
        <w:ind w:left="993" w:hanging="360"/>
        <w:rPr/>
      </w:pPr>
      <w:r>
        <w:rPr>
          <w:rFonts w:cs="Arial" w:ascii="Arial Narrow" w:hAnsi="Arial Narrow"/>
          <w:b/>
          <w:sz w:val="24"/>
          <w:szCs w:val="24"/>
        </w:rPr>
        <w:t>koszty pośrednie Kp       -   66,20% od R i S</w:t>
      </w:r>
    </w:p>
    <w:p>
      <w:pPr>
        <w:pStyle w:val="Normal"/>
        <w:numPr>
          <w:ilvl w:val="0"/>
          <w:numId w:val="2"/>
        </w:numPr>
        <w:ind w:left="993" w:hanging="360"/>
        <w:rPr/>
      </w:pPr>
      <w:r>
        <w:rPr>
          <w:rFonts w:cs="Arial" w:ascii="Arial Narrow" w:hAnsi="Arial Narrow"/>
          <w:b/>
          <w:sz w:val="24"/>
          <w:szCs w:val="24"/>
        </w:rPr>
        <w:t>zysk Z                               -   11,20% od (R+KpR)+(S+KpS)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kres rzeczowy robót został określony na podstawie projektu technicznego .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2:05:00Z</dcterms:created>
  <dc:creator>Wydział Organizacyjny</dc:creator>
  <dc:description/>
  <dc:language>en-US</dc:language>
  <cp:lastModifiedBy>Dariusz</cp:lastModifiedBy>
  <dcterms:modified xsi:type="dcterms:W3CDTF">2023-08-20T12:08:00Z</dcterms:modified>
  <cp:revision>3</cp:revision>
  <dc:subject/>
  <dc:title>ZAŁOŻENIA  WYJŚCIOWE  DO  KOSZTORYSOWANIA</dc:title>
</cp:coreProperties>
</file>