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 xml:space="preserve">KOSZTORYS OFERTOWY </w:t>
      </w:r>
    </w:p>
    <w:p>
      <w:pPr>
        <w:pStyle w:val="Heading8"/>
        <w:rPr/>
      </w:pPr>
      <w:r>
        <w:rPr>
          <w:u w:val="none"/>
        </w:rPr>
        <w:t xml:space="preserve">Rozbudowa drogi gminnej G230908W relacji Windyki – Wieczfnia Kościelna </w:t>
      </w:r>
    </w:p>
    <w:p>
      <w:pPr>
        <w:pStyle w:val="Normal"/>
        <w:rPr>
          <w:rFonts w:ascii="Arial" w:hAnsi="Arial" w:cs="Arial"/>
          <w:sz w:val="4"/>
          <w:u w:val="none"/>
        </w:rPr>
      </w:pPr>
      <w:r>
        <w:rPr>
          <w:rFonts w:cs="Arial" w:ascii="Arial" w:hAnsi="Arial"/>
          <w:sz w:val="4"/>
          <w:u w:val="none"/>
        </w:rPr>
      </w:r>
    </w:p>
    <w:tbl>
      <w:tblPr>
        <w:tblW w:w="10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2"/>
        <w:gridCol w:w="998"/>
        <w:gridCol w:w="4812"/>
        <w:gridCol w:w="7"/>
        <w:gridCol w:w="713"/>
        <w:gridCol w:w="359"/>
        <w:gridCol w:w="633"/>
        <w:gridCol w:w="851"/>
        <w:gridCol w:w="1275"/>
      </w:tblGrid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zł.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</w:t>
            </w:r>
          </w:p>
        </w:tc>
        <w:tc>
          <w:tcPr>
            <w:tcW w:w="964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Roboty pomiarowe przy wyznaczeniu trasy drogi, punktów głównych trasy  i punktów wysokościowych w terenie wraz z zabezpieczeniem geodezyjnych punktów wysokościowych w pasie drogowym oraz wykonaniem inwentaryzacji geodezyjnej powykonawczej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drzew 26-35 cm  wraz z zagospodarowaniem karpiny, dragowizny i gałęzi przez wykonawcę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drzew 36-45 cm  wraz z zagospodarowaniem karpiny, dragowizny i gałęzi przez wykonawcę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ścinanie drzew i karczowanie pni przy średnicy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drzew 66-75 cm  wraz z zagospodarowaniem karpiny, dragowizny i gałęzi przez wykonawcę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1.02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zdjęcie warstwy ziemi urodzajnej (humusu) przy grubości warstwy przy grubości warstw 15 cm ze złożeniem w hałdę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y załadunek ziemi zgromadzonej w hałdę (humus) ładowarkami i odwiezienie na odkład na odległość do 5 k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5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Rozebranie istniejącej nawierzchni z kostki brukowej betonowej gr. 8 cm  na podsypce cementowo-piaskowej ze złożeniem w palety i przekazaniem Inwestorowi 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podbudowy betonowej (podbudowa pod nawierzchnia z kostki na zjazdach) gr. 15 cm ze złożeniem gruzu obok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Mechaniczne rozebranie istniejącej nawierzchni bitumicznej (asfaltowej) gr. 12 cm przez frezowanie ze złożeniem frezowizny na hałdę i przekazanie Inwestorowi  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frezowanie istniejącej nawierzchni bitumicznej gr. 4  cm przez frezowanie z załadunkiem i odwozem  na plac składowy Zamawiającego na odległość do 10 km   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Odcinek od km 2+230,00 do km 2+600,00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6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rozebranie istniejącej podbudowy z kruszywa naturalnego 20 cm w miejscach przebudowy drogi ze złożeniem gruzu na hałdę  i odwozem na odległość do 10 km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zaworów sieci wodociągowej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n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3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 xml:space="preserve">CPV-45111200-0 RONBOTY W ZAKRESIE PRZYGOTOWANIA TERENU POD BUDOWĘ  – ROBOTY ZIEMNE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Mechaniczne wykonanie koryta pod warstwy konstrukcyjne nawierzchni koparkami podsiębiernymi wraz z załadunkiem materiału i odwozem na odkład na odległość do 10 km  Koryto głębokości 35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7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>CPV-45232452-5  ODWODNIENIE KORPUSU DROGOWEGO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chaniczne wykonanie robó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e złożeniem urobku obok wykopu Roboty związane z wykopami pod studnię chłonną i studnie ściekowe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4.01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Budowa studni chłonnej z kręgów  żelbetonowych (gotowych elementów prefabrykowanych) o średnicy 1200 mm z wypełnieniem studni kruszywem łamanym o uziarnieniu 0/31,5 - 0,63 mm włazem kanałowym żeliwnym   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Budowa studni ściekowych z żelbetonowych WIPRO o średnicy 500 mm z wpustem żeliwnym   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rzykanalika z rur z tworzywa sztucznego PCV o średnicy 200 mm    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" w:hanging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Zasypanie wykopów gruntem niewysadzinowym z zagęszczeniem warstwami gr. 30 cm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6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zęści przelotowej przepustów rurowych z rur  z tworzywa sztucznego HDPE SN 8 o średnicy 400 mm w gotowym wykopie z zastosowaniem pospółki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6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ścianek czołowych przepustów rurowych o średnicy 40 cm pod zjazdami z betonu klasy C20/25 z gotowych elementów prefabrykowanych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>CPV-45233320-8  FUNDAMENTOWANIE DRÓG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Mechaniczne profilowanie i zagęszczenie dna koryta pod warstwy konstrukcyjne nawierzchni na poszerzeniach i mijankach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78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onanie warstwy mrozoochronnej z piasku przy grubości warstwy po zagęszczeniu 15 cm pod konstrukcję nawierzchni na poszerzeniach i mijankach  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78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onanie podbudowy z kruszywa niezwiązanego łamanego o uziarnieniu frakcji 0/31,5 mm przy grubości warstwy po zagęszczeniu 20 cm na poszerzeniach i mijankach 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78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center" w:pos="497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onanie podbudowy zasadniczej z betonu asfaltowego AC 22P 50/70 przy grubości warstwy po zagęszczeniu 8 cm na drodze głównej, na poszerzeniu  i mijankach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6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26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onanie wzmocnienia istniejącej nawierzchni siatką wstępnie przesączona asfaltem o nośności 120 kN/m </w:t>
            </w:r>
            <w:r>
              <w:rPr>
                <w:rFonts w:cs="Arial" w:ascii="Arial Narrow" w:hAnsi="Arial Narrow"/>
                <w:sz w:val="20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6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kropienie nawierzchni bitumicznej emulsją asfaltową w ilości 0,20 – 0,30 kg/m2 przed wykonaniem warstwy wiążącej i wyrównawczej nawierzchni 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360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z betonu asfaltowego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360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6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onanie uzupełnienia poboczy kruszywem łamanym o ciągłym uziarnieniu 0/31,5 mm  stabilizowanym mechanicznie przy grubości warstwy po zagęszczeniu 9 c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70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warstwy mrozoochronnej z piasku przy grubości warstwy po zagęszczeniu 15 cm pod konstrukcję nawierzchni na zjazdach  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1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onanie podbudowy z kruszywa łamanego niezwiązanego o uziarnieniu 0/31,5 mm stabilizowanego mechanicznie przy grubości warstwy po zagęszczeniu 20 cm na zjazdach   </w:t>
            </w:r>
            <w:r>
              <w:rPr>
                <w:rFonts w:cs="Arial" w:ascii="Arial Narrow" w:hAnsi="Arial Narrow"/>
                <w:sz w:val="20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31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z betonu asfaltowego  na zjazdach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67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onanie warstwy wiążącej nawierzchni z betonu asfaltowego AC 16 W 50/70 przy grubości warstwy pozagęszczaniu 5 cm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38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onanie warstwy ścieralnej nawierzchni z mieszanki mineralno-asfaltowej AC 11S 50/70 przy grubości warstwy pozagęszczaniu 4 cm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080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nanie warstwy wiążącej nawierzchni z betonu asfaltowego AC 16 W 50/70 przy grubości warstwy pozagęszczaniu 5 cm na zjazdach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412,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onanie warstwy ścieralnej nawierzchni z mieszanki mineralno-asfaltowej AC 11S 50/70 przy grubości warstwy pozagęszczaniu 4 cm na zjazdach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6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290-8  INSTALOWANIE ZNAKÓW DROGOWYCH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emontaż istniejącego oznakowania pionowego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A 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B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Znaki typu D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 D42/D43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E17a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E18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E4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abliczki typu T (T1, T4,T6b )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3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6.06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Urządzenia bezpieczeństwa ruchu drogowego – barierka energochłonna typu U-14a N2W3A;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7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15x30x100 na podsypce cementowo-piaskowej z wypełnieniem spoin zaprawą  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49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 oporem pod krawężnik z betonu klasy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313" w:leader="none"/>
                <w:tab w:val="center" w:pos="497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  <w:t>3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wtopionych 15x30x100 na podsypce cementowo-piaskowej z wypełnieniem spoin zaprawą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wykłej pod krawężnik z betonu klasy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15x22x100 na podsypce cementowo-piaskowej z wypełnieniem spoin zaprawą w linii wjazdów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wykłej pod krawężnik z betonu klasy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.01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chodników i wjazdów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5 cm pod chodnik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0 cm pod chodnik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-piaskowej z wypełnieniem spoin piaskie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1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ławy betonowej z oporem pod obrzeże  z betonu klasy C12/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pod zjazdy  gr. 20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1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łamanego o ciągłym uziarnieniu 0/31,5 mm stabilizowanej mechanicznie przy grubości warstwy po zagęszczeniu 15 cm pod zjazdy do posesji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1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zjazdów z kostki brukowej betonowej kolorowej gr. 8 cm na podsypce cementowo-piaskowej gr. 3cm z wypełnieniem spoin piaskie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bookmarkStart w:id="0" w:name="OLE_LINK1"/>
            <w:bookmarkEnd w:id="0"/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 WARTOŚĆ ROBÓT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75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ATEK VAT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OGÓŁEM WARTOŚĆ ROBÓ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7:16:00Z</dcterms:created>
  <dc:creator>MARGALSKI Dariusz</dc:creator>
  <dc:description/>
  <cp:keywords/>
  <dc:language>en-US</dc:language>
  <cp:lastModifiedBy>Michał Margalski</cp:lastModifiedBy>
  <cp:lastPrinted>2014-06-12T18:49:00Z</cp:lastPrinted>
  <dcterms:modified xsi:type="dcterms:W3CDTF">2023-11-09T17:19:00Z</dcterms:modified>
  <cp:revision>6</cp:revision>
  <dc:subject/>
  <dc:title>PRZEDMIAR ROBÓT</dc:title>
</cp:coreProperties>
</file>