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 xml:space="preserve">Zestawienie oznakowania pionowego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ostrzegawcze typu A-1:    szt. - 1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ostrzegawcze typu A-3:    szt. - 1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ostrzegawcze typu A-6b:    szt. - 1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ostrzegawcze typu A-6c:    szt. - 1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ostrzegawcze typu A-7:    szt. - 3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zakazu typu B-18:    szt. - 2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zakazu typu B-20:    szt. - 1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zakazu typu B-33:    szt. - 9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zakazu typu B-34:    szt. - 1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informacyjne D-1:  szt. 4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informacyjne D-42: szt. 2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informacyjne D-43: szt. 2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kierunku i miejscowości typu E-4: szt. 1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kierunku i miejscowości typu E-17a: szt. 2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kierunku i miejscowości typu E-18a: szt. 2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abliczki typu T-0: szt. 2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abliczki typu T-1: szt. 2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abliczki typu T-2: szt. 3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abliczki typu T-6c: szt. 1,0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5"/>
          <w:szCs w:val="25"/>
        </w:rPr>
        <w:t xml:space="preserve">Słupek z rur stalowych do znaków drogowych: szt. 44,0   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Urządzenia bezpieczeństwa ruchu drogowego – barierka energochłonna typu       U-14a N2W3A; L = 16,00+16,00 = 32,00 m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1418" w:right="70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5:03:00Z</dcterms:created>
  <dc:creator>Dariusz Margalski</dc:creator>
  <dc:description/>
  <cp:keywords/>
  <dc:language>en-US</dc:language>
  <cp:lastModifiedBy>Andrzej Dusiński</cp:lastModifiedBy>
  <cp:lastPrinted>2023-08-26T17:13:00Z</cp:lastPrinted>
  <dcterms:modified xsi:type="dcterms:W3CDTF">2023-08-26T15:13:00Z</dcterms:modified>
  <cp:revision>10</cp:revision>
  <dc:subject/>
  <dc:title>Zał</dc:title>
</cp:coreProperties>
</file>