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Heading8"/>
        <w:rPr>
          <w:u w:val="none"/>
        </w:rPr>
      </w:pPr>
      <w:r>
        <w:rPr>
          <w:u w:val="none"/>
        </w:rPr>
        <w:t xml:space="preserve">Rozbudowa drogi gminnej G230908W relacji Windyki – Wieczfnia Kościelna </w:t>
      </w:r>
    </w:p>
    <w:tbl>
      <w:tblPr>
        <w:tblW w:w="102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134"/>
        <w:gridCol w:w="5529"/>
        <w:gridCol w:w="709"/>
        <w:gridCol w:w="1135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6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01-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drzew 26-35 cm  wraz z zagospodarowaniem karpiny, dragowizny i gałęzi przez wykonawc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drzew 36-45 cm  wraz z zagospodarowaniem karpiny, dragowizny i gałęzi przez wykonawc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1-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drzew 66-75 cm  wraz z zagospodarowaniem karpiny, dragowizny i gałęzi przez wykonawc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00,00x0,15 = 1650,0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50+11,50 = 27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podbudowy betonowej (podbudowa pod nawierzchnia z kostki na zjazdach) gr. 15 cm ze złożeniem gruzu obok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,50+34,00+22,00+15,50+11,50+22,00 = 115,50 m2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-SEK 6-01 0101-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chaniczne rozebranie istniejącej nawierzchni bitumicznej (asfaltowej) gr. 12 cm przez frezowanie ze złożeniem frezowizny na hałdę i przekazanie Inwestorowi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cinek od km 0+000,00 do km 0+108,00 – 412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-SEK 6-01 0101-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frezowanie istniejącej nawierzchni bitumicznej gr. 4  cm przez frezowanie z załadunkiem i odwozem  na plac składowy Zamawiającego na odległość do 10 km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cinek od km 2+230,00 do km 2+600,00 – 1369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6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rozebranie istniejącej podbudowy z kruszywa naturalnego 20 cm w miejscach przebudowy drogi ze złożeniem gruzu na hałdę  i odwozem na odległość do 10 km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cinek od km 0+000,00 do km 0+108,00 – 412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zaworów sieci wodociągow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 Narrow" w:hAnsi="Arial Narrow"/>
              </w:rPr>
              <w:t xml:space="preserve">Kostka brukowa betonowa: 27,00x0,08x2,40 = 5,18 tony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 Narrow" w:hAnsi="Arial Narrow"/>
              </w:rPr>
              <w:t xml:space="preserve">Podbudowa betonowa gr. 15 cm: 115,50x0,15x2,40 = 207,00 tony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 Narrow" w:hAnsi="Arial Narrow"/>
              </w:rPr>
              <w:t xml:space="preserve">Destrykt asfaltowy gr. 12 cm: 412,00x0,300+1369,00x0,10 = 260,50 tony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 Narrow" w:hAnsi="Arial Narrow"/>
              </w:rPr>
              <w:t xml:space="preserve">Kruszywo łamane gr. 20 cm: 412,00x0,20x2,20 = 181,28 tony 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653,96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,9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echaniczne wykonanie koryta pod warstwy konstrukcyjne nawierzchni koparkami podsiębiernymi wraz z załadunkiem materiału i odwozem na odkład na odległość do 10 km  Koryto głębokości 35 cm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Odcinek od km 0+000,00 do km 0+108,00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8,00x8,70 = 939,60 m2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33,60x0,35 = 328,86 m3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janki i poszerzenia: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(74,00+38,00+38,00+74,00+25,00+16,00+74,00)x0,35=339,00m2x0,35 = 118,65 m2 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328,86+118,65 = 447,51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7,5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2452-5  ODWODNIENIE KORPUSU DROGOW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10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ó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e złożeniem urobku obok wykopu Roboty związane z wykopami pod studnię chłonną i studnie ściekowe  </w:t>
            </w:r>
          </w:p>
          <w:p>
            <w:pPr>
              <w:pStyle w:val="Normal"/>
              <w:ind w:left="71" w:hanging="7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x(2,00x2,00x3,00)+3x(1,40x1,40x3,00) = 53,64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4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13/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udowa studni chłonnej z kręgów  żelbetonowych (gotowych elementów prefabrykowanych) o średnicy 1200 mm z wypełnieniem studni kruszywem łamanym o uziarnieniu 0/31,5 - 0,63 mm włazem kanałowym żeliwnym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4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4/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udowa studni ściekowych z żelbetonowych WIPRO o średnicy 500 mm z wpustem żeliwnym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18 0508/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rzykanalika z rur z tworzywa sztucznego PCV o średnicy 200 mm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14/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Zasypanie wykopów gruntem niewysadzinowym z zagęszczeniem warstwami gr. 30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6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605-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zęści przelotowej przepustów rurowych z rur  z tworzywa sztucznego HDPE SN 8 o średnicy 400 mm w gotowym wykopie z zastosowaniem pospółk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6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05-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ścianek czołowych przepustów rurowych o średnicy 40 cm pod zjazdami z betonu klasy C20/25 z gotowych elementów prefabrykowa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>
          <w:trHeight w:val="4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echaniczne profilowanie i zagęszczenie dna koryta pod warstwy konstrukcyjne nawierzchni na poszerzeniach i mijankach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dcinek od km 0+000,00 do km 0+108,00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8,00x8,70 = 939,60 m2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janki i poszerzenia: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4,00+38,00+38,00+74,00+25,00+16,00+74,00 = </w:t>
            </w:r>
            <w:r>
              <w:rPr>
                <w:rFonts w:cs="Arial" w:ascii="Arial Narrow" w:hAnsi="Arial Narrow"/>
                <w:bCs/>
              </w:rPr>
              <w:t>339,00 m2</w:t>
            </w:r>
            <w:r>
              <w:rPr>
                <w:rFonts w:cs="Arial" w:ascii="Arial Narrow" w:hAnsi="Arial Narrow"/>
                <w:b/>
              </w:rPr>
              <w:t xml:space="preserve">  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939,60+</w:t>
            </w:r>
            <w:r>
              <w:rPr>
                <w:rFonts w:cs="Arial" w:ascii="Arial Narrow" w:hAnsi="Arial Narrow"/>
                <w:bCs/>
              </w:rPr>
              <w:t>280,00</w:t>
            </w:r>
            <w:r>
              <w:rPr>
                <w:rFonts w:cs="Arial" w:ascii="Arial Narrow" w:hAnsi="Arial Narrow"/>
              </w:rPr>
              <w:t xml:space="preserve"> = 1278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8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na poszerzeniach i mijankach   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Odcinek od km 0+000,00 do km 0+108,00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8,00x8,70 = 939,60 m2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janki i poszerzenia: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4,00+38,00+38,00+74,00+25,00+16,00+74,00 = </w:t>
            </w:r>
            <w:r>
              <w:rPr>
                <w:rFonts w:cs="Arial" w:ascii="Arial Narrow" w:hAnsi="Arial Narrow"/>
                <w:bCs/>
              </w:rPr>
              <w:t>339,00 m2</w:t>
            </w:r>
            <w:r>
              <w:rPr>
                <w:rFonts w:cs="Arial" w:ascii="Arial Narrow" w:hAnsi="Arial Narrow"/>
                <w:b/>
              </w:rPr>
              <w:t xml:space="preserve">  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939,60+</w:t>
            </w:r>
            <w:r>
              <w:rPr>
                <w:rFonts w:cs="Arial" w:ascii="Arial Narrow" w:hAnsi="Arial Narrow"/>
                <w:bCs/>
              </w:rPr>
              <w:t>280,00</w:t>
            </w:r>
            <w:r>
              <w:rPr>
                <w:rFonts w:cs="Arial" w:ascii="Arial Narrow" w:hAnsi="Arial Narrow"/>
              </w:rPr>
              <w:t xml:space="preserve"> = 1278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8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podbudowy z kruszywa niezwiązanego łamanego o uziarnieniu frakcji 0/31,5 mm przy grubości warstwy po zagęszczeniu 20 cm na poszerzeniach i mijankach   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dcinek od km 0+000,00 do km 0+108,00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8,00x8,70 = 939,60 m2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janki i poszerzenia: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4,00+38,00+38,00+74,00+25,00+16,00+74,00 = </w:t>
            </w:r>
            <w:r>
              <w:rPr>
                <w:rFonts w:cs="Arial" w:ascii="Arial Narrow" w:hAnsi="Arial Narrow"/>
                <w:bCs/>
              </w:rPr>
              <w:t>339,00 m2</w:t>
            </w:r>
            <w:r>
              <w:rPr>
                <w:rFonts w:cs="Arial" w:ascii="Arial Narrow" w:hAnsi="Arial Narrow"/>
                <w:b/>
              </w:rPr>
              <w:t xml:space="preserve">  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939,60+</w:t>
            </w:r>
            <w:r>
              <w:rPr>
                <w:rFonts w:cs="Arial" w:ascii="Arial Narrow" w:hAnsi="Arial Narrow"/>
                <w:bCs/>
              </w:rPr>
              <w:t>280,00</w:t>
            </w:r>
            <w:r>
              <w:rPr>
                <w:rFonts w:cs="Arial" w:ascii="Arial Narrow" w:hAnsi="Arial Narrow"/>
              </w:rPr>
              <w:t xml:space="preserve"> = 1278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8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0-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22P 50/70 przy grubości warstwy po zagęszczeniu 8 cm na drodze głównej, na poszerzeniu  i mijankach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Odcinek od km 0+000,00 do km 0+108,00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8,00x5,15 = 556,20 m2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janki i poszerzenia: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0,00+45,00+47,00+47,00+25,00+16,00+50,00 = 280,00 m2  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56,20+280,00 = 836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AT-04 0104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zmocnienia istniejącej nawierzchni siatką wstępnie przesączona asfaltem o nośności 120 kN/m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cinek od km 2+230,00 do km 2+600,00: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70,00x3,70 = 1369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6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iążącej i wyrównawczej nawierzchni   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dcinek od km 0+000,00 do km 0+108,00: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08,00x5,15 = 556,20 m2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dcinek od km 0+108,00 do km 3+700,00: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3523,90+280,00 = 13803,90 m2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56,20+13803,90 = 14360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6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dcinek od km 0+000,00 do km 0+108,00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108,00x5,15 = 556,20 m2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dcinek od km 0+108,00 do km 3+700,00: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3523,90+280,00 = 13803,90 m2 </w:t>
            </w:r>
          </w:p>
          <w:p>
            <w:pPr>
              <w:pStyle w:val="Normal"/>
              <w:ind w:left="72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: 556,20+13803,90 = 14360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436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113-0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Wykonanie uzupełnienia poboczy kruszywem łamanym o ciągłym uziarnieniu 0/31,5 mm  stabilizowanym mechanicznie przy grubości warstwy po zagęszczeniu 9 c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45,50+1119,50+802,50+980,50+998,50+1327,50+1580,50+678,00+1061,50+1976,50 = 11370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37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na zjazdach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 kruszywa łamanego niezwiązanego o uziarnieniu 0/31,5 mm stabilizowanego mechanicznie przy grubości warstwy po zagęszczeniu 20 cm na zjazdach   </w:t>
            </w:r>
            <w:r>
              <w:rPr>
                <w:rFonts w:cs="Arial" w:ascii="Arial Narrow" w:hAnsi="Arial Narrow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3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na zjazdach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12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wiążącej nawierzchni z betonu asfaltowego AC 16 W 50/70 przy grubości warstwy pozagęszczaniu 5 cm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3897,00+490,00 = 14387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8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ścieralnej nawierzchni z mieszanki mineralno-asfaltowej AC 11S 50/70 przy grubości warstwy pozagęszczaniu 4 cm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8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08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wiążącej nawierzchni z betonu asfaltowego AC 16 W 50/70 przy grubości warstwy pozagęszczaniu 5 cm na zjazdach  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425,00+15,00 = </w:t>
            </w:r>
            <w:r>
              <w:rPr>
                <w:rFonts w:cs="Arial Narrow" w:ascii="Arial Narrow" w:hAnsi="Arial Narrow"/>
                <w:bCs/>
                <w:sz w:val="20"/>
              </w:rPr>
              <w:t>440,00 m2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</w:rPr>
              <w:t xml:space="preserve">440,00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ścieralnej nawierzchni z mieszanki mineralno-asfaltowej AC 11S 50/70 przy grubości warstwy pozagęszczaniu 4 cm na zjazdach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6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 D42/D4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E17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E18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E4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(T1, T4,T6b 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1-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Urządzenia bezpieczeństwa ruchu drogowego – barierka energochłonna typu U-14a N2W3A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1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15x30x100 na podsypce cementowo-piaskowej z wypełnieniem spoin zaprawą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5,50+16,00+28,00 =  </w:t>
            </w:r>
            <w:r>
              <w:rPr>
                <w:rFonts w:cs="Arial" w:ascii="Arial Narrow" w:hAnsi="Arial Narrow"/>
                <w:bCs/>
              </w:rPr>
              <w:t>49,50 m</w:t>
            </w:r>
            <w:r>
              <w:rPr>
                <w:rFonts w:cs="Arial" w:ascii="Arial Narrow" w:hAnsi="Arial Narrow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49,50 mb x 0,066 m3/mb = 3,2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3" w:leader="none"/>
                <w:tab w:val="center" w:pos="49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3,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x100 na podsypce cementowo-piaskowej z wypełnieniem spoin zapraw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30,00 mb x 0,066 m3/mb = 1,9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22x100 na podsypce cementowo-piaskowej z wypełnieniem spoin zaprawą w linii w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6,00 mb x 0,06 m3/mb = 0,96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3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wjazdów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95,50+19,50 = 115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4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chodnik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7,00+8,00+17,00+16,00+14,00+4,00+2,00 = 70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e  z betonu klasy C12/1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0,00 mb x 0,03 m3/mb = 2,1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pod zjazdy  gr. 20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do posesj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9,5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7:21:00Z</dcterms:created>
  <dc:creator>MARGALSKI Dariusz</dc:creator>
  <dc:description/>
  <cp:keywords/>
  <dc:language>en-US</dc:language>
  <cp:lastModifiedBy>Michał Margalski</cp:lastModifiedBy>
  <cp:lastPrinted>2022-01-24T21:33:00Z</cp:lastPrinted>
  <dcterms:modified xsi:type="dcterms:W3CDTF">2023-11-09T17:21:00Z</dcterms:modified>
  <cp:revision>2</cp:revision>
  <dc:subject/>
  <dc:title>PRZEDMIAR ROBÓT</dc:title>
</cp:coreProperties>
</file>