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1958758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postępowania </w:t>
      </w:r>
      <w:bookmarkStart w:id="1" w:name="_Hlk67649636"/>
      <w:bookmarkEnd w:id="0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na Dowóz dzieci niepełnosprawnych zamieszkałych w Pruszkowie do placówek oświatowych ,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SR.271.50.202</w:t>
      </w:r>
      <w:bookmarkEnd w:id="1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lub wykonywanych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lub wykonywania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 lub wykonyw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.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0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Żaneta Latuszek</cp:lastModifiedBy>
  <cp:lastPrinted>2021-12-01T11:32:00Z</cp:lastPrinted>
  <dcterms:modified xsi:type="dcterms:W3CDTF">2023-10-12T09:24:00Z</dcterms:modified>
  <cp:revision>33</cp:revision>
  <dc:subject/>
  <dc:title>ZAŁĄCZNIK NR ____________</dc:title>
</cp:coreProperties>
</file>