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3" w:name="_Hlk73351178"/>
      <w:bookmarkStart w:id="4" w:name="_Hlk68775205"/>
      <w:bookmarkEnd w:id="3"/>
      <w:r>
        <w:rPr>
          <w:rFonts w:cs="Calibri Light" w:ascii="Calibri Light" w:hAnsi="Calibri Light"/>
          <w:b/>
          <w:bCs/>
          <w:color w:val="333333"/>
          <w:kern w:val="2"/>
          <w:sz w:val="20"/>
          <w:szCs w:val="20"/>
        </w:rPr>
        <w:t>Dowóz dzieci niepełnosprawnych zamieszkałych w Pruszkowie do placówek oświatowych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bookmarkStart w:id="5" w:name="_Hlk68775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50.202</w:t>
      </w:r>
      <w:bookmarkEnd w:id="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3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</w:r>
      <w:bookmarkStart w:id="6" w:name="_Hlk73351178"/>
      <w:bookmarkStart w:id="7" w:name="_Hlk73351178"/>
      <w:bookmarkEnd w:id="7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8" w:name="page34"/>
      <w:bookmarkStart w:id="9" w:name="page34"/>
      <w:bookmarkEnd w:id="9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50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Żaneta Latuszek</cp:lastModifiedBy>
  <cp:lastPrinted>2023-09-06T12:44:00Z</cp:lastPrinted>
  <dcterms:modified xsi:type="dcterms:W3CDTF">2023-10-12T09:19:00Z</dcterms:modified>
  <cp:revision>14</cp:revision>
  <dc:subject/>
  <dc:title/>
</cp:coreProperties>
</file>