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OPIS DO KOSZTORYSU OFERTOWEG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Postawa opracowa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lecenie inwestor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wypis i wyrys z miejscowego planu zagospodarowania przestrzennego uchwalo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chwałą nr LV/372/10 z dnia 28.10.2010r. Rady Miejskiej w Sław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pa  sytuacyjna  w  skali  1:500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perat wodnoprawn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jekt budowlan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bowiązujące normy i przepis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rzedmiot opracowani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opracowania jest kosztorys budowy rekreacyjnego pomostu pływającego na Jeziorze Sławsk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 Lokalizacja 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westycja zlokalizowana jest na Jeziorze Sławskim w Sławie na dz. nr ew. 632/21 i 632/22 w rejonie lokalizacji publicznej plaży miejskiej na terenie Sławskiego Centrum Kultury i Wypoczynku. </w:t>
      </w:r>
    </w:p>
    <w:p>
      <w:pPr>
        <w:pStyle w:val="Normal"/>
        <w:jc w:val="both"/>
        <w:rPr/>
      </w:pPr>
      <w:r>
        <w:rPr>
          <w:rFonts w:cs="Arial" w:ascii="Arial" w:hAnsi="Arial"/>
        </w:rPr>
        <w:t>Dla terenu obowiązują ustal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jscowego planu zagospodarowania przestrzennego terenów położonych w obrębie miasta Sława uchwalonego uchwałą nr LV/370/10 Rady Miejskiej w Sławie z dnia 28 października 2010r. , w jednostce bilansowej oznaczonej symbolem WS/1- tereny wód otwartych, płynących i stawów rekreacyjnych. Na przedmiotowym terenie dopuszczono przebudowę, modernizację i realizację nowych urządzeń wodnych pod warunkiem ich zgodności z obowiązującymi przepisami szczególnymi. Inwestycja jest zgodna z ustaleniami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cs="Arial"/>
          <w:szCs w:val="24"/>
        </w:rPr>
      </w:pPr>
      <w:r>
        <w:rPr>
          <w:rFonts w:cs="Arial"/>
          <w:b/>
          <w:szCs w:val="24"/>
        </w:rPr>
        <w:t>2. Zakres inwesty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inwestycji jest wykonanie rekreacyjnego pomostu pływającego na Jeziorze Sławskim w miejscu istniejącej promenady na terenie publicznej plaży miejski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rojektowano systemowy segmentowy pomost pływający o ramowej konstrukcji stalowej ocynkowanej pokrytej drewnianym pokładem opartej na betonowych pływakach. Pomost w kształcie litery T złożony z trzech połączonych ze sobą elementów tj. trapu dojściowego, pomostu i platformy widokow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czne parametry techniczne elementów pomostu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\ Trap dojściowy wykonany jako łukowy o wym. 1,20x5,00m – konstrukcja nośna trapu wykonana w formie stalowej kratownicowej ramy z profili zimnogiętych ocynkowanych ogniowo, pokład trapu wykonany ze struganych i rowkowanych desek sosnowych o wym. 28x120mm przymocowanych do podłużnych drewnianych belek nośnych gwoździami pierścieniowymi ocynkowanymi ogniowo. Klasa konstrukcyjna drewna KS-klasa średnia, klasa wytrzymałości drewna C24, drewno sosnowe impregnowane ciśnieniowo w IV klasie impregnacji, klasa ognioodporności drewna i wydzielania dymu: Cf1 s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p wyposażony w obustronne relingi linowe ze słupkami ze stali kwasoodpornej oraz płytę ślizgową z blachy nierdzewnej gr.3mm i wym. 2,00x1,00m, za pomocą której zostanie oparty na nawierzchni nabrzeża. Trap zostanie zamocowany do pomostu za pomocą stalowych zawiasów. Nabrzeże zakończone jest od strony jeziora murem oporowym z balustradą ze stali nierdzewnej. W miejscu projektowanego usytuowania trapu pomostu należy zdemontować fragment istniejącej balustrady nabrzeża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\ Pomost (odcinek prosty) o wym. 3,00x41,00m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strukcja nośna pomostu to rama stalowa kratownicowa wykonana z zespawanych ze sobą kształtowników stalowych zimnogiętych ocynkowanych ogniowo, zapewniających jej sztywność oraz wysoką wytrzymałość na obciążenia dynamiczne. Konstrukcja wsparta na siedmiu siatkobetonowych pływakach, zapewniających nośność całego pomostu. </w:t>
      </w:r>
    </w:p>
    <w:p>
      <w:pPr>
        <w:pStyle w:val="Normal"/>
        <w:jc w:val="both"/>
        <w:rPr/>
      </w:pPr>
      <w:r>
        <w:rPr>
          <w:rFonts w:cs="Arial" w:ascii="Arial" w:hAnsi="Arial"/>
        </w:rPr>
        <w:t>Pływaki siatkobetonowe wykonane z betonu Kl.C35/45 wypełnione styropianem o gęstości 18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 parametrze hydrofobowości (zgodnie z PN–EN 13163) ≤ 3,5%. Pomost zakotwiony zostanie do dna za pomocą sześciu pali kotwicznych z rury </w:t>
      </w:r>
      <w:r>
        <w:rPr>
          <w:rFonts w:cs="Arial" w:ascii="Symbol" w:hAnsi="Symbol"/>
        </w:rPr>
        <w:t></w:t>
      </w:r>
      <w:r>
        <w:rPr>
          <w:rFonts w:cs="Arial" w:ascii="Arial" w:hAnsi="Arial"/>
        </w:rPr>
        <w:t xml:space="preserve"> 60,3mm i dł.1,5m ocynkowanych ogniowo i zakończonych żeliwnym świdrem, wkręcanych całkowicie w dno. Pale kotwiczne połączone zostaną z konstrukcją nośną pomostu za pomocą ocynkowanych ogniowo stalowych łańcuchów kotwicznych </w:t>
      </w:r>
      <w:r>
        <w:rPr>
          <w:rFonts w:cs="Arial" w:ascii="Symbol" w:hAnsi="Symbol"/>
        </w:rPr>
        <w:t></w:t>
      </w:r>
      <w:r>
        <w:rPr>
          <w:rFonts w:cs="Arial" w:ascii="Arial" w:hAnsi="Arial"/>
        </w:rPr>
        <w:t xml:space="preserve">16 o maksymalnej sile zrywania 12,5t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kład pomostu wykonany z ryflowanych desek sosnowych o wym. 34x120mm przymocowanych do podłużnych drewnianych belek nośnych o wym. 75x200mm gwoździami pierścieniowymi ocynkowanymi ogniowo. Pokład pomostu wyposażony po obwodzie w listwę odbijaczową o wym. 34/90. Klasa konstrukcyjna drewna KS-klasa średnia, klasa wytrzymałości drewna C24, drewno sosnowe impregnowane ciśnieniowo w IV klasie impregnacji, klasa ognioodporności drewna i wydzielania dymu: Cf1 s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ost wyposażony zostanie po obwodzie w relingi linowe ze słupkami ze stali kwasoodporn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e wyposażenie pomost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rabinka kąpielowa 6 stopniowa ocynkowana ogniowo</w:t>
        <w:tab/>
        <w:t>–   1s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knagi cumownicze ocynkowane ogniow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 cumowania kajaków i rowerów wodnych</w:t>
        <w:tab/>
        <w:tab/>
        <w:tab/>
        <w:t xml:space="preserve">– 10sz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anowisko ratownicze z daszkiem ocynk.</w:t>
        <w:tab/>
        <w:tab/>
        <w:tab/>
        <w:t>–   1s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ablica informacyjna</w:t>
        <w:tab/>
        <w:tab/>
        <w:tab/>
        <w:tab/>
        <w:tab/>
        <w:tab/>
        <w:t>–   1s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ablica „zakaz skoków do wody”</w:t>
        <w:tab/>
        <w:tab/>
        <w:tab/>
        <w:tab/>
        <w:tab/>
        <w:t>–   1s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\ Platforma widokowa o wym. 5,00x5,00m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nośna platformy to rama stalowa kratownicowa wykonana z zespawanych ze sobą kształtowników stalowych zimnogiętych ocynkowanych ogniowo. Konstrukcja wsparta na czterech siatkobetonowych pływakach. Pływaki siatkobetonowe wykonane z betonu Kl.C35/45 wypełnione styropianem o gęstości 18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 parametrze hydrofobowości (zgodnie z PN–EN 13163) ≤ 3,5%. Platforma zakotwiona zostanie do dna czterema martwymi kotwicami, o ciężarze 1200kg każda, całkowicie zagłębionymi w dnie oraz za pomocą dwóch pali kotwicznych z rury </w:t>
      </w:r>
      <w:r>
        <w:rPr>
          <w:rFonts w:cs="Arial" w:ascii="Symbol" w:hAnsi="Symbol"/>
        </w:rPr>
        <w:t></w:t>
      </w:r>
      <w:r>
        <w:rPr>
          <w:rFonts w:cs="Arial" w:ascii="Arial" w:hAnsi="Arial"/>
        </w:rPr>
        <w:t xml:space="preserve"> 60,3mm i dł.1,5m ocynkowanych ogniowo i zakończonych żeliwnym świdrem, wkręcanych całkowicie w dno. Martwe kotwice oraz pale kotwiczne połączone zostaną z konstrukcją nośną platformy za pomocą ocynkowanych ogniowo stalowych łańcuchów kotwicznych </w:t>
      </w:r>
      <w:r>
        <w:rPr>
          <w:rFonts w:cs="Arial" w:ascii="Symbol" w:hAnsi="Symbol"/>
        </w:rPr>
        <w:t></w:t>
      </w:r>
      <w:r>
        <w:rPr>
          <w:rFonts w:cs="Arial" w:ascii="Arial" w:hAnsi="Arial"/>
        </w:rPr>
        <w:t xml:space="preserve">16 o maksymalnej sile zrywania 12,5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ład platformy wykonany z ryflowanych desek sosnowych o wym. 34x120mm przymocowanych do podłużnych drewnianych belek nośnych o wym. 75x200mm gwoździami pierścieniowymi ocynkowanymi ogniowo. Pokład platformy wyposażony po obwodzie w listwę odbijaczową o wym. 34/90. Klasa konstrukcyjna drewna KS-klasa średnia, klasa wytrzymałości drewna C24, drewno sosnowe impregnowane ciśnieniowo w IV klasie impregnacji, klasa ognioodporności drewna i wydzielania dymu: Cf1 s1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latforma wyposażona zostanie po obwodzie w relingi linowe ze słupkami ze stali kwasoodporn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6035"/>
        <w:gridCol w:w="708"/>
        <w:gridCol w:w="709"/>
        <w:gridCol w:w="280"/>
        <w:gridCol w:w="196"/>
        <w:gridCol w:w="800"/>
        <w:gridCol w:w="1417"/>
      </w:tblGrid>
      <w:tr>
        <w:trPr>
          <w:trHeight w:val="63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l.p.</w:t>
            </w:r>
          </w:p>
        </w:tc>
        <w:tc>
          <w:tcPr>
            <w:tcW w:w="60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Nazwa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iloś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 xml:space="preserve">Cena jedn.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 xml:space="preserve">Cena </w:t>
            </w:r>
          </w:p>
        </w:tc>
      </w:tr>
      <w:tr>
        <w:trPr>
          <w:trHeight w:val="42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POMOST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 </w:t>
            </w:r>
          </w:p>
        </w:tc>
      </w:tr>
      <w:tr>
        <w:trPr>
          <w:trHeight w:val="522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Pomost pływający o wym. 3,00x41,00m. Konstrukcja nośna pomostu to rama stalowa kratownicowa wykonana z zespawanych ze sobą kształtowników stalowych zimnogiętych ocynkowanych ogniowo, wsparta na siatkobetonowych pływakach. </w:t>
              <w:br/>
              <w:t>Pływaki siatkobetonowe wykonane z betonu Kl.C35/45 wypełnione styropianem o gęstości 18kg/m</w:t>
            </w:r>
            <w:r>
              <w:rPr>
                <w:rFonts w:cs="Arial" w:ascii="Arial" w:hAnsi="Arial"/>
                <w:color w:val="222222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o parametrze hydrofobowości (zgodnie z PN–EN 13163) ≤ 3,5%. Pomost zakotwiony do dna za pomocą sześciu pali kotwicznych wkręcanych całkowicie w dno. Pale kotwiczne połączone z konstrukcją nośną pomostu za pomocą ocynkowanych ogniowo stalowych łańcuchów kotwicznych. </w:t>
              <w:br/>
              <w:t>Pokład pomostu wykonany z ryflowanych desek sosnowych o wym. 34x120mm przymocowanych do podłużnych drewnianych belek nośnych o wym. 75x200mm gwoździami pierścieniowymi ocynkowanymi ogniowo. Pokład pomostu wyposażony po obwodzie w drewnianą listwę odbijaczową o wym. 34/90. Klasa konstrukcyjna drewna KS-klasa średnia, klasa wytrzymałości drewna C24, drewno sosnowe impregnowane ciśnieniowo w IV klasie impregnacji, klasa ognioodporności drewna i wydzielania dymu: Cf1 s1.</w:t>
              <w:br/>
              <w:t xml:space="preserve">Pomost wyposażony po obwodzie w relingi linowe ze słupkami ze stali kwasoodpornej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4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56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 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Platforma widokowa o wym. 5,00x5,00m - konstrukcja nośna platformy to rama stalowa kratownicowa wykonana z zespawanych ze sobą kształtowników stalowych zimnogiętych ocynkowanych ogniowo. Konstrukcja wsparta na siatkobetonowych pływakach. Pływaki siatkobetonowe wykonane z betonu Kl.C35/45 wypełnione styropianem o gęstości 18kg/m</w:t>
            </w:r>
            <w:r>
              <w:rPr>
                <w:rFonts w:cs="Arial" w:ascii="Arial" w:hAnsi="Arial"/>
                <w:color w:val="222222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o parametrze hydrofobowości (zgodnie z PN–EN 13163) ≤ 3,5%. Platforma zakotwiona do dna czterema martwymi kotwicami całkowicie zagłębionymi w dnie oraz za pomocą dwóch pali kotwicznych ocynkowanych ogniowo i zakończonych żeliwnym świdrem, wkręcanych całkowicie w dno. Martwe kotwice oraz pale kotwiczne połączone z konstrukcją nośną platformy za pomocą ocynkowanych ogniowo stalowych łańcuchów kotwicznych. Pokład platformy wykonany z ryflowanych desek sosnowych o wym. 34x120mm przymocowanych do podłużnych drewnianych belek nośnych o wym. 75x200mm gwoździami pierścieniowymi ocynkowanymi ogniowo. Pokład platformy wyposażony po obwodzie w drewnianą listwę odbijaczową o wym. 34/90. Klasa konstrukcyjna drewna KS-klasa średnia, klasa wytrzymałości drewna C24, drewno sosnowe impregnowane ciśnieniowo w IV klasie impregnacji, klasa ognioodporności drewna i wydzielania dymu: Cf1 s1.Platforma wyposażona po obwodzie w relingi linowe ze słupkami ze stali kwasoodpornej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km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 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złącze T-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22222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złącze z podłużn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Trapy dojściowe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 </w:t>
            </w:r>
          </w:p>
        </w:tc>
      </w:tr>
      <w:tr>
        <w:trPr>
          <w:trHeight w:val="336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Trap dojściowy wykonany jako łukowy o wym. 1,20x5,00m – konstrukcja nośna trapu wykonana w formie stalowej kratownicowej ramy z profili zimnogiętych ocynkowanych ogniowo, pokład trapu wykonany ze struganych i rowkowanych desek sosnowych o wym. 28x120mm przymocowanych do podłużnych drewnianych belek nośnych gwoździami pierścieniowymi ocynkowanymi ogniowo. Klasa konstrukcyjna drewna KS-klasa średnia, klasa wytrzymałości drewna C24, drewno sosnowe impregnowane ciśnieniowo w IV klasie impregnacji, klasa ognioodporności drewna i wydzielania dymu: Cf1 s1. Trap wyposażony w obustronne relingi linowe ze słupkami ze stali kwasoodpornej oraz płytę ślizgową z blachy nierdzewnej, za pomocą której zostanie oparty na nawierzchni nabrzeża. Trap zamocowany do pomostu za pomocą stalowych zawiasów.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płyta wyrównująca drewnian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</w:rPr>
            </w:pPr>
            <w:r>
              <w:rPr>
                <w:rFonts w:cs="Arial" w:ascii="Arial" w:hAnsi="Arial"/>
                <w:b/>
                <w:bCs/>
                <w:color w:val="222222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płyta ślizgowa z blachy nierdzewnej gr.3mm i wym. 2,00x1,00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3</w:t>
            </w:r>
          </w:p>
        </w:tc>
        <w:tc>
          <w:tcPr>
            <w:tcW w:w="60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Kotwiczenie do dna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wa kotwica 12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00k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pal kotwiczny 1,5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łańcuch ø 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ekla ø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60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pierścień kotwiczny ø 1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4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Kotwiczenie do brzegu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pal kotwiczny z rury ø60,3mm i dł.1,5m ocynkowany ogniowo i zakończony żeliwnym świdrem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ocynkowany ogniowo stalowy łańcuch kotwiczny ø16 o maksymalnej sile zrywania 12,5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ekla ø 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60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pierścień kotwiczny ø 1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5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Wyposażenie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słupki ze stali nierdzewnej w rozstawie co 1,00m wraz z relingiem linowym w dwóch poziomach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drabinka kąpielowa 6 stopniowa ocynk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knaga cumownicza ocynkowana ogniow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6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tanowisko ratownicze z daszkiem ocynk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6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tablica informacyjn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 </w:t>
            </w:r>
          </w:p>
        </w:tc>
        <w:tc>
          <w:tcPr>
            <w:tcW w:w="6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tablica zakaz skoków do wody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szt transportu wszystkich elementów pomostu na teren budowy oraz wszystkie koszty związane z montaż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st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kalkulacja własn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p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Koszty demontażu fragmentu balustrady nabrzeża długości 2,00m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alustrada z kształtowników ze stali nierdzewnej (słupki z płaskownika 50x30mm; pochwyt RO 51,0x3,2; rurki poziome RO 26,9x2,6). Należy uwzględnić koszty związane z uzupełnieniem i estetycznym wykończeniem balustrady po robotach demontażowych (kalkulacja własn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p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 net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atek VAT 23%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 brut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left="6372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208" w:footer="981" w:bottom="1077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0" w:leader="none"/>
        <w:tab w:val="center" w:pos="4536" w:leader="none"/>
        <w:tab w:val="right" w:pos="9540" w:leader="none"/>
      </w:tabs>
      <w:rPr>
        <w:rFonts w:ascii="Arial" w:hAnsi="Arial" w:cs="Arial"/>
        <w:i/>
        <w:i/>
        <w:sz w:val="16"/>
      </w:rPr>
    </w:pPr>
    <w:r>
      <w:rPr>
        <w:rFonts w:cs="Arial" w:ascii="Arial" w:hAnsi="Arial"/>
        <w:sz w:val="16"/>
        <w:szCs w:val="16"/>
      </w:rPr>
      <w:t>Inwestor:</w:t>
    </w:r>
    <w:r>
      <w:rPr>
        <w:rFonts w:cs="Arial" w:ascii="Arial" w:hAnsi="Arial"/>
        <w:i/>
      </w:rPr>
      <w:tab/>
      <w:tab/>
    </w:r>
    <w:r>
      <w:rPr>
        <w:rFonts w:cs="Arial" w:ascii="Arial" w:hAnsi="Arial"/>
        <w:i/>
        <w:sz w:val="16"/>
        <w:szCs w:val="16"/>
      </w:rPr>
      <w:t xml:space="preserve">Projekt budowlany - </w:t>
    </w:r>
    <w:r>
      <w:rPr>
        <w:rFonts w:cs="Arial" w:ascii="Arial" w:hAnsi="Arial"/>
        <w:i/>
        <w:sz w:val="16"/>
      </w:rPr>
      <w:t>branża budowlan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right" w:pos="954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GMINA SŁAWA</w:t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right" w:pos="954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. H. Pobożnego 10</w:t>
    </w:r>
  </w:p>
  <w:p>
    <w:pPr>
      <w:pStyle w:val="Footer"/>
      <w:tabs>
        <w:tab w:val="clear" w:pos="9072"/>
        <w:tab w:val="left" w:pos="0" w:leader="none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6"/>
      </w:rPr>
      <w:t>67-410 Sława</w:t>
    </w:r>
    <w:r>
      <w:rPr>
        <w:rFonts w:cs="Arial" w:ascii="Arial" w:hAnsi="Arial"/>
        <w:i/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</w:rPr>
      <w:t>MTM Tomasz Markus</w:t>
    </w:r>
    <w:r>
      <w:rPr>
        <w:rStyle w:val="PageNumber"/>
        <w:rFonts w:cs="Arial" w:ascii="Arial" w:hAnsi="Arial"/>
        <w:sz w:val="16"/>
      </w:rPr>
      <w:t xml:space="preserve">                                  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>Rekreacyjny pomost pływając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acownia Projektowo – Wdrożeniowa</w:t>
    </w:r>
    <w:r>
      <w:rPr>
        <w:rStyle w:val="PageNumber"/>
        <w:rFonts w:cs="Arial" w:ascii="Arial" w:hAnsi="Arial"/>
        <w:sz w:val="16"/>
      </w:rPr>
      <w:t xml:space="preserve">                                                                         </w:t>
    </w:r>
    <w:r>
      <w:rPr>
        <w:rFonts w:cs="Arial" w:ascii="Arial" w:hAnsi="Arial"/>
        <w:sz w:val="16"/>
      </w:rPr>
      <w:t>obręb geodezyjny Sława, dz. nr ew. 632/21 i 632/22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rPr/>
    </w:pPr>
    <w:r>
      <w:rPr>
        <w:rFonts w:cs="Arial" w:ascii="Arial" w:hAnsi="Arial"/>
        <w:sz w:val="16"/>
      </w:rPr>
      <w:t xml:space="preserve">ul. Bema 1/2 , 67-400 Wschowa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left="284" w:right="333" w:hanging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333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333" w:hanging="0"/>
      <w:jc w:val="center"/>
      <w:outlineLvl w:val="2"/>
    </w:pPr>
    <w:rPr>
      <w:rFonts w:ascii="Arial" w:hAnsi="Arial" w:cs="Arial"/>
      <w:b/>
      <w:bCs/>
      <w:sz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right="1898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26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asbo">
    <w:name w:val="textbasbo"/>
    <w:basedOn w:val="Domylnaczcionkaakapitu"/>
    <w:qFormat/>
    <w:rPr/>
  </w:style>
  <w:style w:type="character" w:styleId="Text10nbo">
    <w:name w:val="text10nbo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blokowy">
    <w:name w:val="Tekst blokow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right="1898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4">
    <w:name w:val="Tekst podstawowy 4"/>
    <w:basedOn w:val="TextBodyIndent"/>
    <w:qFormat/>
    <w:pPr/>
    <w:rPr/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">
    <w:name w:val="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9:38:00Z</dcterms:created>
  <dc:creator>Tomasz Małkus</dc:creator>
  <dc:description/>
  <cp:keywords/>
  <dc:language>en-US</dc:language>
  <cp:lastModifiedBy>user</cp:lastModifiedBy>
  <cp:lastPrinted>2004-03-05T16:34:00Z</cp:lastPrinted>
  <dcterms:modified xsi:type="dcterms:W3CDTF">2020-06-22T17:02:00Z</dcterms:modified>
  <cp:revision>42</cp:revision>
  <dc:subject/>
  <dc:title>opis projektu budowlanego</dc:title>
</cp:coreProperties>
</file>