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5" w:leader="dot"/>
        </w:tabs>
        <w:spacing w:lineRule="auto" w:line="276"/>
        <w:jc w:val="right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Załącznik nr 9A do SWZ</w:t>
      </w:r>
    </w:p>
    <w:p>
      <w:pPr>
        <w:pStyle w:val="Normal"/>
        <w:tabs>
          <w:tab w:val="clear" w:pos="720"/>
          <w:tab w:val="left" w:pos="9355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 Nr ZP/7/2024/1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</w:rPr>
        <w:t>Zawarta w dniu …………………….………………2024 roku w Bytkowie pomiędzy:</w:t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Przedsiębiorstwem Usług Komunalnych Sp. z o.o.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wanym w dalszej części umowy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 „Zamawiającym”</w:t>
        <w:br/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 siedzibą 62-090 Rokietnica, Bytkowo ul. Topolowa 6, NIP 7771796271, REGON: 630808987, wpisanym do Krajowego Rejestru Sądowego pod nr KRS 0000041520, reprezentowanym przez: </w:t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Michała Wieland – Prezesa Zarządu</w:t>
      </w:r>
    </w:p>
    <w:p>
      <w:pPr>
        <w:pStyle w:val="Normal"/>
        <w:spacing w:lineRule="auto" w:line="288" w:before="0" w:after="0"/>
        <w:ind w:right="317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a </w:t>
        <w:br/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, zwanym w dalszej części umowy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 „Wykonawcą”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 siedzibą 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ul. …………………………………….., NIP ……………………….., REGON ……………………, wpisanym do Krajowego Rejestru Sądowego pod nr KRS ……………………………., reprezentowaną przez:</w:t>
      </w:r>
    </w:p>
    <w:p>
      <w:pPr>
        <w:pStyle w:val="Normal"/>
        <w:spacing w:lineRule="auto" w:line="288" w:before="0" w:after="0"/>
        <w:ind w:right="317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 – ……………………………..</w:t>
      </w:r>
    </w:p>
    <w:p>
      <w:pPr>
        <w:pStyle w:val="Normal"/>
        <w:spacing w:lineRule="auto" w:line="288" w:before="0" w:after="0"/>
        <w:ind w:right="317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trony zgodnie oświadczają, że osoby je reprezentujące przy zawieraniu niniejszej umowy (zwanej dalej: Umową) są do tego prawnie umocowane zgodnie z wymogami prawa polskiego. W związku z powyższym, nie będą powoływać się na brak umocowania osoby reprezentującej w przypadku jakichkolwiek sporów mogących wyniknąć z umowy. </w:t>
      </w:r>
      <w:r>
        <w:rPr>
          <w:rFonts w:eastAsia="Book Antiqua" w:cs="Calibri" w:ascii="Calibri" w:hAnsi="Calibri"/>
          <w:color w:val="000000"/>
          <w:sz w:val="22"/>
          <w:szCs w:val="22"/>
          <w:lang w:eastAsia="ar-SA"/>
        </w:rPr>
        <w:t>W wyniku przeprowadzenia przez Zamawiającego postępowania o udzielenie zamówienia publicznego, prowadzonego w trybie przetargu nieograniczonego pn. „Modernizacja pompowni próżniowo-tłocznych ze względu</w:t>
        <w:br/>
        <w:t xml:space="preserve">na poprawę efektywności energetycznej w gm. Rokietnica”,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awarta została Umowa o następującej treści:</w:t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zleca, a Wykonawca przyjmuje do wykonania zadanie </w:t>
      </w:r>
      <w:r>
        <w:rPr>
          <w:rFonts w:eastAsia="Book Antiqua" w:cs="Calibri" w:ascii="Calibri" w:hAnsi="Calibri"/>
          <w:color w:val="000000"/>
          <w:sz w:val="22"/>
          <w:szCs w:val="22"/>
          <w:lang w:eastAsia="ar-SA"/>
        </w:rPr>
        <w:t>pod nazwą</w:t>
      </w:r>
      <w:r>
        <w:rPr>
          <w:rFonts w:cs="Calibri" w:ascii="Calibri" w:hAnsi="Calibri"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Modernizacja pompowni próżniowo-tłocznych ze względu na poprawę efektywności energetycznej w gm. Rokietnica. Zadanie 1 – dostawa pomp</w:t>
      </w:r>
      <w:r>
        <w:rPr>
          <w:rFonts w:cs="Calibri" w:ascii="Calibri" w:hAnsi="Calibri"/>
          <w:bCs/>
          <w:color w:val="000000"/>
          <w:sz w:val="22"/>
          <w:szCs w:val="22"/>
        </w:rPr>
        <w:t>.”</w:t>
      </w:r>
    </w:p>
    <w:p>
      <w:pPr>
        <w:pStyle w:val="Normal"/>
        <w:numPr>
          <w:ilvl w:val="0"/>
          <w:numId w:val="8"/>
        </w:numPr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Szczegółowy opis przedmiotu umowy określa dokumentacja techniczna, opis przedmiotu zamówienia oraz oferta przetargowa Wykonawcy, przygotowana zgodnie z zapisami specyfikacji warunków zamówienia, stanowiące integralną część umowy.</w:t>
      </w:r>
    </w:p>
    <w:p>
      <w:pPr>
        <w:pStyle w:val="Normal"/>
        <w:spacing w:lineRule="auto" w:line="288" w:before="0" w:after="0"/>
        <w:ind w:right="317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2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trony ustalają termin dostawy przedmiotu umowy do 2 miesięcy od dnia podpisania umowy. 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eastAsia="Times New Roman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konawca, udziela Zamawiającemu gwarancji na objęte przedmiotem umowy urządzenia na okres </w:t>
      </w:r>
      <w:r>
        <w:rPr>
          <w:rFonts w:cs="Calibri" w:ascii="Calibri" w:hAnsi="Calibri"/>
          <w:bCs/>
          <w:sz w:val="22"/>
          <w:szCs w:val="22"/>
        </w:rPr>
        <w:t xml:space="preserve">24 </w:t>
      </w:r>
      <w:r>
        <w:rPr>
          <w:rFonts w:cs="Calibri" w:ascii="Calibri" w:hAnsi="Calibri"/>
          <w:bCs/>
          <w:color w:val="000000"/>
          <w:sz w:val="22"/>
          <w:szCs w:val="22"/>
        </w:rPr>
        <w:t>miesięcy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eastAsia="Times New Roman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kres gwarancji liczony będzie od dnia dostawy wszystkich 15 pomp próżniowo kłowych</w:t>
        <w:br/>
        <w:t>na przepompownie próżniowo-tłoczne potwierdzony protokołem odbioru.</w:t>
      </w:r>
      <w:r>
        <w:rPr>
          <w:rFonts w:eastAsia="Times New Roman" w:cs="Calibri" w:ascii="Calibri" w:hAnsi="Calibri"/>
          <w:bCs/>
          <w:color w:val="000000"/>
          <w:sz w:val="22"/>
          <w:szCs w:val="22"/>
        </w:rPr>
        <w:t xml:space="preserve"> Okres rękojmi jest równy okresowi gwarancji udzielonej przez Wykonawcę. 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eastAsia="Times New Roman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onawca przejmuje pełną odpowiedzialność za fachowe, technicznie nienaganne, zgodne</w:t>
        <w:br/>
        <w:t>z najnowszym stanem techniki oraz odpowiadające przyjętym zasadom i przepisom prawa, dostawy urządzeń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raz z urządzeniami Wykonawca przekaże Zamawiającemu kompletną dokumentację właściwą dla danego materiału objętego przedmiotem zamówienia, w tym instrukcje obsługi i karty gwarancyjne, deklaracja zgodności oraz wszelkie inne dokumenty odpowiednio dla danego przedmiotu zamówienia, pozwalające Zamawiającemu na odbiór dostarczonego przedmiotu zamówienia</w:t>
        <w:br/>
        <w:t xml:space="preserve">w zakresie ich jakości, jak też ilości oraz korzystanie z nich zgodnie z prawem oraz zgodnie z ich technicznym przeznaczeniem. 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ramach gwarancji Wykonawca obowiązany jest do usunięcia wad fizycznych lub do wymiany rzeczy na wolne od wad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warancją Wykonawcy objęte są wszystkie urządzenia objęte umową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okresie gwarancji Wykonawca zapewni bezpłatne naprawy gwarancyjne. Naprawy gwarancyjne świadczone będą w miejscu użytkowania przedmiotu umowy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Wykonawca zapewnia wykonanie napraw w okresie gwarancji i rękojmi w najkrótszym możliwym terminie uwzględniającym techniczne możliwości ich usunięcia, jednak nie dłuższym niż 5 dni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przypadku niespełnienia zobowiązań określonych w ust. 9, Zamawiający może zlecić wykonanie napraw osobie trzeciej na koszt Wykonawcy bez upoważnienia sądu.</w:t>
      </w:r>
    </w:p>
    <w:p>
      <w:pPr>
        <w:pStyle w:val="P3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sunięcie wad zostaje stwierdzone w protokołach pousterkowych.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3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Koordynatorem dostaw związanych z przedmiotem zamówienia ze strony  Zamawiającego będzie Kierownik Działu Gospodarki Ściekowej mgr inż. Mateusz Achtenberg, tel. 609 600 081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mateusz.achtenberg@puk.com.pl</w:t>
        </w:r>
      </w:hyperlink>
      <w:r>
        <w:rPr>
          <w:rFonts w:cs="Calibri" w:ascii="Calibri" w:hAnsi="Calibri"/>
          <w:sz w:val="22"/>
          <w:szCs w:val="22"/>
        </w:rPr>
        <w:t>,a ze strony Wykonawcy 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ustala się na podstawie oferty Wykonawcy na kwotę brutto w wysokości ………………………………….……….. złotych /słownie: ……………………………………………………………………………… zł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Ceny jednostkowe określa formularz rzeczowo – finansowy, stanowiący załącznik nr 1 do umowy. Cena jednostkowa materiałów jest ceną ryczałtową i obowiązuje przez cały czas trwania umowy</w:t>
        <w:br/>
        <w:t>i obejmuje wszystkie koszty i opłaty ponoszone przez Wykonawcę, niezbędne do wykonania przedmiotu umowy, min. koszt materiałów, załadunku, transportu do miejsca wskazanego przez Zamawiającego i rozładunku, stosowny podatek VAT w wysokości wg obowiązujących stawek, koszty ubezpieczenia w czasie transportu oraz koszty zawiązane z warunkami bezpieczeństwa itp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udzielenia zaliczek na poczet wykonania zamówienia.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dostarczać będzie materiały sukcesywnie, określonymi partiami, których wielkość</w:t>
        <w:br/>
        <w:t>i termin zostanie uzgodniony z Zamawiającym. Wykonawca dostarczy materiały swoim transportem wraz z rozładunkiem, w miejsce wskazane przez Zamawiające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roczenie terminów dostaw poszczególnych partii, będzie skutkować naliczeniem kar umownych w wysokości 0,2% wartości umowy brutto za każdy dzień zwłok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terminu i godziny planowanej dostawy partii materiałów, Wykonawca ma obowiązek  przekazać Zamawiającemu, z przynajmniej jednodniowym wyprzedzenie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orazowo Wykonawca będzie potwierdzał datę i ilość dostarczonych materiałów, przez upoważnionego do odbioru pracownika Zamawiającego, na dokumencie WZ, którego jeden egzemplarz będzie pozostawiał Zamawiające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utrzymywać dostawy materiałów odpowiedniej jakości, w ustalonych terminac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any jest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792" w:leader="dot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ostać do dyspozycji Zamawiającego na etapie prac montażowych dostarczonych materiałów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792" w:leader="dot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yć w rozruchach i odbiorach prac montażowych urządzeń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ma prawo zgłaszać uwagi i zastrzeżenia do prowadzonych prac montażowych oraz do protokołów odbiorów częściowych i końcowego, jeżeli mogą mieć one wpływ na udzieloną Zamawiającemu gwarancję na przedmiot umowy. 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postanawiają, że rozliczenie za zrealizowane i odebrane protokołem dostawy nastąpi na podstawie faktury VAT po zrealizowaniu całości zada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płata faktur nastąpi na rachunek rozliczeniowy Wykonawcy wskazany na fakturze, co do którego bank prowadzi specjalny rachunek bankowy, tzw. rachunek VAT, w terminie do 30 dni od dnia otrzymania przez Zamawiającego prawidłowo wystawionej faktury VAT. Za termin zapłaty uważa się </w:t>
      </w:r>
      <w:r>
        <w:rPr>
          <w:rFonts w:eastAsia="Calibri" w:cs="Calibri" w:ascii="Calibri" w:hAnsi="Calibri"/>
          <w:sz w:val="22"/>
          <w:szCs w:val="22"/>
          <w:lang w:val="nl-NL" w:eastAsia="en-US"/>
        </w:rPr>
        <w:t>dat</w:t>
      </w:r>
      <w:r>
        <w:rPr>
          <w:rFonts w:eastAsia="Calibri" w:cs="Calibri" w:ascii="Calibri" w:hAnsi="Calibri"/>
          <w:sz w:val="22"/>
          <w:szCs w:val="22"/>
          <w:lang w:eastAsia="en-US"/>
        </w:rPr>
        <w:t>ę wykonania polecenia przelewu bankowego przez Zamawiającego. Zapłata wynagrodzenia zostanie dokonana na rachunek bankowy Wykonawcy wskazany na fakturze, o ile jest on ujawniony na tzw. „Białej liście podatników”.</w:t>
      </w:r>
    </w:p>
    <w:p>
      <w:pPr>
        <w:pStyle w:val="Normal"/>
        <w:tabs>
          <w:tab w:val="clear" w:pos="720"/>
          <w:tab w:val="left" w:pos="284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 zapłacenia kar umownych za odstąpienie od umowy w wysokości 20% wynagrodzenia określonego §4 niniejszej umow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zastrzega sobie prawo naliczenia kar umownych i dochodzenia odszkodowania,</w:t>
        <w:br/>
        <w:t>za straty powstałe wskutek nieterminowego dostarczenia materiałów, bądź dostarczenia materiałów niewłaściwej jakości, skutkujących powstanie przestoju (brak możliwości kontynuacji robót montażowych przez Zamawiającego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włoki w wykonaniu postanowień wynikających z niniejszej umowy Strona, która popadła</w:t>
        <w:br/>
        <w:t>w zwłokę, zapłaci drugiej Stronie karę umowną w wysokości 0,2% wynagrodzenia umowy, za każdy dzień zwłoki. W przypadku zwłoki w terminie dodatkowym, kara umowna podlega podwyższeniu</w:t>
        <w:br/>
        <w:t xml:space="preserve">o 50% licząc od dnia upływu terminu dodatkowego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 maksymalna wysokość kar umownych, których mogą dochodzić strony wynosi 30% wartości netto umowy.</w:t>
      </w:r>
    </w:p>
    <w:p>
      <w:pPr>
        <w:pStyle w:val="Normal"/>
        <w:tabs>
          <w:tab w:val="clear" w:pos="720"/>
          <w:tab w:val="left" w:pos="284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emu przysługuje, oprócz przypadków wymienionych w Kodeksie cywilnym oraz ustawie prawo zamówień publicznych, prawo do odstąpienia od umowy w całości lub części w sytuacji, kied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88"/>
        <w:ind w:left="567" w:hanging="283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ostanie złożony wniosek o ogłoszenie upadłości lub likwidacji przedsiębiorstwa Wykonawc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88"/>
        <w:ind w:left="567" w:hanging="283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ostanie wydany nakaz zajęcia majątku Wykonawc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88"/>
        <w:ind w:left="567" w:hanging="283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bez uzasadnionych przyczyn nie rozpoczął wykonywania umowy (robót) i nie realizuje jej przez okres dłuższy niż 14 dni oraz nie przystąpił do nich, pomimo pisemnego wezwania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88"/>
        <w:ind w:left="567" w:hanging="283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Wykonawca przerwał realizację Umowy i nie realizuje jej przez okres dłuższy niż 14 dni. Przerwa</w:t>
        <w:br/>
        <w:t>w realizacji robót przez okres dłuższy niż 14 dni będzie możliwa na skutek działania siły wyższej oraz wystąpienia warunków uniemożliwiających realizację dostawy, co musi zostać udokumentowane i zgłoszone niezwłocznie Zamawiającem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88"/>
        <w:ind w:left="567" w:hanging="283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nne rażące naruszenie obowiązków wynikających z umowy lub przepisów prawa, w terminie</w:t>
        <w:br/>
        <w:t>14 dni od powzięcia wiadomości o zdarzeniu stanowiącym podstawę odstąpi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przypadku zaistnienia okoliczności opisanych w ust. 1 obowiązują kary umowne przewidziane</w:t>
        <w:br/>
        <w:t>w §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W przypadku odstąpienia od umowy, Wykonawcę i Zamawiającego obciążają następujące obowiązki szczegółow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w terminie 7 dni od daty odstąpienia od umowy Wykonawca, przy udziale Zamawiającego sporządzi szczegółowy protokół inwentaryzacji dostaw zrealizowanych według stanu na dzień odstąpienia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288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Zamawiający w razie odstąpienia od umowy zobowiązany jest do:</w:t>
      </w:r>
    </w:p>
    <w:p>
      <w:pPr>
        <w:pStyle w:val="Normal"/>
        <w:widowControl w:val="false"/>
        <w:numPr>
          <w:ilvl w:val="0"/>
          <w:numId w:val="16"/>
        </w:numPr>
        <w:spacing w:lineRule="auto" w:line="288"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dokonania odbioru zrealizowanych prawidłowo dostaw oraz zapłaty wynagrodzenia za te dostaw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dstąpienie od umowy następuje w formie pisemnej pod rygorem nieważności.</w:t>
      </w:r>
    </w:p>
    <w:p>
      <w:pPr>
        <w:pStyle w:val="Normal"/>
        <w:tabs>
          <w:tab w:val="clear" w:pos="720"/>
          <w:tab w:val="left" w:pos="284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9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12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miany niniejszej umowy mogą nastąpić zgodnie z art. 455 ustawy Prawo zamówień publicznych oraz zgodnie z niniejszą umową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12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miana niniejszej umowy jest możliwa również w zakresie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y terminu wykonania zamówienia z przyczyn niezależnych od Wykonawcy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stawowej zmiany stawki podatku VAT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miany osób upoważnionych do realizacji umowy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12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miana niniejszej umowy wymaga formy pisemnej pod rygorem nieważności.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zrezygnować z dostawy materiałów dostarczanych niezgodnie z warunkami niniejszej umowy, jak również odrzucić materiały, które nie są właściwej jakości. W takim przypadku Wykonawcy nie przysługuje wynagrodzenie za dostawy nienależycie zrealizowane, a dostarczone materiały winien odebrać na własny kosz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wóch dostaw (zdarzeń) materiałów nie spełniających potwierdzonych wymagań,</w:t>
        <w:br/>
        <w:t>o których mowa w ust.1, Zamawiający może odstąpić od umowy i wystąpić o odszkodowanie.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eastAsia="Arial Unicode MS;Arial" w:cs="Calibri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color w:val="000000"/>
          <w:sz w:val="22"/>
          <w:szCs w:val="22"/>
        </w:rPr>
        <w:t>§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, będą miały zastosowanie odpowiednie przepisy Kodeksu Cywilnego oraz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powstałe na tle wykonania postanowień niniejszej umowy będą rozstrzygane przez właściwy są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postanowień umownych mogą być dokonane wyłącznie w drodze pisemne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czterech jednobrzmiących egzemplarzach, 1 egz. dla Wykonawcy,</w:t>
        <w:br/>
        <w:t>3 egzemplarze dla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792" w:leader="dot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umowy jest Oferta dostawcy wraz z formularzem rzeczowo-finansowym stanowiącym załącznik do umowy.</w:t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792" w:leader="dot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  <w:tab w:val="left" w:pos="9355" w:leader="dot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Zamawiający</w:t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113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GoudyOldStylePl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4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NUMPAGES \* ARABIC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4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color w:val="000000"/>
        <w:sz w:val="20"/>
        <w:szCs w:val="20"/>
      </w:rPr>
    </w:pPr>
    <w:r>
      <w:rPr>
        <w:rFonts w:cs="Calibri" w:ascii="Calibri" w:hAnsi="Calibri"/>
        <w:bCs/>
        <w:color w:val="000000"/>
        <w:sz w:val="20"/>
        <w:szCs w:val="20"/>
      </w:rPr>
      <w:t>ZP/7/2024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cs="Verdana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Times New Roman"/>
      <w:sz w:val="20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1z0">
    <w:name w:val="WW8Num11z0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3z0">
    <w:name w:val="WW8Num13z0"/>
    <w:qFormat/>
    <w:rPr>
      <w:rFonts w:ascii="Verdana" w:hAnsi="Verdana" w:cs="Verdana"/>
      <w:i w:val="false"/>
      <w:sz w:val="20"/>
      <w:szCs w:val="20"/>
    </w:rPr>
  </w:style>
  <w:style w:type="character" w:styleId="WW8Num14z0">
    <w:name w:val="WW8Num14z0"/>
    <w:qFormat/>
    <w:rPr>
      <w:rFonts w:ascii="Verdana" w:hAnsi="Verdana" w:cs="Verdana"/>
      <w:color w:val="000000"/>
      <w:sz w:val="20"/>
    </w:rPr>
  </w:style>
  <w:style w:type="character" w:styleId="WW8Num15z0">
    <w:name w:val="WW8Num15z0"/>
    <w:qFormat/>
    <w:rPr>
      <w:rFonts w:ascii="Calibri" w:hAnsi="Calibri" w:eastAsia="Times New Roman" w:cs="Courier New"/>
      <w:b w:val="false"/>
    </w:rPr>
  </w:style>
  <w:style w:type="character" w:styleId="WW8Num16z0">
    <w:name w:val="WW8Num16z0"/>
    <w:qFormat/>
    <w:rPr>
      <w:rFonts w:cs="Verdana"/>
    </w:rPr>
  </w:style>
  <w:style w:type="character" w:styleId="WW8Num17z0">
    <w:name w:val="WW8Num17z0"/>
    <w:qFormat/>
    <w:rPr>
      <w:rFonts w:ascii="Verdana" w:hAnsi="Verdana" w:cs="Verdana"/>
      <w:i w:val="false"/>
      <w:sz w:val="20"/>
      <w:szCs w:val="20"/>
    </w:rPr>
  </w:style>
  <w:style w:type="character" w:styleId="WW8Num17z1">
    <w:name w:val="WW8Num17z1"/>
    <w:qFormat/>
    <w:rPr>
      <w:rFonts w:cs="Verdana"/>
    </w:rPr>
  </w:style>
  <w:style w:type="character" w:styleId="WW8Num18z0">
    <w:name w:val="WW8Num18z0"/>
    <w:qFormat/>
    <w:rPr>
      <w:rFonts w:ascii="Verdana" w:hAnsi="Verdana" w:eastAsia="Verdana" w:cs="Verdana"/>
      <w:b/>
      <w:sz w:val="20"/>
    </w:rPr>
  </w:style>
  <w:style w:type="character" w:styleId="WW8Num19z0">
    <w:name w:val="WW8Num19z0"/>
    <w:qFormat/>
    <w:rPr>
      <w:rFonts w:ascii="Verdana" w:hAnsi="Verdana" w:eastAsia="Verdana" w:cs="Verdana"/>
      <w:bCs/>
      <w:i/>
      <w:sz w:val="20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1z0">
    <w:name w:val="WW8Num21z0"/>
    <w:qFormat/>
    <w:rPr>
      <w:rFonts w:ascii="Verdana" w:hAnsi="Verdana" w:eastAsia="Verdana" w:cs="Verdana"/>
      <w:bCs/>
      <w:sz w:val="20"/>
    </w:rPr>
  </w:style>
  <w:style w:type="character" w:styleId="WW8Num21z1">
    <w:name w:val="WW8Num21z1"/>
    <w:qFormat/>
    <w:rPr>
      <w:rFonts w:ascii="Verdana" w:hAnsi="Verdana" w:eastAsia="Verdana" w:cs="Verdana"/>
      <w:b w:val="false"/>
      <w:bCs/>
      <w:i w:val="false"/>
      <w:strike w:val="false"/>
      <w:dstrike w:val="false"/>
      <w:color w:val="000000"/>
      <w:sz w:val="20"/>
    </w:rPr>
  </w:style>
  <w:style w:type="character" w:styleId="WW8Num22z0">
    <w:name w:val="WW8Num22z0"/>
    <w:qFormat/>
    <w:rPr>
      <w:rFonts w:ascii="Verdana" w:hAnsi="Verdana" w:cs="Verdana"/>
      <w:bCs/>
      <w:sz w:val="20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sz w:val="20"/>
      <w:szCs w:val="20"/>
    </w:rPr>
  </w:style>
  <w:style w:type="character" w:styleId="WW8Num25z0">
    <w:name w:val="WW8Num25z0"/>
    <w:qFormat/>
    <w:rPr>
      <w:rFonts w:ascii="Verdana" w:hAnsi="Verdana" w:cs="Verdana"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>
      <w:rFonts w:cs="Verdana"/>
    </w:rPr>
  </w:style>
  <w:style w:type="character" w:styleId="WW8Num28z0">
    <w:name w:val="WW8Num28z0"/>
    <w:qFormat/>
    <w:rPr>
      <w:rFonts w:ascii="Verdana" w:hAnsi="Verdana" w:cs="Verdana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Verdana"/>
      <w:sz w:val="20"/>
      <w:szCs w:val="24"/>
    </w:rPr>
  </w:style>
  <w:style w:type="character" w:styleId="WW8Num31z0">
    <w:name w:val="WW8Num31z0"/>
    <w:qFormat/>
    <w:rPr>
      <w:rFonts w:ascii="Verdana" w:hAnsi="Verdana" w:cs="Verdana"/>
      <w:sz w:val="20"/>
    </w:rPr>
  </w:style>
  <w:style w:type="character" w:styleId="WW8Num32z0">
    <w:name w:val="WW8Num32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rFonts w:ascii="Calibri" w:hAnsi="Calibri" w:eastAsia="Times New Roman" w:cs="Verdana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trike w:val="false"/>
      <w:dstrike w:val="false"/>
    </w:rPr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2"/>
      <w:szCs w:val="22"/>
    </w:rPr>
  </w:style>
  <w:style w:type="character" w:styleId="WW8Num50z2">
    <w:name w:val="WW8Num50z2"/>
    <w:qFormat/>
    <w:rPr>
      <w:b/>
      <w:i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alibri" w:hAnsi="OpenSymbol;Calibri" w:cs="Times New Roman"/>
      <w:b w:val="false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6z1">
    <w:name w:val="WW8Num16z1"/>
    <w:qFormat/>
    <w:rPr>
      <w:rFonts w:ascii="OpenSymbol;Calibri" w:hAnsi="OpenSymbol;Calibri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5z0">
    <w:name w:val="WW8Num45z0"/>
    <w:qFormat/>
    <w:rPr>
      <w:rFonts w:ascii="Symbol" w:hAnsi="Symbol" w:cs="OpenSymbol;Calibri"/>
    </w:rPr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;Calibri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;Calibri" w:hAnsi="OpenSymbol;Calibri" w:cs="Times New Roman"/>
      <w:b w:val="false"/>
    </w:rPr>
  </w:style>
  <w:style w:type="character" w:styleId="WW8Num36z1">
    <w:name w:val="WW8Num36z1"/>
    <w:qFormat/>
    <w:rPr>
      <w:rFonts w:ascii="OpenSymbol;Calibri" w:hAnsi="OpenSymbol;Calibri" w:cs="OpenSymbol;Calibri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;Calibri" w:hAnsi="OpenSymbol;Calibri" w:cs="Times New Roman"/>
    </w:rPr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WW8Num39z1">
    <w:name w:val="WW8Num39z1"/>
    <w:qFormat/>
    <w:rPr>
      <w:rFonts w:ascii="OpenSymbol;Calibri" w:hAnsi="OpenSymbol;Calibri" w:cs="OpenSymbol;Calibri"/>
    </w:rPr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;Calibri" w:hAnsi="OpenSymbol;Calibri" w:cs="OpenSymbol;Calibri"/>
    </w:rPr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Segoe UI 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55">
    <w:name w:val="Font Style55"/>
    <w:qFormat/>
    <w:rPr>
      <w:rFonts w:ascii="Arial" w:hAnsi="Arial" w:cs="Arial"/>
      <w:b/>
      <w:bCs w:val="false"/>
      <w:color w:val="000000"/>
      <w:sz w:val="18"/>
    </w:rPr>
  </w:style>
  <w:style w:type="character" w:styleId="CharStyle8">
    <w:name w:val="Char Style 8"/>
    <w:qFormat/>
    <w:rPr>
      <w:sz w:val="18"/>
      <w:szCs w:val="18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Cambria" w:hAnsi="FrankfurtGothic;Cambria" w:cs="Times New Roman"/>
      <w:color w:val="000000"/>
      <w:sz w:val="19"/>
      <w:szCs w:val="20"/>
    </w:rPr>
  </w:style>
  <w:style w:type="paragraph" w:styleId="P3">
    <w:name w:val="p3"/>
    <w:basedOn w:val="Normal"/>
    <w:qFormat/>
    <w:pPr>
      <w:widowControl w:val="false"/>
      <w:spacing w:lineRule="atLeast" w:line="240"/>
    </w:pPr>
    <w:rPr>
      <w:rFonts w:ascii="GoudyOldStylePl;Courier New" w:hAnsi="GoudyOldStylePl;Courier New" w:eastAsia="Lucida Sans Unicode" w:cs="GoudyOldStyleP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usz.achtenberg@puk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20:00Z</dcterms:created>
  <dc:creator>Artymowicz Bogdan</dc:creator>
  <dc:description/>
  <cp:keywords/>
  <dc:language>en-US</dc:language>
  <cp:lastModifiedBy>Aurelia.Szczęsna</cp:lastModifiedBy>
  <cp:lastPrinted>2023-01-10T12:17:00Z</cp:lastPrinted>
  <dcterms:modified xsi:type="dcterms:W3CDTF">2024-09-16T13:56:00Z</dcterms:modified>
  <cp:revision>4</cp:revision>
  <dc:subject/>
  <dc:title>PRZENIESIENIE07</dc:title>
</cp:coreProperties>
</file>