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 CZĘŚĆ NR 4 – ŚRODKI DO DEZYNFEKCJI POWIERZCHNI I NARZĘDZ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trzeby na okres 12 miesię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4"/>
        <w:gridCol w:w="1205"/>
        <w:gridCol w:w="1139"/>
        <w:gridCol w:w="824"/>
        <w:gridCol w:w="1621"/>
        <w:gridCol w:w="709"/>
        <w:gridCol w:w="850"/>
        <w:gridCol w:w="1276"/>
        <w:gridCol w:w="567"/>
        <w:gridCol w:w="850"/>
        <w:gridCol w:w="1134"/>
        <w:gridCol w:w="993"/>
      </w:tblGrid>
      <w:tr>
        <w:trPr>
          <w:trHeight w:val="59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US"/>
              </w:rPr>
              <w:t>Element przedmiotu zamówienia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ielkość opa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ena netto za jedn. miary (kol. 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artość netto (poz. z kol. 7 x poz. z kol.8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Podate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ena brutto za 1 opak. z kol. 6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Opis wyrob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Nazwa handlow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</w:tr>
      <w:tr>
        <w:trPr>
          <w:trHeight w:val="209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w piance i sprayu bez wymiany pompki do dezynfekcji sprzętów medycznych wrażliwych na działanie alkoholi. Na bazie substancji nielotnej glukoprotaminy, alkoholu i QAV. Nie zawierający aldehydów, nadtlenku wodo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ktrum działania: B, TBC, F,V (HIV, HBV, HCV, Rota, Adeno). W czasie do 5 minu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adający pozytywną kliniczną opinie IMiD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butelka ze spryskiwaczem o poj. od 0,50l do 1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nister o poj. 5-6l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we do użycia chusteczki bezalkoholowe o właściwościach myjąco dezynfekcyjnych, zawierające czwartorzędowe związki amonowe (chlorek didecylodimetylomoniowy). Odpowiednie do stosowania na wszystkich powierzchniach nieodpornych na działanie alkoholi łącznie z głowicami USG. Spektrum działania B,F,V,TBC (HIV, HBV, HCV, Noro,  Adeno, Polio. Rozmiar 20x22c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pak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00szt do 200sz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ny koncentrat, przeznaczony do mycia i dezynfekcji wszystkich rodzajów powierzchni w środowisku szpitalnym, nie posiadający substancji lotnych i zapachowych co zapewnia bezpieczne stosowanie preparatu. Oparty o 2-fenoksyetanol, N,N-bis-(3-aminopropylo) dodecyloaminy, chlorek benzalkoniowy. Potwierdzone działanie w warunkach czystych i brudnych. Potwierdzone działanie zgodnie z EN 16615 ( warunki czyste i brudne 0,5% - 15 min.) Skuteczny wobec wszystkich wirusów osłonionych łącznie  (HBV, HCV, HIV). Możliwość rozszerzenia właściwości bójczych O EN 14348 (prątkobójczych, mykobakteriobójczych) oraz Adeno, Polyoma SV 40, Rota, Nor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adający pozytywną kliniczną opinie IMiD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nister o poj. 5-6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7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w postaci szybkodziałających gotowych do użycia chusteczek do dezynfekcji i mycia powierzchni medycznych ( w tym np. Sond USG). Preparat na bazie H2O2 bez zawartości alkoholu, chloru, kwasu nadoctowego, QAV oraz poliaminy.Chusteczki o wymiarze 20x20cm i gramaturze 50g/m². Spektrum działania: zgodnie z EN 16615 ( test czterech pól) B, Tbc, F, CI. Difficile – 5 min, V zgodnie z RKI V (HBV, HCV, HIV, Adeno, Polyoma SV40) – 1 min. Preparat zarejestrowany jako wyrób medyczny i produkt biobójcz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– 100 sz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Wpisać wielkość proponowanego opakowania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/>
      </w:r>
    </w:p>
    <w:p>
      <w:pPr>
        <w:pStyle w:val="Normal"/>
        <w:spacing w:before="280" w:after="0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lektroniczny kwalifikowany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dpis zaufany lub osobisty</w:t>
      </w:r>
    </w:p>
    <w:p>
      <w:pPr>
        <w:pStyle w:val="Normal"/>
        <w:ind w:left="6480" w:firstLine="7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y/-ób uprawnionej/-y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łącznik Nr 2/4 do SWZ</w:t>
    </w:r>
  </w:p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</w:rPr>
      <w:t>Nr sprawy EZP-252-1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5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3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0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szCs w:val="18"/>
      <w:lang w:bidi="hi-IN"/>
    </w:rPr>
  </w:style>
  <w:style w:type="character" w:styleId="StopkaZnak">
    <w:name w:val="Stopka Znak"/>
    <w:qFormat/>
    <w:rPr>
      <w:rFonts w:cs="Mangal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6:00Z</dcterms:created>
  <dc:creator>Microsoft Corp.</dc:creator>
  <dc:description/>
  <cp:keywords/>
  <dc:language>en-US</dc:language>
  <cp:lastModifiedBy>Kita Jolanta</cp:lastModifiedBy>
  <cp:lastPrinted>2021-10-11T13:56:00Z</cp:lastPrinted>
  <dcterms:modified xsi:type="dcterms:W3CDTF">2021-10-11T11:56:00Z</dcterms:modified>
  <cp:revision>15</cp:revision>
  <dc:subject/>
  <dc:title>                                         ZAMÓWIENIE  ŚRODKÓW  DEZYNFEKCYJNYCH </dc:title>
</cp:coreProperties>
</file>