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 CZĘŚĆ NR 3 – ŚRODKI DO DEZYNFEKCJI POWIERZCHNI I NARZĘDZ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trzeby na okres 12 miesię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4"/>
        <w:gridCol w:w="1205"/>
        <w:gridCol w:w="1139"/>
        <w:gridCol w:w="824"/>
        <w:gridCol w:w="1621"/>
        <w:gridCol w:w="709"/>
        <w:gridCol w:w="850"/>
        <w:gridCol w:w="1276"/>
        <w:gridCol w:w="567"/>
        <w:gridCol w:w="850"/>
        <w:gridCol w:w="1134"/>
        <w:gridCol w:w="993"/>
      </w:tblGrid>
      <w:tr>
        <w:trPr>
          <w:trHeight w:val="59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US"/>
              </w:rPr>
              <w:t>Element przedmiotu zamówieni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ielkość opa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na netto za jedn. miary (kol. 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artość netto (poz. z kol. 7 x poz. z kol.8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Podate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ena brutto za 1 opak. z kol. 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Opis wyrob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 chlorowy w tabletkach oparty o dichloroizocjanuran sodu C minimum 99g) nie zawierający  kwasów organicznych o obojętnym pH 6,5 – 7,5 roztworu roboczego. Działający  na bakterie, wirusy, grzyby, TBC. Przeznaczony do dezynfekcji dużych powierzchni zmywalnych, również obciążonych materiałem organicznym, służący do zalewania plam krwi. (pojemniki z miarką do zalewania), o </w:t>
            </w:r>
            <w:r>
              <w:rPr>
                <w:rFonts w:cs="Arial" w:ascii="Arial" w:hAnsi="Arial"/>
                <w:color w:val="000000"/>
              </w:rPr>
              <w:t>możliwości bezpiecznego stosowania w obszarze żywnościowym</w:t>
            </w:r>
            <w:r>
              <w:rPr>
                <w:rFonts w:cs="Arial" w:ascii="Arial" w:hAnsi="Arial"/>
              </w:rPr>
              <w:t>. Produkt biobójczy Spektrum działania: B,TBC (mycobacterium, taberculosis),F,V,( Adeno, Rota, Polio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działania 15 minut. Max stężenie aktywnego chloru w roztworze do 2000ppm. Posiadający potwierdzone działanie na Clostridum difficile R027 ( w warunkach brudnych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ki do sporządzania roztworów w opakowaniu 300 – tab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*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at myjąco-dezynfekcyjny o działaniu bakteriobójczym i wirusobójczym do mycia i dezynfekcji powierzchni kontaktujących się z żywnością oraz służących do dezynfekcji jaj. Zarejestrowany w Urzędzie Rejestracyjnym Produktów Leczniczych i Wyrobów Medycznych i Produktów Biobójczych (do każdego opakowania dołączyć sprzęt umożliwiający odmierzanie preparatu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g – 200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at gotowy do użycia, przeznaczony do dezynfekcji zewnętrznych elementów centralnych i obwodowych cewników dożylnych takich jak: wejście do kanału wkłucia, części kanałów, korki, kraniki, zastawki bezigłowe itp. Preparat oparty o diglukonian chlorheksydyny w alkoholu izopropylowym. Spektrum działania: bakterie, prątki, drożdże, wszystkie wirusy osłonione ( łącznie z HBC, HCV, HIV), Ro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– 150ml z atomizer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Wpisać wielkość proponowanego opakowania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both"/>
        <w:rPr/>
      </w:pPr>
      <w:r>
        <w:rPr/>
      </w:r>
    </w:p>
    <w:p>
      <w:pPr>
        <w:pStyle w:val="Normal"/>
        <w:spacing w:before="280" w:after="0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oniczny kwalifikowany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dpis zaufany lub osobisty</w:t>
      </w:r>
    </w:p>
    <w:p>
      <w:pPr>
        <w:pStyle w:val="Normal"/>
        <w:ind w:left="6480" w:firstLine="7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y/-ób uprawnionej/-y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łącznik Nr 2/3 do SWZ</w:t>
    </w:r>
  </w:p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</w:rPr>
      <w:t>Nr sprawy EZP-252-1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szCs w:val="18"/>
      <w:lang w:bidi="hi-IN"/>
    </w:rPr>
  </w:style>
  <w:style w:type="character" w:styleId="StopkaZnak">
    <w:name w:val="Stopka Znak"/>
    <w:qFormat/>
    <w:rPr>
      <w:rFonts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6:00Z</dcterms:created>
  <dc:creator>Microsoft Corp.</dc:creator>
  <dc:description/>
  <cp:keywords/>
  <dc:language>en-US</dc:language>
  <cp:lastModifiedBy>Kita Jolanta</cp:lastModifiedBy>
  <cp:lastPrinted>2021-10-11T13:55:00Z</cp:lastPrinted>
  <dcterms:modified xsi:type="dcterms:W3CDTF">2021-10-11T11:55:00Z</dcterms:modified>
  <cp:revision>13</cp:revision>
  <dc:subject/>
  <dc:title>                                         ZAMÓWIENIE  ŚRODKÓW  DEZYNFEKCYJNYCH </dc:title>
</cp:coreProperties>
</file>