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Egz. ………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UMOWA NR ……………………………</w:t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ind w:firstLine="708"/>
        <w:jc w:val="center"/>
        <w:rPr/>
      </w:pPr>
      <w:r>
        <w:rPr>
          <w:sz w:val="22"/>
        </w:rPr>
        <w:t>zawarta w dniu ………………..2021 roku w Koszalinie pomiędzy:</w:t>
      </w:r>
    </w:p>
    <w:p>
      <w:pPr>
        <w:pStyle w:val="TextBody"/>
        <w:spacing w:lineRule="auto" w:line="276"/>
        <w:ind w:firstLine="708"/>
        <w:rPr/>
      </w:pPr>
      <w:r>
        <w:rPr>
          <w:sz w:val="22"/>
        </w:rPr>
        <w:br/>
      </w:r>
      <w:r>
        <w:rPr>
          <w:b/>
          <w:sz w:val="22"/>
        </w:rPr>
        <w:t xml:space="preserve">Skarbem Państwa - 17 Wojskowym Oddziałem Gospodarczym z siedzibą w Koszalinie, </w:t>
      </w:r>
      <w:r>
        <w:rPr>
          <w:sz w:val="22"/>
        </w:rPr>
        <w:t>kod pocztowy 75-901, ul. 4-ego Marca, NIP 669-25-16-785, Regon 321203128, reprezentowanym przez:</w:t>
      </w:r>
    </w:p>
    <w:p>
      <w:pPr>
        <w:pStyle w:val="TextBody"/>
        <w:spacing w:lineRule="auto" w:line="276"/>
        <w:rPr/>
      </w:pPr>
      <w:r>
        <w:rPr>
          <w:b/>
          <w:sz w:val="22"/>
        </w:rPr>
        <w:t>Ppłk. Andrzeja CHOLEWĘ – Komendanta;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  <w:t xml:space="preserve">zwanym w treści umowy </w:t>
      </w:r>
      <w:r>
        <w:rPr>
          <w:b/>
          <w:sz w:val="22"/>
        </w:rPr>
        <w:t>Zamawiającym</w:t>
      </w:r>
      <w:r>
        <w:rPr>
          <w:sz w:val="22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a -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  <w:b/>
        </w:rPr>
        <w:t>..</w:t>
      </w:r>
      <w:r>
        <w:rPr>
          <w:rFonts w:cs="Arial" w:ascii="Arial" w:hAnsi="Arial"/>
        </w:rPr>
        <w:t>, NIP ………………, REGON ………….., wpisana do Rejestru Stowarzyszeń, Innych Organizacji Społecznych i Zdrowotnych, Fundacji oraz Samodzielnych Publicznych Zakładów Opieki Zdrowotn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 w:eastAsia="en-US"/>
        </w:rPr>
        <w:t xml:space="preserve">prowadzonego przez Sąd Rejonowy w ……………….. Wydział Gospodarczy Krajowego Rejestru Sądowego pod nr KRS </w:t>
      </w:r>
      <w:r>
        <w:rPr>
          <w:rFonts w:cs="Arial" w:ascii="Arial" w:hAnsi="Arial"/>
        </w:rPr>
        <w:t>………………., reprezentowana prze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yrektora …………………………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 wyniku rozstrzygnięcia postępowania o udzielenie zamówienia publicznego na </w:t>
      </w:r>
      <w:r>
        <w:rPr>
          <w:rFonts w:cs="Arial" w:ascii="Arial" w:hAnsi="Arial"/>
          <w:b/>
        </w:rPr>
        <w:t xml:space="preserve">usługi </w:t>
        <w:br/>
        <w:t xml:space="preserve">i świadczenia zdrowotne w zakresie medycyny pracy </w:t>
      </w:r>
      <w:r>
        <w:rPr>
          <w:rFonts w:cs="Arial" w:ascii="Arial" w:hAnsi="Arial"/>
        </w:rPr>
        <w:t xml:space="preserve">na rzecz żołnierzy i pracowników 17 WOG oraz Jednostek Wojskowych i Instytucji przydzielonych na zaopatrzenie 17 WOG – </w:t>
      </w:r>
      <w:r>
        <w:rPr>
          <w:rFonts w:cs="Arial" w:ascii="Arial" w:hAnsi="Arial"/>
          <w:b/>
        </w:rPr>
        <w:t>Obszar Kołobrzeg</w:t>
      </w:r>
      <w:r>
        <w:rPr>
          <w:rFonts w:cs="Arial" w:ascii="Arial" w:hAnsi="Arial"/>
        </w:rPr>
        <w:t>, zawarta została umowa:</w:t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 PRZEDMIOT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rzedmiotem umowy jest wykonywanie usług i świadczeń zdrowotnych w zakresie medycyny pracy to jest: profilaktycznych badań wykonywanych przez lekarza medycyny pracy, konsultacje specjalistyczne, badania diagnostyczne, badania laboratoryjne, udział lekarza w komisjach BHP na rzecz żołnierzy i pracowników 17 Wojskowego Oddziału Gospodarczego (17 WOG) oraz Jednostek Wojskowych i Instytucji przydzielonych na zaopatrzenie 17 WOG – Obszar Kołobrzeg, według poniższego wykazu: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7 Wojskowy Oddział Gospodarczy Kołobrzeg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jskowa Komenda Uzupełnień Kołobrzeg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uton Zabezpieczenia KPW Gdynia w m. Ustronie Morskie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 Batalion Remontowy Kołobrzeg</w:t>
      </w:r>
    </w:p>
    <w:p>
      <w:pPr>
        <w:pStyle w:val="Akapitzlist"/>
        <w:numPr>
          <w:ilvl w:val="0"/>
          <w:numId w:val="16"/>
        </w:numPr>
        <w:spacing w:before="0" w:after="0"/>
        <w:ind w:left="113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e Centrum Informatyki Gdynia w m. Kołobrzeg/Gąski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ysponuje gabinetem lekarskim medycyny pracy, gabinetami specjalistycznymi oraz bazą do pobierania materiałów do wykonania badań laboratoryjnych i innych  niezbędnych do realizacji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: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konywania badań profilaktycznych wstępnych, okresowych i kontrolnych dla żołnierzy i pracowników zwanych dalej badaniami profilaktycznymi,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dawania orzeczeń i kwalifikacji lekarskich do celów przewidzianych Kodeksem Pracy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wykonywania badań lekarskich do celów sanitarno-epidemiologicznych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badań kierowców – z wyjątkiem badań psychotechnicznych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badań laboratoryjnych, zdjęć rentgenowskich i innych określonych </w:t>
        <w:br/>
        <w:t>i zleconych przez uprawnionego lekarza medycyny pracy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opisów zleconych badań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badań celowanych w razie stwierdzenia choroby zawodowej </w:t>
        <w:br/>
        <w:t>u pracownika zatrudnionego u Zamawiającego lub w jednostce będącej na zaopatrzeniu 17 WOG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lekarza medycyny pracy w komisji bezpieczeństwa i higieny pracy działającej na terenie jednostki/instytucji wojskowej; potrzebę udziału lekarza zgłasza służba bhp jednostki/instytucji wojskowej z 30 dniowym wyprzedzeniem na nr fax-u ……………….;</w:t>
      </w:r>
    </w:p>
    <w:p>
      <w:pPr>
        <w:pStyle w:val="Akapitzlist"/>
        <w:numPr>
          <w:ilvl w:val="0"/>
          <w:numId w:val="6"/>
        </w:numPr>
        <w:spacing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u stanowisk pracy przez lekarza medycyny pracy w celu dokonania oceny warunków pracy – w części dotyczącej ochrony zdrowia; potrzebę udziału lekarza zgłasza służba bhp jednostki/instytucji wojskowej z 30 dniowym wyprzedzeniem na nr fax-u …………………… 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Szczegółowy wykaz usług i świadczeń zdrowotnych określa załącznik nr 1 do umowy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do wiadomości Wykonawcy informację o występowaniu czynników szkodliwych dla zdrowia lub warunków uciążliwych wraz z aktualnymi wynikami badań </w:t>
        <w:br/>
        <w:t xml:space="preserve">i pomiarów tych czynników. Powyższe czynności </w:t>
      </w:r>
      <w:r>
        <w:rPr>
          <w:rFonts w:cs="Arial" w:ascii="Arial" w:hAnsi="Arial"/>
          <w:u w:val="single"/>
        </w:rPr>
        <w:t>realizuje służba bh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ostki/instytucji wojskowej przekazując kopię dokumentów Wykonawcy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mawiający przekaże do wiadomości Wykonawcy dokumentację wyników kontroli warunków pracy, w części odnoszącej się do ochrony zdrowia – </w:t>
      </w:r>
      <w:r>
        <w:rPr>
          <w:rFonts w:cs="Arial" w:ascii="Arial" w:hAnsi="Arial"/>
          <w:u w:val="single"/>
        </w:rPr>
        <w:t>realizuje służba bh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ednostki/instytucji wojskowej po dokonanej kontroli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prawo zlecić i wykonać badania dodatkowe, nie wyszczególnione </w:t>
        <w:br/>
        <w:t>w załączniku nr 1 do umowy oraz skierować na konsultację specjalistyczną, jeżeli lekarz medycyny pracy uzna, że jest to niezbędne do wydania orzeczenia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badania wstępne, okresowe i kontrolne poszerzone o badania wynikające </w:t>
        <w:br/>
        <w:t>z charakterystyki stanowiska pracy – Wykonawca wykonuje zgodnie z obowiązującymi przepisami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</w:t>
      </w:r>
      <w:r>
        <w:rPr>
          <w:rFonts w:eastAsia="Arial" w:cs="Arial" w:ascii="Arial" w:hAnsi="Arial"/>
          <w:b/>
          <w:lang w:eastAsia="pl-PL"/>
        </w:rPr>
        <w:t>§ 2. TERMIN I MIEJSCE WYKONANIA UMOWY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Arial" w:cs="Arial" w:ascii="Arial" w:hAnsi="Arial"/>
          <w:lang w:eastAsia="pl-PL"/>
        </w:rPr>
        <w:t xml:space="preserve">Termin wykonania umowy: </w:t>
      </w:r>
      <w:r>
        <w:rPr>
          <w:rFonts w:eastAsia="Arial" w:cs="Arial" w:ascii="Arial" w:hAnsi="Arial"/>
          <w:b/>
          <w:lang w:eastAsia="pl-PL"/>
        </w:rPr>
        <w:t>od dnia 02.01.2022r. do dnia 30.12.2022r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</w:rPr>
        <w:t>Usługi i świadczenia zdrowotne z zakresu medycyny pracy wymienione w § 1 powyżej, wykonywane będą w siedzibie Wykonawcy ………………………………………. od poniedziałku do piątku w godzinach uzgodnionych z Wykonawc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</w:rPr>
        <w:t>Wykonawca będzie realizował usługi i świadczenia zdrowotne przy użyciu własnego sprzętu, środków medycznych oraz personelu z zastrzeżeniem zapisów § 7 poniżej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 WYNAGRODZENIE WYKONAWCY</w:t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Za </w:t>
      </w:r>
      <w:r>
        <w:rPr>
          <w:rFonts w:eastAsia="Times New Roman" w:cs="Arial" w:ascii="Arial" w:hAnsi="Arial"/>
          <w:lang w:eastAsia="ar-SA"/>
        </w:rPr>
        <w:t xml:space="preserve">świadczenie usług w zakresie badań </w:t>
      </w:r>
      <w:r>
        <w:rPr>
          <w:rFonts w:cs="Arial" w:ascii="Arial" w:hAnsi="Arial"/>
        </w:rPr>
        <w:t>wstępnych, okresowych i kontrolnych</w:t>
      </w:r>
      <w:r>
        <w:rPr>
          <w:rFonts w:eastAsia="Times New Roman" w:cs="Arial" w:ascii="Arial" w:hAnsi="Arial"/>
          <w:lang w:eastAsia="ar-SA"/>
        </w:rPr>
        <w:t xml:space="preserve"> Zamawiający zapłaci Wykonawcy wynagrodzenie w wysokości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…………………………</w:t>
      </w:r>
      <w:r>
        <w:rPr>
          <w:rFonts w:eastAsia="Times New Roman" w:cs="Arial" w:ascii="Arial" w:hAnsi="Arial"/>
          <w:b/>
          <w:lang w:eastAsia="ar-SA"/>
        </w:rPr>
        <w:t xml:space="preserve">.. </w:t>
      </w:r>
      <w:r>
        <w:rPr>
          <w:rFonts w:eastAsia="Times New Roman" w:cs="Arial" w:ascii="Arial" w:hAnsi="Arial"/>
          <w:lang w:eastAsia="ar-SA"/>
        </w:rPr>
        <w:t xml:space="preserve">złotych netto (słownie: ………………………………złotych 00/100),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atek vat …………….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……………………</w:t>
      </w:r>
      <w:r>
        <w:rPr>
          <w:rFonts w:eastAsia="Times New Roman" w:cs="Arial" w:ascii="Arial" w:hAnsi="Arial"/>
          <w:b/>
          <w:lang w:eastAsia="ar-SA"/>
        </w:rPr>
        <w:t xml:space="preserve">..…. </w:t>
      </w:r>
      <w:r>
        <w:rPr>
          <w:rFonts w:eastAsia="Times New Roman" w:cs="Arial" w:ascii="Arial" w:hAnsi="Arial"/>
          <w:lang w:eastAsia="ar-SA"/>
        </w:rPr>
        <w:t>złotych brutto (słownie: ……………….....…………...złotych 00/100)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oraz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</w:rPr>
        <w:t>zapłac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badania dodatk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e w § 1 ust. 7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nagrodzenie równe iloczynowi ilości wykonanych usług/świadczeń medycznych i ceny jednostkowej usługi/świadczenia  określonej w załączniku nr 1 do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 xml:space="preserve">Kwota jaką Zamawiający zamierza przeznaczyć na realizację całości umowy wynosi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………………</w:t>
      </w:r>
      <w:r>
        <w:rPr>
          <w:rFonts w:eastAsia="Times New Roman" w:cs="Arial" w:ascii="Arial" w:hAnsi="Arial"/>
          <w:b/>
          <w:lang w:eastAsia="pl-PL"/>
        </w:rPr>
        <w:t>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ar-SA"/>
        </w:rPr>
        <w:t>złotych netto</w:t>
      </w:r>
      <w:r>
        <w:rPr>
          <w:rFonts w:eastAsia="Times New Roman" w:cs="Arial" w:ascii="Arial" w:hAnsi="Arial"/>
          <w:lang w:eastAsia="ar-SA"/>
        </w:rPr>
        <w:t xml:space="preserve"> (słownie: …………………………………… złotych 00/100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podatek vat …………………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l-PL"/>
        </w:rPr>
        <w:t>………………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ar-SA"/>
        </w:rPr>
        <w:t>złotych brutto</w:t>
      </w:r>
      <w:r>
        <w:rPr>
          <w:rFonts w:eastAsia="Times New Roman" w:cs="Arial" w:ascii="Arial" w:hAnsi="Arial"/>
          <w:lang w:eastAsia="ar-SA"/>
        </w:rPr>
        <w:t xml:space="preserve"> (słownie: …………………………………… złotych 04/100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będą dokonywane po upływie każdego miesiąca kalendarzowego na podstawie załączanych do faktury wykazów wykonanych usług i świadczeń medycznych. Wzór wykazu wykonanych usług i świadczeń medycznych został określony w załączniku nr 2 do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em do faktury za usługi wyszczególnione w § 1 ust. 3, pkt 8-9 powyżej, jest kserokopia pisma z Jednostki/ Instytucji Wojskowej zamawiającej przedmiotową usługę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>Wynagrodzenie Wykonawcy obejmuje wszystkie koszty i czynności związane z realizacją niniejszej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Zapłata nastąpi na podstawie prawidłowo wystawionych faktur wystawianych odrębnie za każdą jednostkę/instytucję wojskową wyszczególnioną w § 1 ust. 1 powyżej wraz </w:t>
        <w:br/>
        <w:t>z załącznikami, w terminie 30 dni od daty otrzymania faktury. Płatność nastąpi przelewem na podany przez Wykonawcę rachunek bank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Ceny badań dodatkowych, konsultacji i badań specjalistycznych określonych </w:t>
        <w:br/>
        <w:t>w § 1 ust. 7 powyżej, a nie zawartych w załączniku nr 1 do umowy – zostaną uzgodnione na takie, jakie obowiązują u Wykonawcy w dniu wykonania usługi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konsekwencji finansowych nie wykorzystania w całości kwoty, o której mowa w ust. 1 - 2 powyżej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 WYMAGANI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wykonywał zlecone badania zgodnie z obowiązującymi w tym przedmiocie przepisami Kodeksu Pracy, Ustawy o służbie medycyny pracy, Ustawy o zapobieganiu oraz zwalczaniu zakażeń i chorób zakaźnych u ludzi oraz zgodnie z Rozporządzeniem Ministra Zdrowia i Opieki Społecznej w sprawie prowadzenia badań lekarskich pracowników, zakresu profilaktycznej opieki zdrowotnej nad pracownikami oraz orzeczeń lekarskich wydawanych do celów przewidzianych w Kodeksie Prac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Badania profilaktyczne będą wykonywane na podstawie indywidualnego, prawidłowo wypełnionego skierowania wystawionego przez jednostkę/instytucję wojskową określoną w § 1 ust. 1 powyżej. Wzór skierowania określa załącznik nr 3a Rozporządzenia określonego</w:t>
        <w:br/>
        <w:t>w ust. 1 powyżej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o wypełnione skierowanie jednostka/instytucja zostanie przesłane na numer faxu Wykonawcy: ………………… – </w:t>
      </w:r>
      <w:r>
        <w:rPr>
          <w:rFonts w:cs="Arial" w:ascii="Arial" w:hAnsi="Arial"/>
          <w:u w:val="single"/>
        </w:rPr>
        <w:t>nie później niż na 30 dni przed upływem ważności daty badania pracownika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Żołnierz/pracownik skierowany na badania ustali telefonicznie termin wizyty z Wykonawcą – pracownikiem pracowni medycyny pracy – tel. …………………….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będzie wyznaczał godziny konsultacji niezbędnych do wydania orzeczenia </w:t>
        <w:br/>
        <w:t>o zdolności do pracy na zajmowanym stanowisku oraz konsultacji lekarza medycyny prac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abezpieczyć, przy zachowaniu należytej staranności, wykonywanie niezbędnych analiz laboratoryjnych, ograniczając żądania wobec skierowanego pracownika tylko do oddania materiałów niezbędnych do analiz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owadził rejestr przyjmowanych pacjentów zgodnie z obowiązującymi przepisami prawa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dania orzeczenia nie później niż w terminie ……… dni, licząc od daty zgłoszenia się żołnierza/pracownika do przeprowadzenia badania profilaktycznego, o którym mowa w § 1 powyżej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ydania orzeczenia </w:t>
      </w:r>
      <w:r>
        <w:rPr>
          <w:rFonts w:cs="Arial" w:ascii="Arial" w:hAnsi="Arial"/>
          <w:b/>
        </w:rPr>
        <w:t>w dniu zgłoszenia się</w:t>
      </w:r>
      <w:r>
        <w:rPr>
          <w:rFonts w:cs="Arial" w:ascii="Arial" w:hAnsi="Arial"/>
        </w:rPr>
        <w:t xml:space="preserve"> pracownika do przeprowadzenia </w:t>
      </w:r>
      <w:r>
        <w:rPr>
          <w:rFonts w:cs="Arial" w:ascii="Arial" w:hAnsi="Arial"/>
          <w:b/>
        </w:rPr>
        <w:t>badania profilaktycznego kontrolnego</w:t>
      </w:r>
      <w:r>
        <w:rPr>
          <w:rFonts w:cs="Arial" w:ascii="Arial" w:hAnsi="Arial"/>
        </w:rPr>
        <w:t xml:space="preserve"> (po zakończeniu leczenia). Zamawiający – pracownik zamawiającego wystawiający skierowanie na badanie kontrolne oraz żołnierz/pracownik kierowany na badanie kontrolne uzgodnią telefonicznie termin wizyty </w:t>
        <w:br/>
        <w:t xml:space="preserve">z Wykonawcą – </w:t>
      </w:r>
      <w:r>
        <w:rPr>
          <w:rFonts w:cs="Arial" w:ascii="Arial" w:hAnsi="Arial"/>
          <w:b/>
        </w:rPr>
        <w:t>pracownikiem medycyny pracy  – tel. nr ………………..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danie orzeczenia lekarskiego nastąpi zgodnie z właściwymi przepisami. Orzeczenia lekarskie otrzymuje bezpośrednio żołnierz/pracownik, który był poddany badaniu (w dwóch egzemplarzach)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konywania okresowych kontroli wykonywania postanowień umowy przez Wykonawcę. Kontrola może dotyczyć spraw organizacyjnych </w:t>
        <w:br/>
        <w:t>i finansowych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postępowania z dokumentacją medyczną zgodnie </w:t>
        <w:br/>
        <w:t>z Rozporządzeniem Ministra Zdrowia z dnia 29.07.2010r. w sprawie rodzajów dokumentacji medycznej służby medycyny pracy, sposobu jej prowadzenia i przechowywania oraz wzorów stosowanych dokument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 KARY UMOWNE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567" w:hanging="567"/>
        <w:outlineLvl w:val="1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 za:</w:t>
      </w:r>
    </w:p>
    <w:p>
      <w:pPr>
        <w:pStyle w:val="Normal"/>
        <w:numPr>
          <w:ilvl w:val="5"/>
          <w:numId w:val="3"/>
        </w:numPr>
        <w:suppressAutoHyphens w:val="true"/>
        <w:spacing w:before="0" w:after="0"/>
        <w:ind w:left="709" w:hanging="425"/>
        <w:jc w:val="both"/>
        <w:rPr/>
      </w:pPr>
      <w:r>
        <w:rPr>
          <w:rFonts w:cs="Arial" w:ascii="Arial" w:hAnsi="Arial"/>
        </w:rPr>
        <w:t>odstąpienie od umowy z winy Wykonawcy – w wysokości 10 % wynagrodzenia brutto, określonego w § 3 ust. 2 powyżej;</w:t>
      </w:r>
    </w:p>
    <w:p>
      <w:pPr>
        <w:pStyle w:val="Normal"/>
        <w:numPr>
          <w:ilvl w:val="5"/>
          <w:numId w:val="3"/>
        </w:numPr>
        <w:suppressAutoHyphens w:val="tru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>niewykonanie usług określonych w § 1 powyżej, – w wysokości 500 zł za każdy dzień zwłoki w świadczeniu usług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  <w:tab w:val="left" w:pos="2127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sokość kar umownych nie może przekroczyć 30 % wartości wynagrodzenia brutto, o którym mowa w § 3 ust. 2 powyż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ma prawo do potrącenia naliczonych kar umownych z wynagrodzeni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zastrzega sobie prawo do dochodzenia odszkodowania uzupełniającego, przewyższającego wysokość kar umow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</w:t>
      </w:r>
      <w:r>
        <w:rPr>
          <w:rFonts w:cs="Arial" w:ascii="Arial" w:hAnsi="Arial"/>
        </w:rPr>
        <w:t>zapłaci Wykonawcy kary umowne z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dstąpienie od umowy z winy Zamawiającego – w wysokości 10 % wynagrodzenia brutto, określonego w § 3 ust. 2 powyż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-3969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 zwłokę w rozpoczęciu realizacji przedmiotu umowy w ustalonym terminie z winy Zamawiającego – w wysokości 0,5 % wynagrodzenia brutto, określonego w § 3 ust. 2 powyżej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 ODSTĄPIENIE OD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2"/>
          <w:szCs w:val="22"/>
        </w:rPr>
        <w:t xml:space="preserve">Zamawiającemu przysługuje prawo </w:t>
      </w:r>
      <w:r>
        <w:rPr>
          <w:bCs/>
          <w:sz w:val="22"/>
          <w:szCs w:val="22"/>
          <w:lang w:val="pl-PL"/>
        </w:rPr>
        <w:t xml:space="preserve">do </w:t>
      </w:r>
      <w:r>
        <w:rPr>
          <w:bCs/>
          <w:sz w:val="22"/>
          <w:szCs w:val="22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gdy </w:t>
      </w:r>
      <w:r>
        <w:rPr>
          <w:bCs/>
          <w:sz w:val="22"/>
          <w:szCs w:val="22"/>
        </w:rPr>
        <w:t xml:space="preserve">wystąpią istotne zmiany okoliczności powodujące, że wykonanie umowy nie leży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>w interesie publicznym, czego nie można było przewidzieć w chwili zawarcia umowy, lub dalsze wykonywanie umowy może zagrozić istotnemu interesowi bezpieczeństwa państwa lub bezpieczeństwu publicznemu</w:t>
      </w:r>
      <w:r>
        <w:rPr>
          <w:bCs/>
          <w:sz w:val="22"/>
          <w:szCs w:val="22"/>
          <w:lang w:val="pl-PL"/>
        </w:rPr>
        <w:t>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gdy Wykonawca wykonuje przedmiot umowy w sposób wadliwy albo sprzeczny z umową </w:t>
        <w:br/>
        <w:t>i nie zmienił sposobu wykonywania pomimo pisemnego wezwania Zamawiającego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w terminie wyznaczonym w tym wezwani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gdy limit kar umownych, określony w § 5 ust. 2 powyżej zostanie osiągnięty.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Zamawiającemu przysługuje prawo odstąpienia od umowy ze skutkiem natychmiastowym </w:t>
        <w:br/>
        <w:t>w przypadku utraty przez Wykonawcę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uprawnień wymaganych do wykonywania usług </w:t>
        <w:br/>
        <w:t>i świadczeń medycznych.</w:t>
      </w:r>
    </w:p>
    <w:p>
      <w:pPr>
        <w:pStyle w:val="Bezodstpw"/>
        <w:numPr>
          <w:ilvl w:val="0"/>
          <w:numId w:val="19"/>
        </w:numPr>
        <w:suppressAutoHyphens w:val="false"/>
        <w:spacing w:lineRule="auto" w:line="276"/>
        <w:jc w:val="both"/>
        <w:rPr>
          <w:iCs/>
          <w:sz w:val="22"/>
        </w:rPr>
      </w:pPr>
      <w:r>
        <w:rPr>
          <w:sz w:val="22"/>
        </w:rPr>
        <w:t>W razie odstąpienia od umowy, Wykonawca może żądać wyłącznie wynagrodzenia należnego z tytułu wykonanej części umowy.</w:t>
      </w:r>
    </w:p>
    <w:p>
      <w:pPr>
        <w:pStyle w:val="Bezodstpw"/>
        <w:suppressAutoHyphens w:val="false"/>
        <w:spacing w:lineRule="auto" w:line="276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Bezodstpw"/>
        <w:suppressAutoHyphens w:val="false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suppressAutoHyphens w:val="false"/>
        <w:spacing w:lineRule="auto" w:line="276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Bezodstpw"/>
        <w:suppressAutoHyphens w:val="false"/>
        <w:spacing w:lineRule="auto" w:line="276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 PODWYKONAWCY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może zlecić wykonanie niektórych świadczeń, w szczególności badań laboratoryjnych, diagnostycznych i specjalistycznych konsultacji lekarskich innym zakładom opieki zdrowotnej lub podmiotom uprawnionym do wykonywania tych świadczeń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wszelkie działania i zaniechania podwykonawców, Wykonawca odpowiada jak za swoje własne. Wykonawca ponosi również całkowitą odpowiedzialność za dotrzymanie przez podwykonawców określonych w umowie terminów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 INNE POSTANO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swoich reprezentantów upoważnionych do podejmowania szczegółowych ustaleń w trakcie realizacji zamówienia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go reprezentować będą: 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……………………… </w:t>
      </w:r>
      <w:r>
        <w:rPr>
          <w:rFonts w:cs="Arial" w:ascii="Arial" w:hAnsi="Arial"/>
        </w:rPr>
        <w:t>w sprawach formalnych i rozliczeniowych – nr tel. ………………….;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lang w:eastAsia="pl-PL"/>
        </w:rPr>
        <w:t>w sprawach medycznych – tel. …………………..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konawcę reprezentować będzie: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……………………….</w:t>
      </w:r>
      <w:r>
        <w:rPr>
          <w:rFonts w:cs="Arial" w:ascii="Arial" w:hAnsi="Arial"/>
        </w:rPr>
        <w:t xml:space="preserve"> – nr tel. ……………………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ymienione w ust. 1 powyżej są uprawnione do uzgodnienia form i metody pracy, udzielania koniecznych informacji, podejmowania innych niezbędnych działań wynikających </w:t>
        <w:br/>
        <w:t>z niniejszej umowy koniecznych do prawidłowego wykonania przedmiotu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zestrzegania Ustawy z dnia 10 maja 2018 r. o ochronie danych osobowych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godnie z ustawą o ochronie danych osobowych z dnia 10 maja 2018 r. oraz art. 13 ust. 1 i 2 rozporządzenia Parlamentu Europejskiego i Rady UE 2016/679 z dnia 27 kwietnia 2016 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before="0" w:after="0"/>
        <w:ind w:left="760" w:hanging="0"/>
        <w:rPr/>
      </w:pPr>
      <w:r>
        <w:rPr>
          <w:rFonts w:cs="Arial" w:ascii="Arial" w:hAnsi="Arial"/>
        </w:rPr>
        <w:t>- administratorem danych osobowych jest Skarb Państwa – 17 Wojskowy Oddział Gospodarczy w Koszalinie, ul. 4-go Marca 3, 75-901 Koszalin:</w:t>
      </w:r>
    </w:p>
    <w:p>
      <w:pPr>
        <w:pStyle w:val="Normal"/>
        <w:spacing w:before="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- Inspektorem Ochrony Danych Osobowych w 17 Wojskowym Oddziale Gospodarczym w Koszalinie jest p. Ewelina LICKIEWICZ, tel. 261 456 839;</w:t>
      </w:r>
    </w:p>
    <w:p>
      <w:pPr>
        <w:pStyle w:val="Normal"/>
        <w:spacing w:before="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- dane osobowe będą przetwarzane i przechowywane na podstawie art. 6 ust. 1 lit. C RODO w celu wykonywania umowy i przez okres wykonywania niniejszej umow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 xml:space="preserve">Wykonawca zobowiazany jest do przestrzegania </w:t>
      </w:r>
      <w:r>
        <w:rPr>
          <w:rFonts w:cs="Arial" w:ascii="Arial" w:hAnsi="Arial"/>
        </w:rPr>
        <w:t xml:space="preserve">obowiązujących u Zamawiającego zasad postępowania z pracownikami niebędącymi obywatelami narodowości polskiej, określonych na podstawie Decyzji nr 19/MON z dnia 24.01.2017 r. oraz zasad postępowania w kontaktach </w:t>
        <w:br/>
        <w:t>z wykonawcami, określonych w Decyzji nr 145/MON Ministra Obrony Narodowej z dnia 13.07.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niniejszej umowy wymagają formy pisemnej pod rygorem nieważnośc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pory wynikłe na tle niniejszej umowy będzie rozstrzygał Sąd właściwy miejscowo dla siedziby Zamawiając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będą miały zastosowanie przepisy Kodeksu cywiln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po jednym dla każdej ze stron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łącznik nr 1 – Formularz cenowy szczegółowy;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</w:rPr>
        <w:t>Załącznik nr 2 – Wzór wykazu wykonanych usług i świadczeń medycznych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                                                                      ZAMAWIAJĄCY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..                                                    ………………………………..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20"/>
          <w:szCs w:val="20"/>
          <w:u w:val="single"/>
          <w:lang w:eastAsia="pl-PL"/>
        </w:rPr>
        <w:t>Umowa sporządzona w 2 (dwóch) egz.: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Egz. nr 1 – Zamawiający – PGK;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Egz. nr 2 – Wykonawca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  <w:t>UZGODNIONO:</w:t>
      </w:r>
    </w:p>
    <w:p>
      <w:pPr>
        <w:pStyle w:val="Normal"/>
        <w:spacing w:before="0" w:after="0"/>
        <w:rPr>
          <w:rFonts w:ascii="Arial" w:hAnsi="Arial" w:eastAsia="Arial" w:cs="Arial"/>
          <w:u w:val="single"/>
          <w:lang w:eastAsia="pl-PL"/>
        </w:rPr>
      </w:pPr>
      <w:r>
        <w:rPr>
          <w:rFonts w:eastAsia="Arial" w:cs="Arial" w:ascii="Arial" w:hAnsi="Arial"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RADCA PRAWNY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GŁÓWNY KSIĘGOWY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KIEROWNIK SEKCJI ZAMÓWIEŃ PUBLICZNYCH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KIEROWNIK SEKCJI MEDYCZNEJ</w:t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………………………………………</w:t>
      </w:r>
      <w:r>
        <w:rPr>
          <w:rFonts w:eastAsia="Arial" w:cs="Arial" w:ascii="Arial" w:hAnsi="Arial"/>
          <w:lang w:eastAsia="pl-PL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70C0"/>
        <w:sz w:val="32"/>
        <w:szCs w:val="32"/>
      </w:rPr>
    </w:pPr>
    <w:r>
      <w:rPr>
        <w:i/>
        <w:color w:val="0070C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29"/>
        </w:tabs>
        <w:ind w:left="4129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3420" w:hanging="360"/>
      </w:pPr>
      <w:rPr/>
    </w:lvl>
    <w:lvl w:ilvl="2">
      <w:start w:val="1"/>
      <w:numFmt w:val="decimal"/>
      <w:lvlText w:val="%3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  <w:rPr>
        <w:b w:val="false"/>
        <w:color w:val="000000"/>
      </w:rPr>
    </w:lvl>
    <w:lvl w:ilvl="4">
      <w:start w:val="1"/>
      <w:numFmt w:val="decimal"/>
      <w:lvlText w:val="%5)"/>
      <w:lvlJc w:val="left"/>
      <w:pPr>
        <w:tabs>
          <w:tab w:val="num" w:pos="5580"/>
        </w:tabs>
        <w:ind w:left="5580" w:hanging="36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80" w:hanging="360"/>
      </w:pPr>
      <w:rPr/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bCs/>
      <w:iCs/>
      <w:sz w:val="24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29:00Z</dcterms:created>
  <dc:creator>user</dc:creator>
  <dc:description/>
  <cp:keywords/>
  <dc:language>en-US</dc:language>
  <cp:lastModifiedBy>Sendecki Marcin</cp:lastModifiedBy>
  <cp:lastPrinted>2021-03-09T10:11:00Z</cp:lastPrinted>
  <dcterms:modified xsi:type="dcterms:W3CDTF">2021-10-06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LLjczncANrBgdEl+BqwmeQmUDRByRtm</vt:lpwstr>
  </property>
  <property fmtid="{D5CDD505-2E9C-101B-9397-08002B2CF9AE}" pid="8" name="docIndexRef">
    <vt:lpwstr>789b9e4b-4708-40f3-9367-1f9fe5310124</vt:lpwstr>
  </property>
</Properties>
</file>