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3 z dnia ..........2023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a drogi wewnętrznej w miejscowości Grotniki</w:t>
        <w:br/>
        <w:t xml:space="preserve">ul. Ogrodowa”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02"/>
        <w:gridCol w:w="2337"/>
      </w:tblGrid>
      <w:tr>
        <w:trPr>
          <w:trHeight w:val="7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Tymczasowa organizacja ruchu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Odtworzenie trasy i punktów wysokościow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Wycinka drzew i krzew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Rozbiórki elementów dróg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ieczenie podziemnych linii teletechniczn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Zabezpieczenie podziemnych linii elektroenergetyczn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Korytowanie, profilowanie i zagęszczeniem podłoż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  <w:tab w:val="left" w:pos="1701" w:leader="none"/>
              </w:tabs>
              <w:spacing w:lineRule="auto" w:line="240"/>
              <w:ind w:hanging="2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</w:rPr>
              <w:t>Warstwa odcinająca i wzmacniająca z geosyntetyku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żniki betonowe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zeża betonowe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Nawierzchnia z kostki brukowej betonowej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z hydrofug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wysokościowa zjazdów, dojść do furtek i terenu utwardzoneg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z betonu asfaltoweg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Pobocza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Regulacja studziene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y zielone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wentaryzacja geodezyjn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40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3-01-20T13:40:00Z</dcterms:modified>
  <cp:revision>2</cp:revision>
  <dc:subject/>
  <dc:title>ZAŁĄCZNIK NR 1</dc:title>
</cp:coreProperties>
</file>