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. OCENA WPŁYWU ODDZIAŁYWANIA NA ŚRODOWISKO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F.1.  W jaki sposób projekt: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) przyczynia się do osiągnięcia trwałości środowiska naturalnego (europejska polityka </w:t>
        <w:br/>
        <w:t xml:space="preserve">      w dziedzinie zmian klimatycznych, powstrzymanie utraty różnorodności biologicznej itd.)?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b) przestrzega zasad dotyczących działań zapobiegawczych oraz gwarantuje, że szkoda </w:t>
        <w:br/>
        <w:t xml:space="preserve">      środowiskowa powinna być usunięta u źródła?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c) przestrzega zasady „zanieczyszczający płaci”?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9" w:right="0" w:hanging="0"/>
        <w:rPr/>
      </w:pPr>
      <w:r>
        <w:rPr/>
        <w:t xml:space="preserve">Projekt – jako całościowe przedsięwzięcie inwestycyjne pn. „Miasto Twarzą do Autostrady” - został przygotowany zgodnie z zasadami zrównoważonego rozwoju, podczas trasowania przebiegu DK79 w Jaworznie w zakresie niniejszego projektu wykorzystano w całości istniejący pas drogowy podnosząc w nim klasę techniczną drogi.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9" w:right="0" w:hanging="0"/>
        <w:rPr/>
      </w:pPr>
      <w:r>
        <w:rPr/>
        <w:t>Przed wytrasowaniem przebiegu przeprowadzono analizy środowiskowe na etapie Studium Komunikacyjnego Jaworzna 2003, następnie na etapie Studium Wykonalności. Sporządzono Raport Oddziaływania na Środowisko na etapie decyzji ustalającej lokalizację drogi w trybie ustawy o szczególnych zasadach przygotowania inwestycji w zakresie dróg krajowych w 2005 roku, następnie powtórzono pełną procedurę raportu dla całego przebiegu DK79 w Jaworznie i uzyskano 27 grudnia 2007 decyzję o środowiskowych uwarunkowaniach zgody na realizację przedsięwzięcia. Sporządzono również raport dla fazy pozwolenia na budowę. Każde z powyższych opracowań potwierdziło słuszność przyjętego wariantu realizacyjnego jako środowiskowo najkorzystniejszego. Efektem przebudowy drogi będzie zmniejszenie presji środowiskowej obecnego korytarza transportowego przez zastosowanie skutecznej ochrony ludzi przed oddziaływaniem drogi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9" w:right="0" w:hanging="0"/>
        <w:rPr/>
      </w:pPr>
      <w:r>
        <w:rPr/>
        <w:t>Zgodnie z zasadą zanieczyszczający płaci, w związku z faktem, że droga jest drogą publiczną utrzymywaną ze środków publicznych – wszelkie koszty związane z kompensatami przyrodniczymi, utrzymywaniem infrastruktury ochrony środowiska, zmniejszeniem emisji pokrywane będą zgodnie z ustawą o drogach publicznych ze środków budżetowych zarządcy drogi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.2. </w:t>
        <w:tab/>
        <w:t>Konsultacje z organami ds. ochrony środowiska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Czy przeprowadzono konsultacje z organami ds. ochrony środowiska, których dany projekt może wymagać, z uwagi na ich konkretne kompetencje?</w:t>
      </w:r>
    </w:p>
    <w:tbl>
      <w:tblPr>
        <w:tblW w:w="350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557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Tak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x</w:t>
            </w:r>
          </w:p>
        </w:tc>
        <w:tc>
          <w:tcPr>
            <w:tcW w:w="851" w:type="dxa"/>
            <w:tcBorders>
              <w:lef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Nie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>Jeżeli tak, proszę podać nazwy i adresy oraz wyjaśnić zakres obowiązków organu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Państwowy Wojewódzki Inspektor Sanitarny w Katowicach, ul. Raciborska 39 postanowieniem z dnia 5 lipca 2007 znak NZ/531/B/4426/11/07 zgodnie z ustawą o Inspekcji Ochrony Środowiska art. 57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Minister Środowiska, Warszawa, ul.Wawelska 52/54,  postanowieniem z dnia 30 sierpnia 2007 znak: DOOŚ-121D/218/2007/ER – zgodnie z Prawem ochrony środowiska organ właściwy do uzgodnienia przedsięwzięć zaliczonych do I grupy</w:t>
      </w:r>
    </w:p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>Jeżeli nie, proszę podać powody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Nie dotyczy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.3.     Ocena wpływu na środowisko naturalne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iCs/>
          <w:color w:val="000000"/>
        </w:rPr>
        <w:t>F.3.1.</w:t>
      </w:r>
      <w:r>
        <w:rPr>
          <w:i/>
          <w:iCs/>
          <w:color w:val="000000"/>
        </w:rPr>
        <w:t xml:space="preserve"> </w:t>
        <w:tab/>
        <w:t>Zezwolenie na inwestycję</w:t>
      </w:r>
      <w:r>
        <w:rPr>
          <w:rStyle w:val="Znakiprzypiswdolnych"/>
          <w:rStyle w:val="FootnoteAnchor"/>
          <w:iCs/>
          <w:color w:val="000000"/>
        </w:rPr>
        <w:footnoteReference w:id="2"/>
      </w:r>
    </w:p>
    <w:p>
      <w:pPr>
        <w:pStyle w:val="Normal"/>
        <w:autoSpaceDE w:val="false"/>
        <w:spacing w:before="120" w:after="120"/>
        <w:jc w:val="both"/>
        <w:rPr/>
      </w:pPr>
      <w:r>
        <w:rPr/>
        <w:t>F.3.1.1. Czy wydano już zezwolenie na realizację tego projektu?</w:t>
      </w:r>
    </w:p>
    <w:tbl>
      <w:tblPr>
        <w:tblW w:w="350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557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Tak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x</w:t>
            </w:r>
          </w:p>
        </w:tc>
        <w:tc>
          <w:tcPr>
            <w:tcW w:w="851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Nie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>F.3.1.2. Jeżeli tak, proszę podać dat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712" w:right="6166" w:firstLine="88"/>
        <w:rPr/>
      </w:pPr>
      <w:r>
        <w:rPr/>
        <w:t>27/12/2007</w:t>
      </w:r>
    </w:p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 xml:space="preserve">F.3.1.3. Jeżeli nie, proszę podać datę złożenia oficjalnego wniosku o zezwolenie na inwestycję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712" w:right="6166" w:firstLine="88"/>
        <w:rPr>
          <w:color w:val="C1C1C1"/>
          <w:lang w:val="de-DE"/>
        </w:rPr>
      </w:pPr>
      <w:r>
        <w:rPr>
          <w:color w:val="C1C1C1"/>
          <w:lang w:val="de-DE"/>
        </w:rPr>
        <w:t>dd/mm/rrrr</w:t>
      </w:r>
    </w:p>
    <w:p>
      <w:pPr>
        <w:pStyle w:val="Normal"/>
        <w:autoSpaceDE w:val="false"/>
        <w:spacing w:before="120" w:after="120"/>
        <w:rPr/>
      </w:pPr>
      <w:r>
        <w:rPr>
          <w:color w:val="000000"/>
          <w:lang w:val="de-DE"/>
        </w:rPr>
        <w:t xml:space="preserve">F.3.1.4. </w:t>
      </w:r>
      <w:r>
        <w:rPr>
          <w:color w:val="000000"/>
        </w:rPr>
        <w:t>Kiedy spodziewane jest wydanie ostatecznej decyzj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712" w:right="6166" w:firstLine="88"/>
        <w:rPr>
          <w:color w:val="C1C1C1"/>
          <w:lang w:val="de-DE"/>
        </w:rPr>
      </w:pPr>
      <w:r>
        <w:rPr>
          <w:color w:val="C1C1C1"/>
          <w:lang w:val="de-DE"/>
        </w:rPr>
        <w:t>dd/mm/rrrr</w:t>
      </w:r>
    </w:p>
    <w:p>
      <w:pPr>
        <w:pStyle w:val="Normal"/>
        <w:autoSpaceDE w:val="false"/>
        <w:spacing w:before="120" w:after="120"/>
        <w:rPr/>
      </w:pPr>
      <w:r>
        <w:rPr>
          <w:color w:val="000000"/>
          <w:lang w:val="de-DE"/>
        </w:rPr>
        <w:t xml:space="preserve">F.3.1.5. </w:t>
      </w:r>
      <w:r>
        <w:rPr>
          <w:color w:val="000000"/>
        </w:rPr>
        <w:t xml:space="preserve">Określić właściwe władze, które wydały lub wydadzą zezwolenie na inwestycję: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Wojewoda Śląski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iCs/>
          <w:color w:val="000000"/>
        </w:rPr>
        <w:t>F.3.2.</w:t>
      </w:r>
      <w:r>
        <w:rPr>
          <w:i/>
          <w:iCs/>
          <w:color w:val="000000"/>
        </w:rPr>
        <w:t xml:space="preserve"> </w:t>
        <w:tab/>
        <w:t xml:space="preserve">Stosowanie dyrektywy Rady 85/337/EWG w sprawie oceny wpływu na środowisko </w:t>
        <w:br/>
        <w:t xml:space="preserve">            naturalne</w:t>
      </w:r>
      <w:r>
        <w:rPr>
          <w:rStyle w:val="Znakiprzypiswdolnych"/>
          <w:rStyle w:val="FootnoteAnchor"/>
          <w:i/>
          <w:iCs/>
          <w:color w:val="000000"/>
        </w:rPr>
        <w:footnoteReference w:id="3"/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F.3.2.1. Czy projekt jest rodzajem przedsięwzięcia objętym:</w:t>
      </w:r>
    </w:p>
    <w:p>
      <w:pPr>
        <w:pStyle w:val="Normal"/>
        <w:autoSpaceDE w:val="false"/>
        <w:spacing w:before="120" w:after="120"/>
        <w:ind w:left="1418" w:right="0" w:hanging="0"/>
        <w:rPr/>
      </w:pPr>
      <w:r>
        <w:rPr>
          <w:color w:val="000000"/>
        </w:rPr>
        <w:t>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załącznikiem I do dyrektywy (proszę przejść do pytania F 3.2.2)?</w:t>
      </w:r>
    </w:p>
    <w:p>
      <w:pPr>
        <w:pStyle w:val="Normal"/>
        <w:autoSpaceDE w:val="false"/>
        <w:spacing w:before="120" w:after="120"/>
        <w:ind w:left="1418" w:right="0" w:hanging="0"/>
        <w:rPr/>
      </w:pPr>
      <w:r>
        <w:rPr>
          <w:b/>
          <w:color w:val="000000"/>
        </w:rPr>
        <w:t>x</w:t>
      </w:r>
      <w:r>
        <w:rPr>
          <w:color w:val="000000"/>
        </w:rPr>
        <w:t> załącznikiem II do dyrektywy (proszę przejść do pytania F 3.2.3)?</w:t>
      </w:r>
    </w:p>
    <w:p>
      <w:pPr>
        <w:pStyle w:val="Normal"/>
        <w:autoSpaceDE w:val="false"/>
        <w:spacing w:before="120" w:after="120"/>
        <w:ind w:left="1418" w:right="0" w:hanging="0"/>
        <w:rPr/>
      </w:pPr>
      <w:r>
        <w:rPr>
          <w:color w:val="000000"/>
        </w:rPr>
        <w:t>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żadnym z powyższych załączników (proszę przejść do pytania F 3.3)?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F.3.2.2. Jeżeli projekt objęty jest załącznikiem I do dyrektywy, proszę załączyć następujące </w:t>
        <w:br/>
        <w:t xml:space="preserve">              dokumenty: 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a)  informacje, o których mowa w art. 9 ust.1 dyrektywy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</w:rPr>
        <w:t>b) streszczenie w języku nietechnicznym</w:t>
      </w:r>
      <w:r>
        <w:rPr>
          <w:rStyle w:val="Znakiprzypiswdolnych"/>
          <w:rStyle w:val="FootnoteAnchor"/>
          <w:color w:val="000000"/>
        </w:rPr>
        <w:footnoteReference w:id="4"/>
      </w:r>
      <w:r>
        <w:rPr>
          <w:color w:val="000000"/>
        </w:rPr>
        <w:t xml:space="preserve"> informacji zawartych w raporcie o oddziaływaniu </w:t>
        <w:br/>
        <w:t xml:space="preserve">     na środowisko, sporządzonym na potrzeby tego projektu; 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c) informacje na temat konsultacji przeprowadzonych z organami ds. ochrony środowiska, </w:t>
        <w:br/>
        <w:t xml:space="preserve">     zainteresowanymi stronami i, w stosownych przypadkach, z państwami członkowskimi. 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F.3.2.3. Jeżeli projekt objęty jest załącznikiem II do dyrektywy, czy przeprowadzono ocenę </w:t>
        <w:br/>
        <w:t xml:space="preserve">              wpływu na środowisko naturalne?</w:t>
      </w:r>
    </w:p>
    <w:p>
      <w:pPr>
        <w:pStyle w:val="Normal"/>
        <w:autoSpaceDE w:val="false"/>
        <w:spacing w:before="120" w:after="120"/>
        <w:ind w:left="1418" w:right="0" w:hanging="0"/>
        <w:jc w:val="both"/>
        <w:rPr/>
      </w:pPr>
      <w:r>
        <w:rPr>
          <w:b/>
          <w:color w:val="000000"/>
        </w:rPr>
        <w:t>x</w:t>
      </w:r>
      <w:r>
        <w:rPr>
          <w:color w:val="000000"/>
        </w:rPr>
        <w:t xml:space="preserve"> Tak (w takim przypadku proszę załączyć niezbędne dokumenty wskazane </w:t>
        <w:br/>
        <w:t xml:space="preserve">      w pkt F.3.2.2.).</w:t>
      </w:r>
    </w:p>
    <w:p>
      <w:pPr>
        <w:pStyle w:val="Normal"/>
        <w:autoSpaceDE w:val="false"/>
        <w:spacing w:before="120" w:after="120"/>
        <w:ind w:left="1418" w:right="0" w:hanging="0"/>
        <w:jc w:val="both"/>
        <w:rPr/>
      </w:pPr>
      <w:r>
        <w:rPr>
          <w:color w:val="000000"/>
        </w:rPr>
        <w:t>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Nie (w takim przypadku proszę wyjaśnić powody i podać dane dotyczące </w:t>
        <w:br/>
        <w:t xml:space="preserve">progów, kryteria lub określić badania przeprowadzone oddzielnie dla każdego </w:t>
        <w:br/>
        <w:t xml:space="preserve">przypadku, które doprowadziły do wniosku, że dany projekt nie ma znaczącego </w:t>
        <w:br/>
        <w:t xml:space="preserve"> wpływu na środowisko):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Sporządzony został Raport o oddziaływaniu na środowisko oraz uzyskana Decyzja Wojewody Śląskiego z 27 grudnia 2007 roku o środowiskowych uwarunkowaniach zgody na realizację przedsięwzięcia znak SR/III/66130/15/116/07 dla przedsięwzięcia pn. „Budowa odcinków Drogi Krajowej nr 79 w granicach administracyjnych Jaworzna – układ planowany do realizacji w ramach Etapu III, V oraz VI (dla przebiegu DK79 oraz projektowanej Drogi Współpracy Regionalnej łączącej DK79 z DK44 w Oświęcimiu)”.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 xml:space="preserve">W załączniku nr 1 do wniosku załączamy: </w:t>
      </w:r>
      <w:r>
        <w:rPr>
          <w:color w:val="000000"/>
        </w:rPr>
        <w:t>informacje, o których mowa w art. 9 ust.1 dyrektywy – decyzję środowiskową z uzasadnieniem, streszczenie w języku nietechnicznym</w:t>
      </w:r>
      <w:r>
        <w:rPr>
          <w:rStyle w:val="Odwoanieprzypisu"/>
          <w:rStyle w:val="FootnoteAnchor"/>
          <w:color w:val="000000"/>
        </w:rPr>
        <w:footnoteReference w:id="5"/>
      </w:r>
      <w:r>
        <w:rPr>
          <w:color w:val="000000"/>
        </w:rPr>
        <w:t xml:space="preserve"> informacji zawartych w raporcie o oddziaływaniu na środowisko, sporządzonym na potrzeby tego projektu; informacje na temat konsultacji przeprowadzonych z organami ds. ochrony środowiska – Państwowym Wojewódzkim Inspektorem Sanitarnym w Katowicach i Ministrem Środowiska.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rFonts w:eastAsia="Times New Roman" w:cs="Times New Roman"/>
          <w:iCs/>
          <w:color w:val="000000"/>
        </w:rPr>
        <w:t xml:space="preserve"> </w:t>
      </w:r>
      <w:r>
        <w:rPr>
          <w:iCs/>
          <w:color w:val="000000"/>
        </w:rPr>
        <w:t>F.3.3.</w:t>
      </w:r>
      <w:r>
        <w:rPr>
          <w:i/>
          <w:iCs/>
          <w:color w:val="000000"/>
        </w:rPr>
        <w:t xml:space="preserve"> Stosowanie dyrektywy 2001/42/WE w sprawie strategicznej oceny środowiska</w:t>
      </w:r>
      <w:r>
        <w:rPr>
          <w:rStyle w:val="Znakiprzypiswdolnych"/>
          <w:rStyle w:val="FootnoteAnchor"/>
          <w:i/>
          <w:iCs/>
          <w:color w:val="000000"/>
        </w:rPr>
        <w:footnoteReference w:id="6"/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F.3.3.1. Czy projekt wynika z planu lub programu objętego zakresem wymienionej dyrektywy? </w:t>
      </w:r>
    </w:p>
    <w:p>
      <w:pPr>
        <w:pStyle w:val="Normal"/>
        <w:autoSpaceDE w:val="false"/>
        <w:spacing w:before="120" w:after="120"/>
        <w:ind w:left="1418" w:right="0" w:hanging="0"/>
        <w:rPr/>
      </w:pPr>
      <w:r>
        <w:rPr>
          <w:color w:val="000000"/>
        </w:rPr>
        <w:t>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ie (w takim przypadku proszę podać krótkie wyjaśnienie)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Nie dotyczy</w:t>
      </w:r>
    </w:p>
    <w:p>
      <w:pPr>
        <w:pStyle w:val="Normal"/>
        <w:autoSpaceDE w:val="false"/>
        <w:spacing w:before="120" w:after="120"/>
        <w:ind w:left="1418" w:right="0" w:hanging="0"/>
        <w:jc w:val="both"/>
        <w:rPr/>
      </w:pPr>
      <w:r>
        <w:rPr>
          <w:b/>
          <w:color w:val="000000"/>
        </w:rPr>
        <w:t>X</w:t>
      </w:r>
      <w:r>
        <w:rPr>
          <w:color w:val="000000"/>
        </w:rPr>
        <w:t xml:space="preserve"> Tak (w takim przypadku proszę podać, w celu dokonania oceny, czy </w:t>
        <w:br/>
        <w:t xml:space="preserve">      uwzględniono szerszy, potencjalny, skumulowany wpływ projektu, link </w:t>
        <w:br/>
        <w:t xml:space="preserve">      internetowy do nietechnicznego podsumowania</w:t>
      </w:r>
      <w:r>
        <w:rPr>
          <w:rStyle w:val="Znakiprzypiswdolnych"/>
          <w:rStyle w:val="FootnoteAnchor"/>
          <w:color w:val="000000"/>
        </w:rPr>
        <w:footnoteReference w:id="7"/>
      </w:r>
      <w:r>
        <w:rPr/>
        <w:t xml:space="preserve"> sprawozdania dotyczącego </w:t>
        <w:br/>
        <w:t xml:space="preserve">     ochrony środowiska sporządzonego na potrzeby planu lub programu lub </w:t>
        <w:br/>
        <w:t xml:space="preserve">      dostarczyć kopię elektroniczną tego sprawozdania).</w:t>
      </w:r>
    </w:p>
    <w:tbl>
      <w:tblPr>
        <w:tblW w:w="8748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jekt podlegał ocenie w ramach prognozy oddziaływania na  środowisko PO Infrastruktura i Środowisko jako typ projektu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lang w:val="en-US"/>
              </w:rPr>
              <w:t xml:space="preserve">Link:   </w:t>
            </w:r>
            <w:hyperlink r:id="rId2">
              <w:r>
                <w:rPr>
                  <w:rStyle w:val="InternetLink"/>
                  <w:lang w:val="en-US"/>
                </w:rPr>
                <w:t>http://www.mrr.gov.pl/ProgramyOperacyjne%202007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3/Infrastruktura%20i%20Srodowisko/Oddziaływani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%20na%20srodowisko/Strony/prognoza%20oddzialywania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%20na%20srodowisko%20pois.aspx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.4. </w:t>
        <w:tab/>
        <w:t>Ocena oddziaływania na obszary Natura 2000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iCs/>
          <w:color w:val="000000"/>
        </w:rPr>
        <w:t>F.4.1.</w:t>
      </w:r>
      <w:r>
        <w:rPr>
          <w:i/>
          <w:iCs/>
          <w:color w:val="000000"/>
        </w:rPr>
        <w:t xml:space="preserve"> Czy projekt może wywierać istotne negatywne oddziaływanie na obszary objęte lub które </w:t>
        <w:br/>
        <w:t xml:space="preserve">          mają być objęte siecią Natura 2000? </w:t>
      </w:r>
    </w:p>
    <w:p>
      <w:pPr>
        <w:pStyle w:val="Normal"/>
        <w:autoSpaceDE w:val="false"/>
        <w:spacing w:before="120" w:after="120"/>
        <w:ind w:left="1418" w:right="0" w:hanging="0"/>
        <w:rPr/>
      </w:pPr>
      <w:r>
        <w:rPr>
          <w:color w:val="000000"/>
        </w:rPr>
        <w:t>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ak, w takim przypadku</w:t>
      </w:r>
    </w:p>
    <w:p>
      <w:pPr>
        <w:pStyle w:val="Normal"/>
        <w:autoSpaceDE w:val="false"/>
        <w:spacing w:before="120" w:after="120"/>
        <w:ind w:left="2127" w:right="0" w:hanging="0"/>
        <w:jc w:val="both"/>
        <w:rPr/>
      </w:pPr>
      <w:r>
        <w:rPr>
          <w:color w:val="000000"/>
        </w:rPr>
        <w:t xml:space="preserve">1) należy przedstawić podsumowanie wniosków wynikających </w:t>
        <w:br/>
        <w:t xml:space="preserve">         z odpowiedniej oceny przeprowadzonej zgodnie z art. 6 ust. 3 </w:t>
        <w:br/>
        <w:t xml:space="preserve">         dyrektywy 92/43/EWG</w:t>
      </w:r>
      <w:r>
        <w:rPr>
          <w:rStyle w:val="Znakiprzypiswdolnych"/>
          <w:rStyle w:val="FootnoteAnchor"/>
          <w:color w:val="000000"/>
        </w:rPr>
        <w:footnoteReference w:id="8"/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Nie dotyczy</w:t>
      </w:r>
    </w:p>
    <w:p>
      <w:pPr>
        <w:pStyle w:val="Normal"/>
        <w:autoSpaceDE w:val="false"/>
        <w:spacing w:before="120" w:after="120"/>
        <w:ind w:left="2127" w:right="0" w:hanging="0"/>
        <w:jc w:val="both"/>
        <w:rPr/>
      </w:pPr>
      <w:r>
        <w:rPr>
          <w:color w:val="000000"/>
        </w:rPr>
        <w:t xml:space="preserve">2) jeżeli podjęcie środków kompensujących uznano za konieczne zgodnie </w:t>
        <w:br/>
        <w:t xml:space="preserve">     z art. 6 ust. 4, proszę dostarczyć kopię formularza „Informacje na temat </w:t>
        <w:br/>
        <w:t xml:space="preserve">     projektów, które mogą wywierać istotny negatywny wpływ na obszary </w:t>
        <w:br/>
        <w:t xml:space="preserve">     Natura 2000, zgłoszone Komisji (DG ds. Środowiska) na mocy </w:t>
        <w:br/>
        <w:t xml:space="preserve">     dyrektywy 92/43/EWG</w:t>
      </w:r>
      <w:r>
        <w:rPr>
          <w:rStyle w:val="Znakiprzypiswdolnych"/>
          <w:rStyle w:val="FootnoteAnchor"/>
          <w:color w:val="000000"/>
        </w:rPr>
        <w:footnoteReference w:id="9"/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120" w:after="120"/>
        <w:ind w:left="1418" w:right="0" w:hanging="0"/>
        <w:jc w:val="both"/>
        <w:rPr/>
      </w:pPr>
      <w:r>
        <w:rPr>
          <w:b/>
          <w:color w:val="000000"/>
        </w:rPr>
        <w:t>X</w:t>
      </w:r>
      <w:r>
        <w:rPr/>
        <w:t xml:space="preserve"> Nie, w takim przypadku proszę załączyć wypełnioną przez właściwą instytucję </w:t>
        <w:br/>
        <w:t xml:space="preserve">    deklarację z załącznika I. </w:t>
      </w:r>
    </w:p>
    <w:tbl>
      <w:tblPr>
        <w:tblW w:w="895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/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godnie z postanowieniem Ministra Środowiska z 30 sierpnia 2007, znak DOOŚ-121D/218/2007/ER uzgadniającym Raport Oddziaływania na Środowisko „planowane przedsięwzięcie zlokalizowane jest poza obszarami Europejskiej Sieci Ekologicznej Natura 2000. Najbliżej zlokalizowane obszary Natura 2000 to Stawy w Brzeszczach (PLB12009), Dolina Soły (PLB12003), Dolinki Jurajskie (PLH20005). Znajdują się w odległości od 11 do 23 km, nie przewiduje się zatem oddziaływania planowanej inwestycji na ww. obszary.” Str. 13 postanowienia – w załączniku nr 1. 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Uzyskano również deklarację instytucji odpowiedzialnej za monitorowanie obszarów Natura 2000 – Regionalnego Dyrektora Ochrony Środowiska w Katowicach z dnia 13 lutego 2009, znak RDOŚ-24-PN/6640/116/09, że projekt nie wywrze istotnego oddziaływania na obszar Natura 2000.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.5. </w:t>
        <w:tab/>
        <w:t>Dodatkowe integracyjne środki w zakresie ochrony środowiska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Czy w projekcie przewidziano, oprócz oceny oddziaływania na środowisko naturalne, jakiekolwiek dodatkowe działania uwzględniające aspekt ochrony środowiska (np. audyt środowiskowy, zarządzanie środowiskiem, innego rodzaju instrument monitorowania środowiskowego)? </w:t>
      </w:r>
    </w:p>
    <w:tbl>
      <w:tblPr>
        <w:tblW w:w="350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557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Tak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x</w:t>
            </w:r>
          </w:p>
        </w:tc>
        <w:tc>
          <w:tcPr>
            <w:tcW w:w="851" w:type="dxa"/>
            <w:tcBorders>
              <w:lef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  <w:t>Nie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  <w:sz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>Jeżeli tak, proszę podać szczegóły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Przewidziano prowadzenie monitoringu przypadków padnięcia ptaków w wyniku kolizji z ekranami oraz sporządzenie analizy porealizacyjnej w zakresie skuteczności zastosowanych rozwiązań mających na celu ochronę terenów zabudowy mieszkaniowej przed hałasem.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.6. </w:t>
        <w:tab/>
        <w:t>Koszt rozwiązań na rzecz zmniejszenia negatywnego oddziaływania na środowisko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Jeżeli są one zawarte w kosztach całkowitych, proszę oszacować udział kosztów środków podjętych w celu zmniejszenia i/lub skompensowania negatywnego wpływu na środowisko naturalne</w:t>
      </w:r>
    </w:p>
    <w:tbl>
      <w:tblPr>
        <w:tblW w:w="185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7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%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shd w:fill="auto" w:val="clear"/>
              </w:rPr>
            </w:pPr>
            <w:r>
              <w:rPr>
                <w:spacing w:val="20"/>
                <w:sz w:val="22"/>
                <w:szCs w:val="22"/>
                <w:shd w:fill="auto" w:val="clear"/>
              </w:rPr>
              <w:t>1,6</w:t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</w:rPr>
      </w:pPr>
      <w:r>
        <w:rPr>
          <w:color w:val="000000"/>
        </w:rPr>
        <w:t>Proszę podać krótkie wyjaśnienie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8" w:right="0" w:hanging="0"/>
        <w:rPr/>
      </w:pPr>
      <w:r>
        <w:rPr/>
        <w:t>W ramach projektu zostaną zbudowane ekrany akustyczne oraz zostanie wykonane dogęszczenie zieleni drogowej w pasach drogi</w:t>
      </w:r>
      <w:r>
        <w:rPr>
          <w:color w:val="C1C1C1"/>
        </w:rPr>
        <w:t>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.7. </w:t>
        <w:tab/>
        <w:t xml:space="preserve">W przypadku projektów dotyczących gospodarki wodnej, ściekowej i odpadów </w:t>
        <w:br/>
        <w:t xml:space="preserve">            stałych: </w:t>
      </w:r>
    </w:p>
    <w:p>
      <w:pPr>
        <w:pStyle w:val="Normal"/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Wyjaśnić, czy projekt jest spójny z sektorowym/zintegrowanym planem i programem połączonymi z wdrożeniem polityki wspólnotowej lub prawodawstwa w tych dziedzinach: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autoSpaceDE w:val="false"/>
        <w:ind w:left="709" w:right="0" w:hanging="0"/>
        <w:jc w:val="both"/>
        <w:rPr/>
      </w:pPr>
      <w:r>
        <w:rPr/>
        <w:t>Nie dotyczy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„</w:t>
      </w:r>
      <w:r>
        <w:rPr/>
        <w:t>Zezwolenie na inwestycję” oznacza decyzję właściwego(-ych) organu(-ów), na podstawie której wykonawca otrzymuje prawo do realiz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Dyrektywa w sprawie oceny skutków wywieranych przez niektóre przedsięwzięcia publiczne i prywatne </w:t>
        <w:br/>
        <w:t>na środowisko naturalne („dyrektywa w sprawie oceny wpływu na środowisko”) (Dz. U. L 175 z 5.7.1985, s. 40), ostatnio zmieniona dyrektywą 2003/35/WE (Dz. U. L 156 z 25.6.2003, s. 17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pracowane zgodnie z art. 5 ust. 3 dyrektywy 85/337/EWG ze zmianami.</w:t>
      </w:r>
    </w:p>
  </w:footnote>
  <w:footnote w:id="5">
    <w:p>
      <w:pPr>
        <w:pStyle w:val="1"/>
        <w:jc w:val="both"/>
        <w:rPr/>
      </w:pPr>
      <w:r>
        <w:rPr>
          <w:rStyle w:val="FootnoteCharacters"/>
        </w:rPr>
        <w:footnoteRef/>
      </w:r>
      <w:r>
        <w:rPr/>
        <w:tab/>
        <w:t xml:space="preserve"> Opracowane zgodnie z art. 5 ust. 3 dyrektywy 85/337/EWG ze zmianam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yrektywa 2001/42/WE Parlamentu Europejskiego i Rady z dnia 27 czerwca 2001 r. w sprawie oceny wpływu niektórych planów i programów na środowisko (Dz. U. L 197 z 21.7.2001, s. 30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pracowanego zgodnie z załącznikiem I lit. J) do dyrektywy 2001/42/W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z. U. L 206 z 22.7.1992, s. 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kument 99/7 rev. 2 przyjęty przez Komitet ds. Siedlisk Naturalnych (w którego skład wchodzą przedstawiciele państw członkowskich i ustanowiony na mocy dyrektywy 92/43/EWG) na posiedzeniu w dniu 4 października 1999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.gov.pl/ProgramyOperacyjne 2007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53:04Z</dcterms:created>
  <dc:creator/>
  <dc:description/>
  <dc:language>en-US</dc:language>
  <cp:lastModifiedBy/>
  <cp:revision>0</cp:revision>
  <dc:subject/>
  <dc:title/>
</cp:coreProperties>
</file>