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600" w:after="0"/>
        <w:rPr/>
      </w:pPr>
      <w:r>
        <w:rPr>
          <w:rFonts w:cs="Trebuchet MS" w:ascii="Trebuchet MS" w:hAnsi="Trebuchet MS"/>
          <w:b/>
          <w:bCs/>
        </w:rPr>
        <w:t>BZP.271.14.2024</w:t>
      </w:r>
    </w:p>
    <w:p>
      <w:pPr>
        <w:pStyle w:val="Normal"/>
        <w:spacing w:lineRule="auto" w:line="312" w:before="600" w:after="0"/>
        <w:jc w:val="right"/>
        <w:rPr/>
      </w:pPr>
      <w:r>
        <w:rPr>
          <w:rFonts w:cs="Trebuchet MS" w:ascii="Trebuchet MS" w:hAnsi="Trebuchet MS"/>
          <w:b/>
          <w:bCs/>
        </w:rPr>
        <w:t>Załącznik nr 1 do umowy</w:t>
      </w:r>
    </w:p>
    <w:p>
      <w:pPr>
        <w:pStyle w:val="Normal"/>
        <w:tabs>
          <w:tab w:val="clear" w:pos="708"/>
          <w:tab w:val="center" w:pos="4872" w:leader="none"/>
          <w:tab w:val="left" w:pos="8280" w:leader="none"/>
        </w:tabs>
        <w:spacing w:lineRule="auto" w:line="312" w:before="60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ab/>
        <w:t>OPIS PRZEDMIOTU ZAMÓWIENIA</w:t>
        <w:tab/>
      </w:r>
    </w:p>
    <w:p>
      <w:pPr>
        <w:pStyle w:val="Normal"/>
        <w:spacing w:lineRule="auto" w:line="312" w:before="24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907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Przedmiotem zamówienia jest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ykonanie dokumentacji projektowej pn. „Przebudowa infrastruktury linii autobusowej” </w:t>
              <w:br/>
              <w:t>w ramach zadania pn. „Budowa, przebudowa oraz modernizacja infrastruktury transportu publicznego wraz z poprawą bezpieczeństwa na terenie Gminy Mosina (ZIT)”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Wykonanie przedmiotu zamówienia polega na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pracowaniu kompleksowej dokumentacji projektowej spełniającej wymogi obowiązującego prawa, uzyskanie decyzji zezwalającej na rozpoczęcie i przeprowadzenie robót budowlanych, polegających na przebudowie infrastruktury linii autobusowej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dokumentacji projektowej na przebudowę/modernizację/remont przystanków </w:t>
              <w:br/>
              <w:t xml:space="preserve">w której szczegółowo opisany zostanie stan istniejący oraz zakres prac do wykonania dla każdego z przystanków oddzielni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odrębnych dokumentacji projektowych dla każdej nowej zatoki autobusow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</w:rPr>
              <w:t xml:space="preserve">odrębnych dokumentacji projektowych dla nowych pętli autobusowej </w:t>
              <w:br/>
              <w:t>w miejscowościach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sinow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Radzewice – ulica Łąkow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dzewice z uzyskaniem decyzji ZRID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drębnego opracowania projektowego zagospodarowania terenu przy pętli </w:t>
              <w:br/>
              <w:t xml:space="preserve">w Mieczewie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izualizację peronu przystankowego wraz z wiatą przystankow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bookmarkStart w:id="0" w:name="_Hlk161601461"/>
            <w:bookmarkEnd w:id="0"/>
            <w:r>
              <w:rPr>
                <w:rFonts w:cs="Trebuchet MS" w:ascii="Trebuchet MS" w:hAnsi="Trebuchet MS"/>
              </w:rPr>
              <w:t>opracowanie standardów/wytycznych dla infrastruktury transportu autobusowego na terenie Gminy Mosina.</w:t>
            </w:r>
          </w:p>
          <w:p>
            <w:pPr>
              <w:pStyle w:val="Normal"/>
              <w:spacing w:lineRule="auto" w:line="312"/>
              <w:jc w:val="both"/>
              <w:rPr/>
            </w:pPr>
            <w:bookmarkStart w:id="1" w:name="_Hlk161601461"/>
            <w:bookmarkEnd w:id="1"/>
            <w:r>
              <w:rPr>
                <w:rFonts w:cs="Trebuchet MS" w:ascii="Trebuchet MS" w:hAnsi="Trebuchet MS"/>
              </w:rPr>
              <w:t>Wykaz przystanków jak i zakres projektowy na poszczególnych lokalizacjach określony został w punkcie 8 niniejszego opisu przedmiotu zamówienia (OPZ)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ykonanie dokumentacji projektowych podzielono na  Etapy szczegółowo opisane w pkt 8 OPZ. 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ind w:right="-14" w:hanging="0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1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/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Lokalizacja planowanej inwestycji:</w:t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-14" w:hanging="0"/>
              <w:jc w:val="right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Fonts w:ascii="Trebuchet MS" w:hAnsi="Trebuchet MS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  <w:t>Lokalizacja inwestycji planowana jest na terenie Gminy Mosina – Rogalinek, Sasinowo, Wiórek Rogalin, Świątniki, Radzewice, Mieczewo, Miasto Puszczykowo - przystanki autobusowe, na których zatrzymuje się autobus linii 699.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ind w:right="-14" w:hanging="0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2.2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Stan istniejący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12"/>
              <w:ind w:left="-108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zystanki w większości lokalizacji posiadają infrastrukturę przystankową. Przystanki na drogach wojewódzkich są istniejące lub w fazie projektowania/wykonawstwa przez WZDW. Przystanki na drodze powiatowej nr 2464P są w fazie projektowej przez ZDP i nie wymagają uzgodnień lokalizacyjnych. </w:t>
            </w:r>
          </w:p>
          <w:p>
            <w:pPr>
              <w:pStyle w:val="Normal"/>
              <w:spacing w:lineRule="auto" w:line="312"/>
              <w:ind w:left="-108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ind w:right="-14" w:hanging="0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3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Stan docelowy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/>
              <w:ind w:left="-108" w:hanging="0"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>Poprawa infrastruktury polegać będzie na przebudowie i przystosowaniu istniejących przystanków autobusowych do nowych wymagań. Planowane są również nowe cztery lokalizację przystanków na drodze powiatowej nr 2460P, 2 pętle autobusowe na terenie należącym do Gminy Mosina i 1 pętli autobusowej na terenie prywatnym na którą należy uzyskać decyzję ZRID oraz zagospodarowanie terenu przy pętli projektowanej przez WZDW. W zakres przebudowy wchodzić będzie zaprojektowanie nowych peronów i infrastruktury przystankowej dla ok. 20 lokalizacji i dla ok. 15 lokalizacji tylko wiaty przystankowe.</w:t>
            </w:r>
          </w:p>
          <w:p>
            <w:pPr>
              <w:pStyle w:val="Akapitzlist"/>
              <w:spacing w:lineRule="auto" w:line="312"/>
              <w:ind w:left="-108" w:hanging="0"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 xml:space="preserve">We wszystkich lokalizacjach Wykonawca sprawdzi efektywność oświetlenia istniejących przystanków i w przypadku nie wystarczającego doświetlenia zaprojektuje nowe oświetlenie. Projekt obejmować powinien również odwodnienie przystanków, zatok lub pętli autobusowych a także jeżeli zaistnieje taka konieczność skanalizowanie rowów. Zamawiający zakłada się, że konieczność skanalizowania rowów może wystąpić </w:t>
              <w:br/>
              <w:t xml:space="preserve">przy ok. 4 nowo projektowanych przystankach zlokalizowanych przy drodze powiatowej. </w:t>
            </w:r>
          </w:p>
          <w:p>
            <w:pPr>
              <w:pStyle w:val="Akapitzlist"/>
              <w:spacing w:lineRule="auto" w:line="312"/>
              <w:ind w:left="-108" w:hanging="0"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 xml:space="preserve">Jeśli będzie to konieczne Wykonawca zaprojektuje kanał technologiczny zgodnie </w:t>
              <w:br/>
              <w:t xml:space="preserve">z Rozporządzeniem Ministra Administracji i Cyfryzacji z dnia 21 kwietnia 2015 r. </w:t>
              <w:br/>
              <w:t xml:space="preserve">w sprawie warunków technicznych, jakim powinny odpowiadać kanały technologiczne </w:t>
              <w:br/>
              <w:t xml:space="preserve">(Dz. U. z 2015 r., poz. 680)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>Projektant zaprojektuje na wszystkich przestankach (z wyjątkiem przystanków na drodze wojewódzkiej nr 431 i drodze powiatowej nr 2464P) system płytek ostrzegawczych dla osób niewidomych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 xml:space="preserve">Dla przystanków zlokalizowanych przy drodze wojewódzkiej 431 projekt winien uwzględniać tylko montaż nowych wiat i śmietników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>Jeżeli w powyższych lokalizacjach jest brak lub nie wystarczające istniejące oświetlenie Wykonawca winien zaprojektować, oświetlenie przystanku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arunki realizacji zamówienia:</w:t>
            </w:r>
          </w:p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1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 xml:space="preserve">Projekt koncepcyjny zagospodarowania terenu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 xml:space="preserve">Projekt koncepcyjny zawierać powinien: </w:t>
            </w:r>
          </w:p>
          <w:p>
            <w:pPr>
              <w:pStyle w:val="OPZAW"/>
              <w:numPr>
                <w:ilvl w:val="0"/>
                <w:numId w:val="9"/>
              </w:numPr>
              <w:spacing w:lineRule="auto" w:line="312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plan sytuacyjny z naniesiona lokalizacją przystanków,</w:t>
            </w:r>
          </w:p>
          <w:p>
            <w:pPr>
              <w:pStyle w:val="OPZAW"/>
              <w:numPr>
                <w:ilvl w:val="0"/>
                <w:numId w:val="9"/>
              </w:numPr>
              <w:spacing w:lineRule="auto" w:line="312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plan przykładowego peronu przystankowego z naniesiona mała architekturą oraz zaproponowanie rozwiązania konstrukcyjnego nawierzchni peronów i chodników,</w:t>
            </w:r>
          </w:p>
          <w:p>
            <w:pPr>
              <w:pStyle w:val="OPZAW"/>
              <w:numPr>
                <w:ilvl w:val="0"/>
                <w:numId w:val="9"/>
              </w:numPr>
              <w:spacing w:lineRule="auto" w:line="312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w przypadku konieczności zmiany organizację ruchu wraz z urządzeniami bezpieczeństwa ruchu.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Koncepcyjny plan sytuacyjny zagospodarowania terenu należy wykonać co najmniej na mapach zasadniczych. Koncepcję rozwiązań przedstawioną w wersji papierowej i w wersji elektronicznej, mailowo lub na płycie CD (pliki w formacie pdf) należy przekazać do akceptacji Urzędu Miejskiego w Mosinie. Kontynuacja prac projektowych możliwa będzie po akceptacji koncepcji przez Urząd Miejski w Mosinie.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3.2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Warunki techniczne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 xml:space="preserve">Jeżeli zaistnieje potrzeba projekt należy uzgodnić z gestorami sieci występujących na obszarze opracowania. 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3.3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 xml:space="preserve">Mapa do celów projektowych: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Wykonawca sporządzi mapy do celów projektowych w zakresie niezbędnym do realizacji zamówienia. Mapa do celów projektowych powinna być zgodna z obowiązującymi przepisami a jej aktualizowane opracowanie zarejestrowane w Powiatowym Ośrodku Dokumentacji Geodezyjnej i Kartograficznej w Poznaniu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4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Przeprowadzenie badań geologicznych gruntu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Wykonawca wykona badania geologiczne wraz z opinią geotechniczną oraz oceni stan istniejącej nawierzchni i gruntów podłoża w celu prawidłowego doboru parametrów konstrukcyjnych nowo projektowanych peronów i chodników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5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/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Projekt budowlany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24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Projekt budowlany powinien być opracowany zgodnie z obowiązującymi przepisami prawa, we wszystkich niezbędnych branżach i w stopniu szczegółowości umożliwiającym uzyskanie decyzji zezwalających na rozpoczęcie i przeprowadzenie robót budowlanych dla zadania objętego przedmiotowym opracowaniem.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6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/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Projekt techniczny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Projekt techniczny do ww. projektu budowlanego, winien być opracowany w stopniu szczegółowości umożliwiającym wykonanie robót. Projekt techniczny powinien uszczegóławiać rozwiązania projektu budowlanego, w szczególności w zakresie doboru materiałów, wymaganych wymiarów i wymagań konstrukcyjno – jakościowych. Projekt techniczny wytyczne realizacji inwestycji, opisy i rysunki warsztatowe dla elementów wymagających uszczegółowie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eastAsia="Trebuchet MS" w:cs="Trebuchet MS" w:ascii="Trebuchet MS" w:hAnsi="Trebuchet MS"/>
              </w:rPr>
              <w:t xml:space="preserve"> </w:t>
            </w:r>
            <w:r>
              <w:rPr>
                <w:rStyle w:val="Markedcontent"/>
                <w:rFonts w:cs="Calibri" w:ascii="Trebuchet MS" w:hAnsi="Trebuchet MS"/>
              </w:rPr>
              <w:br/>
              <w:t xml:space="preserve">W projekcie należy zawrzeć rozwiązania dotyczące prowadzenia robót, przygotowania terenu pod budowę i zagospodarowania terenu, w tym: 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przekroje poprzeczne, 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przekroje normalne w ilości pozwalającej na przedstawienie wszystkich projektowanych konstrukcji,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szczegóły konstrukcyjne 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wizualizację wiat przystankowych oraz elementów małej architektury </w:t>
            </w:r>
          </w:p>
          <w:p>
            <w:pPr>
              <w:pStyle w:val="Akapitzlist"/>
              <w:spacing w:lineRule="auto" w:line="312" w:before="0" w:after="0"/>
              <w:ind w:left="176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bookmarkStart w:id="2" w:name="_Hlk161206839"/>
            <w:bookmarkEnd w:id="2"/>
            <w:r>
              <w:rPr>
                <w:rFonts w:cs="Trebuchet MS" w:ascii="Trebuchet MS" w:hAnsi="Trebuchet MS"/>
                <w:b/>
              </w:rPr>
              <w:t>3.7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 xml:space="preserve">Specyfikacje techniczne wykonania i odbioru robót budowlanych: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Wykonawca sporządzi specyfikacje techniczne wykonania i odbioru robót budowlanych wszystkich branż zgodnie z Rozporządzeniem Ministra Rozwoju i Technologii z dnia 20.12.2021 roku w sprawie szczegółowego zakresu i formy dokumentacji projektowej, specyfikacji technicznych wykonania i odbioru robót oraz programu funkcjonalno – użytkowego (Dz. U. z 2021 r. poz. 2454) oraz wytycznymi i uzgodnieniami z Zamawiającym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3.8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Dokumentacja kosztorysowa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</w:rPr>
              <w:t>Wykonawca w ramach niniejszego opracowania wykon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12" w:before="0" w:after="0"/>
              <w:ind w:left="170" w:hanging="278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kosztorys inwestors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12" w:before="0" w:after="0"/>
              <w:ind w:left="170" w:hanging="278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kosztorys ofertow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12" w:before="0" w:after="0"/>
              <w:ind w:left="170" w:hanging="278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przedmiar robót z tabelą elementów scalonych i zestawieniem robocizny, materiałów </w:t>
              <w:br/>
              <w:t>i sprzętu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Kosztorysy i przedmiary powinny być wykonane zgodnie z Rozporządzeniem Ministra Rozwoju i Technologii z dnia 20 grudnia 2021 r. w sprawie określenia metod i podstaw sporządzania kosztorysu inwestorskiego, obliczania planowanych kosztów robót budowlanych określonych w programie funkcjonalno – użytkowym (Dz.U. z 2021 r., poz. 2458). Wykonawca przedstawi Zamawiającemu założenia wyjściowe do obliczeń przed wykonaniem kosztorysów w celu uzyskania akceptacji Zamawiającego. 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3.9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Standardy dla infrastruktury transportu autobusowego na terenie Gminy Mosina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Wykonawca sporządzi opracowanie pod nazwą „</w:t>
            </w:r>
            <w:bookmarkStart w:id="3" w:name="_Hlk163812177"/>
            <w:r>
              <w:rPr>
                <w:rStyle w:val="Markedcontent"/>
                <w:rFonts w:cs="Calibri" w:ascii="Trebuchet MS" w:hAnsi="Trebuchet MS"/>
              </w:rPr>
              <w:t>Standardy/wytyczne dla infrastruktury transportu</w:t>
            </w:r>
            <w:bookmarkEnd w:id="3"/>
            <w:r>
              <w:rPr>
                <w:rStyle w:val="Markedcontent"/>
                <w:rFonts w:cs="Calibri" w:ascii="Trebuchet MS" w:hAnsi="Trebuchet MS"/>
              </w:rPr>
              <w:t>”, na podstawie wytycznych i uzgodnień podanych przez Zamawiającego na etapie projektowa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Trebuchet MS" w:ascii="Trebuchet MS" w:hAnsi="Trebuchet MS"/>
                <w:b/>
              </w:rPr>
              <w:t>4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 w:before="120" w:after="0"/>
              <w:ind w:left="-108" w:hanging="0"/>
              <w:rPr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  <w:b/>
              </w:rPr>
              <w:t>Warunki formalne dokumentacji</w:t>
            </w:r>
            <w:r>
              <w:rPr>
                <w:rFonts w:cs="Trebuchet MS" w:ascii="Trebuchet MS" w:hAnsi="Trebuchet MS"/>
                <w:b/>
              </w:rPr>
              <w:t>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1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Koncepcja przedstawiona Zamawiającemu przez Projektanta będzie podstawą do ustalenia ostatecznego zakresu projektu budowlanego, którego wersja robocza po zaakceptowaniu przez zamawiającego będzie podstawą dalszego opracowania i wystąpień w sprawie decyzji administracyjnych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2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Dokumentacja projektowa musi być opracowana w sposób zgodny z zasadami współczesnej wiedzy technicznej, obowiązującymi przepisami w tym techniczno-budowlanymi i ochrony środowisk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3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Wykonawca dołączy do projektu budowlanego oświadczenie, że jest on wykonany zgodnie z umową, obowiązującymi przepisami techniczno-budowlanymi, normami i wytycznymi, oraz że został wykonany w stanie kompletnym z punktu widzenia celu, któremu ma służyć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4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Dokumentacja projektowa stanowić będzie opis przedmiotu zamówienia w postępowaniu o udzielenie zamówienia publicznego na wykonanie robót budowlanych. Wykonawca zobowiązany będzie sporządzić dokumentację zgodnie z wymogami o których mowa </w:t>
              <w:br/>
              <w:t xml:space="preserve">w art. 99 – 103 ustawy z dnia 11 września 2019 r. Prawo zamówień publicznych. Stosownie do treści tego artykułu nie dopuszcza się wskazania znaków towarowych, patentów lub pochodzenia materiałów i urządzeń, chyba że jest to uzasadnione specyfikacją przedmiotu zamówienia i Zamawiający nie może opisać przedmiotu zamówienia za pomocą dostatecznie dokładnych określeń a wskazaniu takiemu towarzyszą wyrazy „lub równoważny”. W takim przypadku wskazać należy na określone parametry minimalne zarówno techniczne jak i jakościowe jakim odpowiadać mają zaoferowane przez ewentualnych Wykonawców materiały i urządzenia. Jeżeli Wykonawca opisze przedmiot zamówienia za pomocą patentów, znaków towarowych lub pochodzenia, zobowiązany jest dopuścić rozwiązania równoważne i podać zasadę ich oceny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5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Wykonawca wykona dokumentację projektową do wszczęcia postępowania o udzielenie zamówienia publicznego na roboty budowlane – z podziałem na etapy realizacyjne, jeśli wystąpi taka potrzeba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Dokumentacja nie będzie zawierała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 Urz. UE L 119 z 04.05.2016, str. 1)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Trebuchet MS" w:ascii="Trebuchet MS" w:hAnsi="Trebuchet MS"/>
                <w:b/>
              </w:rPr>
              <w:t>5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odstawowe obowiązki wykonawcy:</w:t>
            </w:r>
          </w:p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uppressAutoHyphens w:val="false"/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Trebuchet MS"/>
                <w:lang w:eastAsia="en-US"/>
              </w:rPr>
            </w:pPr>
            <w:r>
              <w:rPr>
                <w:rStyle w:val="Markedcontent"/>
                <w:rFonts w:cs="Trebuchet MS" w:ascii="Trebuchet MS" w:hAnsi="Trebuchet MS"/>
                <w:lang w:eastAsia="en-US"/>
              </w:rPr>
              <w:t xml:space="preserve">Przed złożeniem oferty wykonawca nie jest zobowiązany do dokonania wizji w terenie. Jednakże zaleca się zapoznanie z warunkami terenowymi w celu rozpoznania ryzyka </w:t>
              <w:br/>
              <w:t>i trudności wykonania zadania.</w:t>
            </w:r>
          </w:p>
          <w:p>
            <w:pPr>
              <w:pStyle w:val="Normal"/>
              <w:suppressAutoHyphens w:val="false"/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Trebuchet MS"/>
                <w:b/>
                <w:b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2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</w:rPr>
              <w:t>Wykonawca przed złożeniem oferty zobowiązany jest do uzyskania informacji dotyczących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terenu objętego zamówieniem, jego ukształtowania oraz warunków gruntowych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istniejących obiektów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12"/>
              <w:ind w:left="176" w:hanging="284"/>
              <w:jc w:val="both"/>
              <w:rPr>
                <w:rStyle w:val="Markedcontent"/>
                <w:rFonts w:ascii="Trebuchet MS" w:hAnsi="Trebuchet MS" w:cs="Trebuchet MS"/>
                <w:lang w:eastAsia="en-US"/>
              </w:rPr>
            </w:pPr>
            <w:r>
              <w:rPr>
                <w:rStyle w:val="Markedcontent"/>
                <w:rFonts w:cs="Trebuchet MS" w:ascii="Trebuchet MS" w:hAnsi="Trebuchet MS"/>
              </w:rPr>
              <w:t>uzbrojenia terenu w urządzenia podziemne i naziemne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12"/>
              <w:ind w:left="176" w:hanging="284"/>
              <w:jc w:val="both"/>
              <w:rPr>
                <w:rStyle w:val="Markedcontent"/>
                <w:rFonts w:ascii="Trebuchet MS" w:hAnsi="Trebuchet MS" w:cs="Trebuchet MS"/>
                <w:lang w:eastAsia="en-US"/>
              </w:rPr>
            </w:pPr>
            <w:r>
              <w:rPr>
                <w:rStyle w:val="Markedcontent"/>
                <w:rFonts w:cs="Trebuchet MS" w:ascii="Trebuchet MS" w:hAnsi="Trebuchet MS"/>
              </w:rPr>
              <w:t>uwarunkowań prawnych terenu (np. MPZP, rozporządzenie RZGW).</w:t>
            </w:r>
          </w:p>
          <w:p>
            <w:pPr>
              <w:pStyle w:val="Normal"/>
              <w:suppressAutoHyphens w:val="false"/>
              <w:spacing w:lineRule="auto" w:line="312"/>
              <w:ind w:left="176" w:hanging="0"/>
              <w:jc w:val="both"/>
              <w:rPr>
                <w:rStyle w:val="Markedcontent"/>
                <w:rFonts w:ascii="Trebuchet MS" w:hAnsi="Trebuchet MS" w:cs="Trebuchet MS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3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Zamówienie należy realizować zgodnie z przepisami prawa polskiego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12" w:before="0" w:after="0"/>
              <w:ind w:left="183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ustawą z dnia 7 lipca 1994 r. Prawo budowlane (tekst jednolity Dz. U. z 2023 r., poz. 682, 553, 967, 1506, 1597, 1681, 1688, 1762, 1890, 1963, 2029.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ustawą z dnia 11 września 2019 r. Prawo zamówień publicznych (Dz. U. z 2023 r. poz. 1605 ze zm.)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ustawy z dnia 16 kwietnia 2004 r. o wyrobach budowlanych (Dz. U. z 2021 r., poz. 1213 ze zm.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ustawy z dnia 20 czerwca 1997 r. Prawo o ruchu drogowym (Dz. U. z 2022 r., poz. 988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rozporządzeniem Ministrów Infrastruktury oraz Spraw Wewnętrznych i Administracji </w:t>
              <w:br/>
              <w:t xml:space="preserve">z dnia 31 lipca 2002 r. w sprawie znaków i sygnałów drogowych (Dz. U. z 2019 r., </w:t>
              <w:br/>
              <w:t>poz. 2310 ze zm.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rozporządzeniem Ministra Infrastruktury z dnia 23 września 2003 r. w sprawie szczegółowych warunków zarządzania ruchem na drogach oraz wykonywania nadzoru nad tym zarządzaniem (Dz. U. z 2017 r., poz. 784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rozporządzeniem Ministra Infrastruktury z dnia 3 lipca 2003 r. w sprawie szczegółowych warunków technicznych dla znaków i sygnałów drogowych oraz urządzeń bezpieczeństwa ruchu drogowego i warunków ich umieszczania na drogach (Dz. U. z 2019 r., poz. 2311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rozporządzeniem Ministra Rozwoju i Technologii z dnia 20.12.2021 r. w sprawie określenia metod i podstaw sporządzania kosztorysu inwestorskiego, obliczania planowanych kosztów prac projektowych oraz planowanych kosztów robót budowlanych określonych w programie funkcjonalno-użytkowym (Dz. U. z 2021, poz. 2458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Rozporządzenie Ministra Infrastruktury w sprawie przepisów techniczno-budowlanych dotyczących dróg publicznych (Dz.U. z 2022 r. poz. 1518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rozporządzeniem Ministra Administracji i Cyfryzacji z dnia 21 kwietnia 2015 r. </w:t>
              <w:br/>
              <w:t>w sprawie warunków technicznych, jakim powinny odpowiadać kanały technologiczne (Dz. U. z 2015 r., poz. 680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rozporządzenie Ministra Rozwoju </w:t>
            </w:r>
            <w:r>
              <w:rPr>
                <w:rFonts w:cs="Trebuchet MS" w:ascii="Trebuchet MS" w:hAnsi="Trebuchet MS"/>
              </w:rPr>
              <w:t>z dnia 11 września 2020 r.</w:t>
            </w:r>
            <w:r>
              <w:rPr>
                <w:rStyle w:val="Markedcontent"/>
                <w:rFonts w:cs="Calibri" w:ascii="Trebuchet MS" w:hAnsi="Trebuchet MS"/>
              </w:rPr>
              <w:t xml:space="preserve"> w sprawie szczegółowego zakresu i formy projektu budowlanego (Dz.U. z 2022 r. poz. 1679)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12"/>
              <w:ind w:left="176" w:hanging="284"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</w:rPr>
              <w:t>rozporządzeniem Ministra Rozwoju i Technologii z dnia 20.12.2021 r. w sprawie  szczegółowego zakresu i formy dokumentacji projektowej, specyfikacji  technicznych wykonania i odbioru robót budowlanych oraz programu funkcjonalno-użytkowego (Dz. U. z 2021 r., poz. 2454).</w:t>
            </w:r>
          </w:p>
          <w:p>
            <w:pPr>
              <w:pStyle w:val="Normal"/>
              <w:spacing w:lineRule="auto" w:line="312"/>
              <w:ind w:left="176" w:hanging="0"/>
              <w:jc w:val="both"/>
              <w:rPr>
                <w:rStyle w:val="Markedcontent"/>
                <w:rFonts w:ascii="Trebuchet MS" w:hAnsi="Trebuchet MS" w:cs="Trebuchet MS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4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Decyzje, uzgodnienia, ekspertyzy i opinie wymagane przepisami prawa, niezbędne do uzyskania decyzji </w:t>
            </w:r>
            <w:r>
              <w:rPr>
                <w:rStyle w:val="Markedcontent"/>
                <w:rFonts w:cs="Calibri" w:ascii="Trebuchet MS" w:hAnsi="Trebuchet MS"/>
              </w:rPr>
              <w:t>zezwalających na rozpoczęcie i przeprowadzenie robót budowlanych dla zadania objętego przedmiotowym opracowaniem</w:t>
            </w:r>
            <w:r>
              <w:rPr>
                <w:rStyle w:val="Markedcontent"/>
                <w:rFonts w:cs="Trebuchet MS" w:ascii="Trebuchet MS" w:hAnsi="Trebuchet MS"/>
              </w:rPr>
              <w:t xml:space="preserve"> wykonawca pozyska na własny koszt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5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winien wskazać koordynatora, który będzie odpowiedzialny za koordynację wszystkich prac, kontakty z Zamawiającym itp. podczas realizacji zamówie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6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Zamawiający upoważni Wykonawcę do występowania w jego imieniu o warunki techniczne, niezbędne opinie, decyzje, wypisy i wyrysy z ewidencji gruntów oraz w trakcie uzgadniania dokumentacji projektowej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7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 przypadku takiej konieczności, po uprzednim zawarciu umowy dotyczącej przekazywania danych osobowych pomiędzy Zamawiającym a Wykonawcą, Wykonawca pozyska prawo do dysponowania nieruchomością na cele budowlane od osób trzecich. 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8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ykonawca nie może samodzielnie i bez akceptacji Zamawiającego podejmować decyzji odnośnie warunków stawianych przez właściciela / użytkownika wieczystego nieruchomości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9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przed przystąpieniem do sporządzania kosztorysu inwestorskiego, przedmiaru i specyfikacji technicznych wykonania i odbioru robót budowlanych będzie zobowiązany do ustalenia z Zamawiającym zasad sporządzenia ww. dokumentów, w tym sposobu opisu robót, scalania, rozliczania robót itp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0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szelkie inne materiały i dane wyjściowe do projektowania (nie wymienione i nie opisane w niniejszym dokumencie) niezbędne dla wykonania przedmiotu zamówienia wykonawca uzyska własnym staraniem i kosztem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1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ykonawca dokumentacji udzieli gwarancji na wykonane prace, na okres przypadający od protokolarnego odebrania dokumentacji przez zamawiającego do czasu upływu gwarancji udzielonej przez wykonawcę robót będących przedmiotem dokumentacji i przenaszalnej na osoby trzecie bez osobnej zgody, jednak nie krótszy niż 24 miesiące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618" w:hRule="atLeast"/>
        </w:trPr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2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 kontroli prowadzenia prawidłowości zadania będą przez cały czas jego trwania upoważnieni wyznaczeni pracownicy Urzędu Miejskiego w Mosinie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3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na etapie prowadzenia postępowań o udzielenie zamówienia publicznego związanego z wyłonieniem wykonawcy / wykonawców robót budowlanych zobowiązany będzie do nieodpłatnego udzielania odpowiedzi na pytania dotyczące dokumentacji, przyjętych w dokumentacji rozwiązań projektowych, sporządzonych przedmiarów, specyfikacji technicznych wykonania i odbioru robót. Wykonawca będzie zobowiązany do wprowadzanie ewentualnych poprawek lub uzupełnień do opracowanej i przekazanej zamawiającemu dokumentacji projektowej w trakcie prowadzonego postępowania o udzielenie zamówienia publicznego na wykonanie robót budowlanych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4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 przypadku konieczności lub zamiaru dokonania nieistotnego odstąpienia od zatwierdzonego projektu budowlanego lub warunków w trakcie realizacji robót budowlanych, wykonawca w ramach niniejszej umowy, zobowiązany będzie do dokonania kwalifikacji zamierzonego odstąpienia oraz zamieszczenia w projekcie budowlanym odpowiednich informacji (rysunek, opis) dotyczących odstąpienia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5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ykonawca zobowiązany będzie do usunięcia wszelkich wad opracowanej dokumentacji projektowej, które wynikną w trakcie realizacji robót budowlanych. Za usunięcie wad nie będzie przysługiwało Wykonawcy dodatkowe wynagrodzenie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6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zobowiązany będzie do aktualizacji kosztorysów przed przystąpieniem przez Zamawiającego do procedury przetargowej, bez dodatkowego wynagrodze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Trebuchet MS" w:ascii="Trebuchet MS" w:hAnsi="Trebuchet MS"/>
                <w:b/>
              </w:rPr>
              <w:t>6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rzekazanie dokumentacji projektowej dla przedmiotowego zadania:</w:t>
            </w:r>
          </w:p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1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ykonawca przekaże dokumentację protokolarnie w ilości egzemplarzy zgodnie z </w:t>
            </w:r>
            <w:r>
              <w:rPr>
                <w:rStyle w:val="Markedcontent"/>
                <w:rFonts w:cs="Trebuchet MS" w:ascii="Trebuchet MS" w:hAnsi="Trebuchet MS"/>
                <w:i/>
              </w:rPr>
              <w:t>tabelą nr 1</w:t>
            </w:r>
          </w:p>
        </w:tc>
      </w:tr>
    </w:tbl>
    <w:p>
      <w:pPr>
        <w:pStyle w:val="Normal"/>
        <w:spacing w:lineRule="auto" w:line="312" w:before="240" w:after="0"/>
        <w:rPr/>
      </w:pPr>
      <w:r>
        <w:rPr>
          <w:rStyle w:val="Markedcontent"/>
          <w:rFonts w:cs="Trebuchet MS" w:ascii="Trebuchet MS" w:hAnsi="Trebuchet MS"/>
          <w:i/>
        </w:rPr>
        <w:t>Tabela nr 1 – el</w:t>
      </w:r>
      <w:r>
        <w:rPr>
          <w:rStyle w:val="Markedcontent"/>
          <w:rFonts w:cs="Trebuchet MS" w:ascii="Trebuchet MS" w:hAnsi="Trebuchet MS"/>
        </w:rPr>
        <w:t>ementy dokumentacj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5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.p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yszczególnienie elementów dokumentacj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lość egzemplarz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api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76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lektronicz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kumentacja geotechniczna podłoża grun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unki uzgodnienia i opinie niezbędne do prawidłowego opracowania dokumentacji projektowej (w tym warunków technicznych i uzgodnień od właścicieli urządzeń obcych infrastruktury techniczn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Trebuchet MS" w:ascii="Trebuchet MS" w:hAnsi="Trebuchet MS"/>
              </w:rPr>
              <w:t>1 szt. (kopie pdf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ymagane decyzje, opinie i zatwierdz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Trebuchet MS" w:ascii="Trebuchet MS" w:hAnsi="Trebuchet MS"/>
              </w:rPr>
              <w:t>1 szt. (kopie pdf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Projekt budowlany (w tym egzemplarz stanowiący załącznik do decyzji administracyjnej zezwalającej na przeprowadzenie robót budowla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4 szt. do każdego kp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kt techn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szt. do każdego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zczegółowe specyfikacje technicz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zedmiar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 do każdej dokumentacji oddziel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sztorys ofertowy, kosztorys inwestorski, zbiorcze zestawienie kosz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 do każdej dokumentacji oddziel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ndardy/wytyczne dla infrastruktury trans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</w:tbl>
    <w:p>
      <w:pPr>
        <w:pStyle w:val="Normal"/>
        <w:spacing w:lineRule="auto" w:line="31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2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Dokumentację w wersji elektronicznej (zarchiwizowaną na pendrive) należy wykonać w postaci skompresowanych plików, w wersji edytowalnej i w formacie .pdf. Całkowita pojemność pojedynczych plików .pdf nie powinna przekraczać 30,0 MB. Format .pdf wielostronicowy, rysunki w podziale odpowiadającym wersji papierowej, czytelne na wydruku i zoptymalizowane pod względem objętości cyfrowej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3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Kompletna dokumentacja w wersji elektronicznej powinna zostać umieszczona na 1 płycie CD lub, jeśli nie pozwoli na to objętość dokumentacji, na odpowiednio większej liczbie nośników opisanych kolejnymi numerami z załączonym spisem treści poszczególnych nośników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4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36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odpowiada za zgodność wersji elektronicznej dokumentacji z wersją dokumentacji w formie papierowej. W nazwach folderów i plików nie należy stosować polskich liter diakrytycznych.</w:t>
            </w:r>
          </w:p>
        </w:tc>
      </w:tr>
      <w:tr>
        <w:trPr>
          <w:trHeight w:val="303" w:hRule="atLeast"/>
        </w:trPr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0" w:hanging="0"/>
              <w:contextualSpacing w:val="false"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  <w:b/>
              </w:rPr>
              <w:t>7.</w:t>
            </w:r>
          </w:p>
        </w:tc>
        <w:tc>
          <w:tcPr>
            <w:tcW w:w="9497" w:type="dxa"/>
            <w:tcBorders/>
          </w:tcPr>
          <w:p>
            <w:pPr>
              <w:pStyle w:val="Akapitzlist"/>
              <w:spacing w:lineRule="auto" w:line="312" w:before="0" w:after="0"/>
              <w:ind w:left="0" w:hanging="0"/>
              <w:contextualSpacing w:val="false"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  <w:b/>
              </w:rPr>
              <w:t>Autorskie prawa majątkow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7.1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zeniesienie praw autorskich do dokumentacji projektowej następuje bez dodatkowego wynagrodzenia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 xml:space="preserve">7.2 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zczegółowe postanowienia dotyczące przeniesienia praw autorskich na Zamawiającego zawarte będą w umowie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8.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tapy realizacji zamówienia/um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1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</w:rPr>
              <w:t>Etap 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 xml:space="preserve">DWORZEC – (52.241290, 16.851552) obecnie przystanek posiada wiatę, zatokę, peron, chodnik i przejście dla pieszych. </w:t>
              <w:br/>
              <w:t xml:space="preserve">Obok przystanku stoi słup oświetleniowy dedykowany chodnikowi i ulicy.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ększą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 dużą podwójn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RONDO – (52.243334, 16.847614) obecnie przystanek posiada zatokę, peron, chodnik i przejście dla pieszych oddalone od przystanku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P MOSIŃSKIEJ – (52.251208, 16.851696) obecnie przystanek posiada zatokę, peron, chodnik i przejście dla pieszych oddalone od przystanku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- przesunięcie lokalizacji w stronę Szosy Mosińskiej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/>
            </w:pPr>
            <w:r>
              <w:rPr>
                <w:rFonts w:cs="Trebuchet MS" w:ascii="Trebuchet MS" w:hAnsi="Trebuchet MS"/>
                <w:bCs/>
              </w:rPr>
              <w:t>- utwardzenie pod wiat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chodnik i peron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CZARNOKURZ–</w:t>
            </w:r>
            <w:r>
              <w:rPr>
                <w:rFonts w:cs="Trebuchet MS" w:ascii="Trebuchet MS" w:hAnsi="Trebuchet MS"/>
              </w:rPr>
              <w:t xml:space="preserve"> (</w:t>
            </w:r>
            <w:r>
              <w:rPr>
                <w:rFonts w:cs="Trebuchet MS" w:ascii="Trebuchet MS" w:hAnsi="Trebuchet MS"/>
                <w:bCs/>
              </w:rPr>
              <w:t xml:space="preserve">52.257559, 16.848532) obecnie przystanek posiada zatokę, peron, chodnik i brak przejścia dla pieszych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przejście dla pieszych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SZCZYKOWO NIWKA – (52.256253, 16.881785) droga WZDW. Istniejąca zatoka autobusowa. Planowana przez WZDW rozbudowa drogi.</w:t>
            </w:r>
          </w:p>
          <w:p>
            <w:pPr>
              <w:pStyle w:val="Akapitzlist"/>
              <w:spacing w:lineRule="auto" w:line="312"/>
              <w:ind w:left="0" w:hanging="0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ROGALINEK MOSTOWA – (52.250154, 16.897708) droga WZDW. Planowana przez WZDW budowa zatoki, chodnika i peronu.</w:t>
            </w:r>
          </w:p>
          <w:p>
            <w:pPr>
              <w:pStyle w:val="Akapitzlist"/>
              <w:spacing w:lineRule="auto" w:line="312"/>
              <w:ind w:left="0" w:hanging="0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EK SKRZYŻOWANIE – (52.249211, 16.900210) obecnie znajduje się tylko oznaczenie na drodze P-17 oraz znak D-15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rzystanek do likwidacji po uzyskaniu zgody z ZDP na przystanek w rejonie szkoły. </w:t>
              <w:br/>
              <w:t>W przypadku braku zgody przystanek pozostawić i zaprojektować utwardzenie peronu, utwardzenie dojścia do przejścia dla pieszych oraz wiatę przystank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WIÓREK</w:t>
            </w:r>
            <w:r>
              <w:rPr>
                <w:rFonts w:cs="Trebuchet MS" w:ascii="Trebuchet MS" w:hAnsi="Trebuchet MS"/>
              </w:rPr>
              <w:t xml:space="preserve"> – (52.303544, 16.907660) </w:t>
            </w:r>
            <w:r>
              <w:rPr>
                <w:rFonts w:cs="Trebuchet MS" w:ascii="Trebuchet MS" w:hAnsi="Trebuchet MS"/>
                <w:bCs/>
              </w:rPr>
              <w:t>obecnie przystanek posiada zatokę, peron, chodnik i przejście dla pieszych oddalone od przystanku.</w:t>
            </w:r>
          </w:p>
          <w:p>
            <w:pPr>
              <w:pStyle w:val="Normal"/>
              <w:spacing w:lineRule="auto" w:line="312"/>
              <w:ind w:left="709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zatokę, chodnik, peron i utwardzenie pod wiatę, wiatę przystankową. Zaprojektować nowe rozwiązanie skrzyżowania z drogą powiat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 MUZEUM – (52.235404, 16.932589) droga WZDW. Planowana przez WZDW budowa zatoki, chodnika i peronu.</w:t>
            </w:r>
          </w:p>
          <w:p>
            <w:pPr>
              <w:pStyle w:val="Normal"/>
              <w:spacing w:lineRule="auto" w:line="312"/>
              <w:ind w:left="644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 xml:space="preserve">ŚWIĄTNIKI I – (52.229462, 16.950366) obecnie przystanek oznaczenie na drodze </w:t>
              <w:br/>
              <w:t>P-17, wiata oraz utwardzenie, chodnik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 xml:space="preserve">Należy zaprojektować nowy peron, chodnik do przejścia dla pieszych, wiatę, 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utwardzenie pod wiatę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ŚWIĄTNIKI II – droga powiatowa - obecnie przystanek posiada linie P-17, wiata autobusowa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 wiatę przystankow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ŚWIĄTNIKI</w:t>
            </w:r>
            <w:r>
              <w:rPr>
                <w:rFonts w:cs="Trebuchet MS" w:ascii="Trebuchet MS" w:hAnsi="Trebuchet MS"/>
              </w:rPr>
              <w:t xml:space="preserve"> - droga powiatowa - </w:t>
            </w:r>
            <w:r>
              <w:rPr>
                <w:rFonts w:cs="Trebuchet MS" w:ascii="Trebuchet MS" w:hAnsi="Trebuchet MS"/>
                <w:bCs/>
              </w:rPr>
              <w:t>obecnie przystanek posiada linie P-17, wiata autobusowa, utwardzenie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 wiatę przystankow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ADZEWICE I - droga powiatowa - obecnie przystanek posiada linie P-17, wiata autobusowa i utwardzenie peronu.</w:t>
            </w:r>
          </w:p>
          <w:p>
            <w:pPr>
              <w:pStyle w:val="Akapitzlist"/>
              <w:spacing w:lineRule="auto" w:line="312"/>
              <w:ind w:left="0" w:hanging="0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ŚWIĄTNIKI - obecnie przystanek posiada linie P-17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Należy zaprojektować  wiatę przystank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ŚWIĄTNIKI – droga WZDW. WZDW w trakcie realizacji robót - wykonanie zatoki, chodników i peronu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 xml:space="preserve">Należy zaprojektować wiatę przystankową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Huby Mieczewskie - droga WZDW</w:t>
            </w:r>
          </w:p>
          <w:p>
            <w:pPr>
              <w:pStyle w:val="Normal"/>
              <w:spacing w:lineRule="auto" w:line="312"/>
              <w:ind w:left="644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Huby Mieczewskie - droga WZDW. Istniejąca zatoka wraz z peronem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  <w:bCs/>
              </w:rPr>
              <w:t>ŚWIĄTNIKI - droga WZDW - WZDW w trakcie procedury przetargowej - wykonanie zatoki, chodników i peronu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 MUZEUM – (52.235848, 16.931843) droga WZDW - planowana przez WZDW nowa zatoka wraz chodnikiem i peronem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EK MOSTOWA - droga WZDW. Planowana przez WZDW nowa zatoka wraz chodnikiem i peronem.</w:t>
            </w:r>
          </w:p>
          <w:p>
            <w:pPr>
              <w:pStyle w:val="Normal"/>
              <w:spacing w:lineRule="auto" w:line="312"/>
              <w:ind w:left="644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SZCZYKOWO NIWKA – (52.256192, 16.878828) droga WZDW. Planowana przez WZDW nowa zatoka.</w:t>
            </w:r>
          </w:p>
          <w:p>
            <w:pPr>
              <w:pStyle w:val="Normal"/>
              <w:spacing w:lineRule="auto" w:line="312"/>
              <w:ind w:left="644" w:hanging="0"/>
              <w:jc w:val="both"/>
              <w:rPr/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  <w:bCs/>
              </w:rPr>
              <w:t xml:space="preserve">CZARNOKURZ– (52.256573, 16.848896) obecnie przystanek posiada zatokę, peron, chodnik i brak przejścia dla pieszych. 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przejście dla pieszych,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P MOSIŃSKIEJ – (52.251173, 16.851495) obecnie przystanek posiada zatokę, peron, chodnik i przejście dla pieszych oddalone od przystanku.</w:t>
            </w:r>
          </w:p>
          <w:p>
            <w:pPr>
              <w:pStyle w:val="Normal"/>
              <w:spacing w:lineRule="auto" w:line="312"/>
              <w:ind w:left="284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- przesunięcie lokalizacji przystanku w stronę Szosy Mosińskiej </w:t>
            </w:r>
          </w:p>
          <w:p>
            <w:pPr>
              <w:pStyle w:val="Normal"/>
              <w:spacing w:lineRule="auto" w:line="312"/>
              <w:ind w:left="720" w:hanging="0"/>
              <w:rPr/>
            </w:pPr>
            <w:r>
              <w:rPr>
                <w:rFonts w:cs="Trebuchet MS" w:ascii="Trebuchet MS" w:hAnsi="Trebuchet MS"/>
                <w:bCs/>
              </w:rPr>
              <w:t>-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chodnik i peron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NDO – (52.243375, 16.847493) obecnie przystanek posiada zatokę, peron, chodnik i przejście dla pieszych oddalone od przystanku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DWORZEC – (52.241472, 16.851739) obecnie przystanek posiada wiatę, zatokę, peron, chodnik i przejście dla pieszych. </w:t>
            </w:r>
          </w:p>
          <w:p>
            <w:pPr>
              <w:pStyle w:val="Normal"/>
              <w:spacing w:lineRule="auto" w:line="312"/>
              <w:ind w:left="720" w:hanging="0"/>
              <w:rPr/>
            </w:pPr>
            <w:r>
              <w:rPr>
                <w:rFonts w:cs="Trebuchet MS" w:ascii="Trebuchet MS" w:hAnsi="Trebuchet MS"/>
                <w:bCs/>
              </w:rPr>
              <w:t xml:space="preserve">Obok przystanku stoi słup oświetleniowy dedykowany chodnikowi i ulicy.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ększą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 dużą podwójn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2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tap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left="720" w:hanging="0"/>
              <w:rPr>
                <w:rStyle w:val="Markedcontent"/>
                <w:rFonts w:ascii="Trebuchet MS" w:hAnsi="Trebuchet MS" w:cs="Trebuchet M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ĘTLA AUTOBUSOWA W RADZEWICACH (52.209102, 16.994569)</w:t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pętle w zakresie: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parkingu dla samochodów osobowych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parkingu Bike &amp; Ride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wiaty przystankowej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zaplecza sanitarnego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a oświetlenia ulicznego,</w:t>
            </w:r>
          </w:p>
          <w:p>
            <w:pPr>
              <w:pStyle w:val="Normal"/>
              <w:spacing w:lineRule="auto" w:line="312"/>
              <w:ind w:left="740" w:hanging="283"/>
              <w:rPr/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a odwodnienia projektowanych nawierzchni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stałej organizacji ruchu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 xml:space="preserve">RADZEWICE III - obecnie znajduje się tylko oznaczenie na drodze P-17 oraz znak </w:t>
              <w:br/>
              <w:t>D-15. Planowana przez Zarząd Dróg Powiatowych przebudowa drogi.</w:t>
            </w:r>
          </w:p>
          <w:p>
            <w:pPr>
              <w:pStyle w:val="Normal"/>
              <w:spacing w:lineRule="auto" w:line="312"/>
              <w:ind w:left="315" w:hanging="142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 xml:space="preserve">RADZEWICE III - obecnie znajduje się tylko oznaczenie na drodze P-17 oraz znak </w:t>
              <w:br/>
              <w:t>D-15.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bCs/>
              </w:rPr>
              <w:t>Planowana przez Zarząd Dróg Powiatowych przebudowa drogi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3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31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tap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>ROGALINEK SZKOŁA – Nowa lokalizacja działka nr 653/6  (52.251492, 16.904198).</w:t>
            </w:r>
          </w:p>
          <w:p>
            <w:pPr>
              <w:pStyle w:val="Normal"/>
              <w:spacing w:lineRule="auto" w:line="312"/>
              <w:ind w:left="457" w:hanging="284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</w:t>
            </w:r>
            <w:r>
              <w:rPr>
                <w:rFonts w:cs="Trebuchet MS" w:ascii="Trebuchet MS" w:hAnsi="Trebuchet MS"/>
                <w:bCs/>
              </w:rPr>
              <w:t>Należy zaprojektować nowy przystanek z zatoka autobusową, oświetleniem, infrastrukturą  przystankową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EK SZKOŁA - Nowa lokalizacja przystanku Rogalinek dz. 653/3, 252/2 (52.251294, 16.903834)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</w:t>
            </w:r>
            <w:r>
              <w:rPr>
                <w:rFonts w:cs="Trebuchet MS" w:ascii="Trebuchet MS" w:hAnsi="Trebuchet MS"/>
                <w:bCs/>
              </w:rPr>
              <w:t>Należy zaprojektować nowy przystanek z zatoka autobusową, oświetleniem, infrastrukturą przystankową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GŁUSZYNA LEŚNA – nowa lokalizacja dz. nr 4/1 Sasinowo (52.286314, 16.909173).</w:t>
            </w:r>
          </w:p>
          <w:p>
            <w:pPr>
              <w:pStyle w:val="Normal"/>
              <w:spacing w:lineRule="auto" w:line="312"/>
              <w:ind w:left="457" w:hanging="284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</w:t>
            </w:r>
            <w:r>
              <w:rPr>
                <w:rFonts w:cs="Trebuchet MS" w:ascii="Trebuchet MS" w:hAnsi="Trebuchet MS"/>
                <w:bCs/>
              </w:rPr>
              <w:t>Należy zaprojektować zatokę autobusową wraz z infrastrukturą. Zaprojektować oświetlenie solarne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GŁUSZYNA LEŚNA – nowa lokalizacja dz. nr 4/1 Sasinowo (52.286260, 16.909065).</w:t>
            </w:r>
          </w:p>
          <w:p>
            <w:pPr>
              <w:pStyle w:val="Normal"/>
              <w:spacing w:lineRule="auto" w:line="312"/>
              <w:ind w:left="457" w:hanging="284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</w:t>
            </w:r>
            <w:r>
              <w:rPr>
                <w:rFonts w:cs="Trebuchet MS" w:ascii="Trebuchet MS" w:hAnsi="Trebuchet MS"/>
                <w:bCs/>
              </w:rPr>
              <w:t>Należy zaprojektować zatokę autobusową wraz z infrastrukturą. Zaprojektować oświetlenie solarne.</w:t>
            </w:r>
          </w:p>
          <w:p>
            <w:pPr>
              <w:pStyle w:val="Normal"/>
              <w:spacing w:lineRule="auto" w:line="312"/>
              <w:ind w:left="31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4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173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tap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>1.</w:t>
              <w:tab/>
              <w:t>SASINOWO (52.260537, 16.904837) – obecnie przystanek posiada wiatę, utwardzenie wiaty.</w:t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ależy zlikwidować przystanek przy drodze powiatowej i zaprojektować pętle autobusową wraz z infrastrukturą przystankową na działkach o nr 180/6 i 186/5 (własność Gminy Mosina). </w:t>
            </w:r>
          </w:p>
          <w:p>
            <w:pPr>
              <w:pStyle w:val="Normal"/>
              <w:spacing w:lineRule="auto" w:line="312"/>
              <w:ind w:left="993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1165" w:hanging="708"/>
              <w:rPr/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pętli autobusowej wraz z zagospodarowaniem teren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a wiaty przystankowej i stojaków rower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zaplecza sanitar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chodnik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oświetlenia ulicz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odwodnienia projektowanych nawierzchn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zebudowę kolidującego uzbroj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zjazd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tałej organizacji ruchu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ADZEWICE II - droga powiatowa - obecnie przystanek posiada linie P-17, wiata autobusowa.</w:t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ętle autobusową przebiegającą przez ulicę Łąkową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740" w:hanging="283"/>
              <w:rPr/>
            </w:pPr>
            <w:r>
              <w:rPr>
                <w:rFonts w:cs="Trebuchet MS" w:ascii="Trebuchet MS" w:hAnsi="Trebuchet MS"/>
                <w:bCs/>
              </w:rPr>
              <w:t xml:space="preserve">nową lokalizację przystanku na drodze gminnej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wiatę przystankową. 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stniejący przystanek na drodze powiatowej pozostawić jako nie użytkowany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ind w:left="598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IECZEWO (52.239395, 17.007804) – działka gminna, przy drodze WZDW</w:t>
            </w:r>
          </w:p>
          <w:p>
            <w:pPr>
              <w:pStyle w:val="Normal"/>
              <w:spacing w:lineRule="auto" w:line="312"/>
              <w:ind w:left="598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 xml:space="preserve">budowę parkingu dla samochodów osobowych 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parkingu Bike &amp; Ride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wiaty przystankowej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zaplecza sanitarnego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oświetlenia ulicznego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odwodnienia projektowanych nawierzchni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stałą organizację ruchu.</w:t>
            </w:r>
          </w:p>
          <w:p>
            <w:pPr>
              <w:pStyle w:val="Normal"/>
              <w:spacing w:lineRule="auto" w:line="312"/>
              <w:ind w:left="173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457" w:hanging="571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8.5</w:t>
            </w:r>
            <w:r>
              <w:rPr>
                <w:rFonts w:cs="Trebuchet MS" w:ascii="Trebuchet MS" w:hAnsi="Trebuchet MS"/>
              </w:rPr>
              <w:t xml:space="preserve">  Standardy/wytyczne dla infrastruktury transportu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12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9" w:top="765" w:footer="35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-142" w:leader="none"/>
        <w:tab w:val="center" w:pos="4536" w:leader="none"/>
      </w:tabs>
      <w:ind w:left="-709" w:right="960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5</w:t>
    </w:r>
    <w:r>
      <w:rPr>
        <w:i/>
        <w:iCs/>
      </w:rPr>
      <w:fldChar w:fldCharType="end"/>
    </w:r>
  </w:p>
  <w:p>
    <w:pPr>
      <w:pStyle w:val="Footer"/>
      <w:jc w:val="center"/>
      <w:rPr>
        <w:rFonts w:ascii="Trebuchet MS" w:hAnsi="Trebuchet MS" w:cs="Trebuchet MS"/>
        <w:i/>
        <w:i/>
        <w:iCs/>
        <w:sz w:val="14"/>
        <w:szCs w:val="14"/>
        <w:lang w:val="pt-PT"/>
      </w:rPr>
    </w:pPr>
    <w:r>
      <w:rPr>
        <w:rFonts w:cs="Trebuchet MS" w:ascii="Trebuchet MS" w:hAnsi="Trebuchet MS"/>
        <w:i/>
        <w:iCs/>
        <w:sz w:val="14"/>
        <w:szCs w:val="14"/>
        <w:lang w:val="pt-P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Trebuchet MS" w:hAnsi="Trebuchet MS" w:cs="Trebuchet MS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46355</wp:posOffset>
              </wp:positionV>
              <wp:extent cx="57226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55pt;margin-top: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rebuchet MS" w:ascii="Trebuchet MS" w:hAnsi="Trebuchet MS"/>
        <w:sz w:val="16"/>
        <w:szCs w:val="16"/>
      </w:rPr>
      <w:t>pl. 20 Października 1, 62-050 Mosina</w:t>
    </w:r>
  </w:p>
  <w:p>
    <w:pPr>
      <w:pStyle w:val="Footer"/>
      <w:tabs>
        <w:tab w:val="clear" w:pos="4536"/>
        <w:tab w:val="center" w:pos="1593" w:leader="none"/>
        <w:tab w:val="right" w:pos="4309" w:leader="none"/>
        <w:tab w:val="left" w:pos="4763" w:leader="none"/>
        <w:tab w:val="right" w:pos="9072" w:leader="none"/>
      </w:tabs>
      <w:ind w:right="4" w:hanging="0"/>
      <w:jc w:val="center"/>
      <w:rPr/>
    </w:pPr>
    <w:r>
      <w:rPr>
        <w:rFonts w:cs="Trebuchet MS" w:ascii="Trebuchet MS" w:hAnsi="Trebuchet MS"/>
        <w:sz w:val="16"/>
        <w:szCs w:val="16"/>
      </w:rPr>
      <w:t>tel. 61-8109-550, fax. 61-8109-558</w:t>
    </w:r>
  </w:p>
  <w:p>
    <w:pPr>
      <w:pStyle w:val="Footer"/>
      <w:tabs>
        <w:tab w:val="center" w:pos="4536" w:leader="none"/>
        <w:tab w:val="left" w:pos="7050" w:leader="none"/>
        <w:tab w:val="right" w:pos="9072" w:leader="none"/>
      </w:tabs>
      <w:jc w:val="center"/>
      <w:rPr>
        <w:rFonts w:ascii="Trebuchet MS" w:hAnsi="Trebuchet MS" w:cs="Trebuchet MS"/>
        <w:sz w:val="16"/>
        <w:szCs w:val="16"/>
        <w:lang w:val="pt-PT"/>
      </w:rPr>
    </w:pPr>
    <w:hyperlink r:id="rId1">
      <w:r>
        <w:rPr>
          <w:rStyle w:val="InternetLink"/>
          <w:rFonts w:cs="Trebuchet MS" w:ascii="Trebuchet MS" w:hAnsi="Trebuchet MS"/>
          <w:sz w:val="16"/>
          <w:szCs w:val="16"/>
          <w:lang w:val="pt-PT"/>
        </w:rPr>
        <w:t>um@mosina.pl</w:t>
      </w:r>
    </w:hyperlink>
  </w:p>
  <w:p>
    <w:pPr>
      <w:pStyle w:val="Footer"/>
      <w:jc w:val="center"/>
      <w:rPr>
        <w:rFonts w:ascii="Trebuchet MS" w:hAnsi="Trebuchet MS" w:cs="Trebuchet MS"/>
        <w:sz w:val="16"/>
        <w:szCs w:val="16"/>
        <w:lang w:val="pt-PT"/>
      </w:rPr>
    </w:pPr>
    <w:r>
      <w:rPr>
        <w:rFonts w:cs="Trebuchet MS" w:ascii="Trebuchet MS" w:hAnsi="Trebuchet MS"/>
        <w:sz w:val="16"/>
        <w:szCs w:val="16"/>
        <w:lang w:val="pt-PT"/>
      </w:rPr>
      <w:t>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08"/>
        <w:tab w:val="left" w:pos="6804" w:leader="none"/>
      </w:tabs>
      <w:spacing w:before="360" w:after="0"/>
      <w:ind w:left="6946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0z2">
    <w:name w:val="WW8Num10z2"/>
    <w:qFormat/>
    <w:rPr>
      <w:rFonts w:ascii="Calibri" w:hAnsi="Calibri" w:cs="Calibri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fotele">
    <w:name w:val="infotele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OPZAWZnak">
    <w:name w:val="OPZ_AW Znak"/>
    <w:qFormat/>
    <w:rPr>
      <w:rFonts w:eastAsia="Times New Roman"/>
      <w:b/>
      <w:sz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ZAW">
    <w:name w:val="OPZ_AW"/>
    <w:basedOn w:val="Normal"/>
    <w:qFormat/>
    <w:pPr>
      <w:numPr>
        <w:ilvl w:val="0"/>
        <w:numId w:val="10"/>
      </w:numPr>
      <w:suppressAutoHyphens w:val="false"/>
      <w:spacing w:lineRule="auto" w:line="240"/>
    </w:pPr>
    <w:rPr>
      <w:rFonts w:eastAsia="Times New Roman" w:cs="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um@mosin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37:00Z</dcterms:created>
  <dc:creator>User</dc:creator>
  <dc:description/>
  <cp:keywords/>
  <dc:language>en-US</dc:language>
  <cp:lastModifiedBy>Małgorzata Filipek</cp:lastModifiedBy>
  <cp:lastPrinted>2024-04-23T08:08:00Z</cp:lastPrinted>
  <dcterms:modified xsi:type="dcterms:W3CDTF">2024-05-27T08:07:00Z</dcterms:modified>
  <cp:revision>4</cp:revision>
  <dc:subject/>
  <dc:title/>
</cp:coreProperties>
</file>