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</w:rPr>
        <w:t>zp.271.4.2024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zdania pn. </w:t>
      </w:r>
      <w:bookmarkStart w:id="0" w:name="_Hlk110517737"/>
      <w:r>
        <w:rPr>
          <w:rStyle w:val="Odwoaniedelikatne"/>
          <w:rFonts w:cs="Calibri" w:ascii="Calibri" w:hAnsi="Calibri"/>
          <w:b/>
          <w:bCs/>
          <w:color w:val="000000"/>
          <w:lang w:val="pl-PL"/>
        </w:rPr>
        <w:t>„Dostosowanie budynku UG do potrzeb osób ze szczególnymi potrzebami”</w:t>
      </w:r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0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4-02-29T09:0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