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bookmarkStart w:id="0" w:name="_Hlk75956940"/>
      <w:bookmarkEnd w:id="0"/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1" w:name="_Hlk75956940"/>
      <w:bookmarkStart w:id="2" w:name="_Hlk75956940"/>
      <w:bookmarkEnd w:id="2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Do wykazu należy załączyć dokumenty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P.271.4.2024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Magdalena Walkowiak</cp:lastModifiedBy>
  <dcterms:modified xsi:type="dcterms:W3CDTF">2024-02-29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