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</w:rPr>
        <w:t>„Dostosowanie budynku UG do potrzeb osób ze szczególnymi potrzebami”</w:t>
      </w:r>
    </w:p>
    <w:p>
      <w:pPr>
        <w:pStyle w:val="Normal"/>
        <w:spacing w:lineRule="auto" w:line="240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0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1" w:name="_Hlk75950662"/>
    <w:bookmarkStart w:id="2" w:name="_Hlk75950661"/>
    <w:bookmarkStart w:id="3" w:name="_Hlk75950662"/>
    <w:bookmarkStart w:id="4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5" w:name="_Hlk75950662"/>
    <w:bookmarkStart w:id="6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5"/>
    <w:bookmarkEnd w:id="6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4-02-29T09:09:00Z</dcterms:modified>
  <cp:revision>12</cp:revision>
  <dc:subject/>
  <dc:title/>
</cp:coreProperties>
</file>