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Umowa  nr DZD/ID-…/2023  </w:t>
      </w:r>
    </w:p>
    <w:p>
      <w:pPr>
        <w:pStyle w:val="Heading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 xml:space="preserve">zawarta w dniu ……………………………………   w Elblągu pomiędzy: 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Gminą Miasto Elbląg </w:t>
      </w:r>
      <w:r>
        <w:rPr>
          <w:rFonts w:cs="Tahoma" w:ascii="Arial Narrow" w:hAnsi="Arial Narrow"/>
        </w:rPr>
        <w:t>z siedzibą w Elblągu, ul. Łączności 1, reprezentowaną przez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 xml:space="preserve">Prezydenta Miasta Elbląg </w:t>
      </w:r>
      <w:r>
        <w:rPr>
          <w:rFonts w:cs="Tahoma" w:ascii="Arial Narrow" w:hAnsi="Arial Narrow"/>
        </w:rPr>
        <w:t xml:space="preserve">w osobie </w:t>
      </w:r>
      <w:r>
        <w:rPr>
          <w:rFonts w:cs="Tahoma" w:ascii="Arial Narrow" w:hAnsi="Arial Narrow"/>
          <w:b/>
        </w:rPr>
        <w:t xml:space="preserve">Witolda Wróblewskiego </w:t>
      </w:r>
      <w:r>
        <w:rPr>
          <w:rFonts w:cs="Tahoma" w:ascii="Arial Narrow" w:hAnsi="Arial Narrow"/>
        </w:rPr>
        <w:t>zwaną w dalszej części umowy</w:t>
      </w:r>
      <w:r>
        <w:rPr>
          <w:rFonts w:cs="Tahoma" w:ascii="Arial Narrow" w:hAnsi="Arial Narrow"/>
          <w:b/>
        </w:rPr>
        <w:t xml:space="preserve"> Zamawiającym,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GON: 170 747 715              NIP: 578-305-14-46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a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>……………………………………………………………………………………………</w:t>
      </w:r>
      <w:r>
        <w:rPr>
          <w:rFonts w:cs="Tahoma" w:ascii="Arial Narrow" w:hAnsi="Arial Narrow"/>
          <w:b/>
        </w:rPr>
        <w:t>..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NIP …………………., REGON ……………… zwanym w dalszej części umowy  </w:t>
      </w:r>
      <w:r>
        <w:rPr>
          <w:rFonts w:cs="Tahoma" w:ascii="Arial Narrow" w:hAnsi="Arial Narrow"/>
          <w:b/>
        </w:rPr>
        <w:t xml:space="preserve">Wykonawcą </w:t>
      </w:r>
      <w:r>
        <w:rPr>
          <w:rFonts w:cs="Tahoma" w:ascii="Arial Narrow" w:hAnsi="Arial Narrow"/>
        </w:rPr>
        <w:t xml:space="preserve">reprezentowanym przez: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1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umowy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 Narrow" w:ascii="Arial Narrow" w:hAnsi="Arial Narrow"/>
        </w:rPr>
        <w:t>W wyniku postępowania nr ZP-134/2023 Zamawiający zleca, a Wykonawca przyjmuje do realizacji roboty, których wartość nie przekracza wyrażonej w złotych równowartości kwoty 130 000 zł pn.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Wykonanie i montaż dwóch aktywnych przejść dla pieszych na ulicy Jana Amosa Komeńskiego z przyłączeniem do sieci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zakres robót będących przedmiotem niniejszej umowy, składa się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Budowa nowego przejścia w ul. Jana Amosa Komeńskiego przy wjeździe na teren Szpitala Miejskiego oraz doposażenie istniejącego przejścia przy skrzyżowaniu ul. Jana Amosa Komeńskiego z ul. Mikołaja Reja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onanie na dwóch przejściach dla pieszych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dedykowanego oświetlenia za pomocą słupów oświetleniowych z oprawami energooszczędnymi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aktywnego oznakowania znakami D-6 na tle fluoroscencyjnym (pulsujące sygnały świetlne z interaktywną sylwetką pieszego wraz z żółtymi lampami ostrzegawczymi nad znakami D-6) wzbudzane przez czujniki ruchu, w ilości 4 sz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wykonanie oznakowania grubowarstwowego strukturalnego – białe linie P-10 na tle czerwonym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wierzchni o właściwościach uszorstniających przed przejściami dla pieszych – powierzchni 30 m2 przed każdym dojazdem do przejścia dla pieszych (szer. 3 m x dł. 10 m), razem należy przyjąć 120m2, o wskaźniku szorstkości SRT ≥ 8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montaż oraz kalibracja czujników ruchu aktywacji systemu w obrębie przejścia </w:t>
        <w:br/>
        <w:t>i podtrzymujących pracę system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położenie okablowania oraz podłączenie kabli do lamp oraz szafy sterowniczej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zamontowanie oraz konfiguracja szafy sterowniczej zasilonej ze słupa oświetlenia ulicznego wraz z podtrzymaniem pracy poprzez montaż akumulatora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szelkie prace brukarskie niezbędne do uruchomienia aktywnego przejścia dla pieszych (wykonanie obniżenia krawężnika na dług. 8 m (2x4 m) oraz wykonanie chodnika z płytek betonowych 50 x 50 cm o powierzchni 10 m</w:t>
      </w:r>
      <w:r>
        <w:rPr>
          <w:rFonts w:eastAsia="Calibri" w:cs="Tahoma" w:ascii="Tahoma" w:hAnsi="Tahoma"/>
          <w:sz w:val="20"/>
          <w:szCs w:val="20"/>
          <w:vertAlign w:val="superscript"/>
          <w:lang w:eastAsia="en-US"/>
        </w:rPr>
        <w:t>2</w:t>
      </w:r>
      <w:r>
        <w:rPr>
          <w:rFonts w:eastAsia="Calibri" w:cs="Tahoma" w:ascii="Tahoma" w:hAnsi="Tahoma"/>
          <w:sz w:val="20"/>
          <w:szCs w:val="20"/>
          <w:lang w:eastAsia="en-US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onanie projektu tymczasowej organizacji ruchu wraz z oznakowaniem zabezpieczającym miejsce wykonania montaż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onanie projektu stałej organizacji ruch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onanie wszelkiej dokumentacji projektowej w formie projektu technicznego w celu dokonania montażu i uruchomienia aktywnych przejść dla pieszych na ulicy Jana Amosa Komeński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zapewnienie obsługi geodezyjnej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ykonanie inwentaryzacji powykonawczej w ilości 3 szt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Likwidacja istniejącego przejścia dla pieszych przez ulicę Jana Amosa Komeńskiego poprzez usunięcie oznakowania poziomego i pionowego z likwidowanego przejścia. Likwidowane przejście zlokalizowane jest pomiędzy przedmiotowymi nowobudowanymi aktywnymi przejściam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bookmarkStart w:id="0" w:name="_Hlk140564775"/>
      <w:r>
        <w:rPr>
          <w:rFonts w:eastAsia="Calibri" w:cs="Tahoma" w:ascii="Tahoma" w:hAnsi="Tahoma"/>
          <w:sz w:val="20"/>
          <w:szCs w:val="20"/>
          <w:lang w:eastAsia="en-US"/>
        </w:rPr>
        <w:t>Wykonanie 1 tablicy informacyjnej o wymiarach 120x80 cm wg. wzoru podanego</w:t>
        <w:br/>
        <w:t xml:space="preserve">w Rozporządzeniu Rady Ministrów z dnia 7 maja 2021 r. </w:t>
      </w:r>
      <w:bookmarkEnd w:id="0"/>
      <w:r>
        <w:rPr>
          <w:rFonts w:cs="Tahoma" w:ascii="Tahoma" w:hAnsi="Tahoma"/>
          <w:color w:val="000000"/>
          <w:sz w:val="20"/>
          <w:szCs w:val="20"/>
        </w:rPr>
        <w:t xml:space="preserve">w sprawie określenia działań informacyjnych podejmowanych przez podmioty realizujące zadania finansowane </w:t>
        <w:br/>
        <w:t xml:space="preserve">lub dofinansowane z budżetu państwa lub z państwowych funduszy celowych </w:t>
        <w:br/>
        <w:t>oraz w Rozporządzeniu Rady Ministrów z dnia 20 grudnia 2021r.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>zmieniające rozporządzenie w sprawie określenia działań informacyjnych podejmowanych przez podmioty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realizujące zadania finansowane lub dofinansowane z budżetu państwa </w:t>
        <w:br/>
        <w:t>lub z państwowych funduszy celowych.</w:t>
      </w:r>
    </w:p>
    <w:p>
      <w:pPr>
        <w:pStyle w:val="Normal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2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nagrodzeni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Strony uzgadniają wynagrodzenie za wykonanie przedmiotu umowy określonego w </w:t>
      </w:r>
      <w:r>
        <w:rPr>
          <w:rFonts w:eastAsia="Arial Narrow" w:cs="Arial Narrow" w:ascii="Arial Narrow" w:hAnsi="Arial Narrow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 xml:space="preserve"> 1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godnie z ofertą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:     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kwota netto: ……………………………  zł + podatek VAT  23 % w wysokości: …………………… zł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22"/>
          <w:szCs w:val="22"/>
        </w:rPr>
        <w:t>kwota brutto:  …………………….  zł</w:t>
      </w:r>
    </w:p>
    <w:p>
      <w:pPr>
        <w:pStyle w:val="Zwykyteks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łownie brutto : ……………………………………………………… zł ……/100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wota określona w § 2 ust. 1 niniejszej umowy zawiera wszelkie koszty wykonania, montażu i uruchomienia aktywnego przejścia dla pieszych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Heading5"/>
        <w:spacing w:before="0" w:after="120"/>
        <w:rPr/>
      </w:pPr>
      <w:r>
        <w:rPr>
          <w:rFonts w:cs="Tahoma" w:ascii="Tahoma" w:hAnsi="Tahoma"/>
          <w:sz w:val="22"/>
          <w:szCs w:val="22"/>
        </w:rPr>
        <w:t>Obowiązki Zamawiającego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Zamawiający </w:t>
      </w:r>
      <w:r>
        <w:rPr>
          <w:rFonts w:cs="Tahoma" w:ascii="Tahoma" w:hAnsi="Tahoma"/>
          <w:sz w:val="22"/>
          <w:szCs w:val="22"/>
        </w:rPr>
        <w:t xml:space="preserve">wyznacza …………………………………… do sprawowania funkcji inspektora prac. 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Heading5"/>
        <w:spacing w:before="0" w:after="120"/>
        <w:rPr/>
      </w:pPr>
      <w:r>
        <w:rPr>
          <w:rFonts w:cs="Tahoma" w:ascii="Tahoma" w:hAnsi="Tahoma"/>
          <w:sz w:val="22"/>
          <w:szCs w:val="22"/>
        </w:rPr>
        <w:t>Obowiązki Wykonawc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uje się wykonać przedmiot umowy z materiałów, które będą spełniać wszelkie wymogi Ustawy Prawo Budowlane, tj. będą zgodne z kryteriami technicznymi określonymi w Polskich Normach, w zharmonizowanych lub europejskich aprobatach, posiadać będą odpowiednie certyfikaty i znaki CE lub B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>zobowiązany jest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rzy realizacji przedmiotu umowy dysponować osobami posiadającymi odpowiednie kwalifikacje zawodowe w zależności od wykonywanych pr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any jest zorganizować pracę tak, aby nie wywoływała ona </w:t>
        <w:br/>
        <w:t xml:space="preserve">niebezpieczeństwa dla osób trzecich, w tym użytkowników dróg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pełną odpowiedzialność za prawidłowe oznakowanie i zabezpieczenie prac prowadzonych w pasie drogowym pod ruchem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any jest w czasie realizacji przedmiotu niniejszej umowy zapewnić należyty ład, porządek, przestrzeganie przepisów BHP, ochronę znajdujących się na terenie prowadzonych robót obiektów i sieci oraz urządzeń uzbrojenia terenu i utrzymywać </w:t>
        <w:br/>
        <w:t>je w należytym stanie technicznym, a po zakończeniu realizacji uporządkować tere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Materiały drogowe pozyskane z rozbiórki w trakcie prowadzenia robót, nadające się do ponownego wbudowania,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dwiezie i protokolarnie przekaże do magazynu Zamawiającego, mieszczącego się na terenie bazy EPGK Sp. z o.o. przy ulicy </w:t>
        <w:br/>
        <w:t xml:space="preserve">E. Kwiatkowskiego lub inne wskazane miejsce w granicach administracyjnych miasta Elbląga. Pozostałe materiały pozyskane z rozbiórek oraz odpady stanowią własność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pełną odpowiedzialność za oznakowanie i zabezpieczenie robót </w:t>
        <w:br/>
        <w:t xml:space="preserve">w pasie drogowym pod ruchem. Projekty czasowej organizacji ruchu na czas realizacji przebudowy wykonane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muszą zawierać niezbędne ustalenia, uzgodnienia oraz zatwierdzenia niezbędne dla tego typu projektów zgodnie </w:t>
        <w:br/>
        <w:t>z obowiązującymi przepisami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robót zobowiązany jest w czasie prowadzonych robót zapewnić przejezdność ulicy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wyznacza jako osobę odpowiedzialną za właściwą realizację prac: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. 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cs="Tahoma" w:ascii="Tahoma" w:hAnsi="Tahoma"/>
          <w:b/>
          <w:sz w:val="22"/>
          <w:szCs w:val="22"/>
        </w:rPr>
        <w:t>§  5</w:t>
      </w:r>
    </w:p>
    <w:p>
      <w:pPr>
        <w:pStyle w:val="Heading5"/>
        <w:spacing w:before="0" w:after="12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2"/>
          <w:szCs w:val="22"/>
        </w:rPr>
        <w:t>Ustala się następujący termin wykonania przedmiotu umowy: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rozpoczęcia robót: data podpisania niniejszej umowy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zakończenia realizacji robót: </w:t>
      </w:r>
      <w:r>
        <w:rPr>
          <w:rFonts w:cs="Tahoma" w:ascii="Tahoma" w:hAnsi="Tahoma"/>
          <w:b/>
          <w:sz w:val="22"/>
          <w:szCs w:val="22"/>
        </w:rPr>
        <w:t>do 70 dni</w:t>
      </w:r>
      <w:r>
        <w:rPr>
          <w:rFonts w:cs="Tahoma" w:ascii="Tahoma" w:hAnsi="Tahoma"/>
          <w:sz w:val="22"/>
          <w:szCs w:val="22"/>
        </w:rPr>
        <w:t xml:space="preserve"> od terminu rozpoczęcia robót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liczenie robó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liczenie prac protokołem odbioru nastąpi po zakończeniu montażu wszystkich elementów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apła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umówione wynagrodzenie zgodnie z zasadami określonymi umową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2"/>
          <w:szCs w:val="22"/>
        </w:rPr>
        <w:t>Ceny zawarte w umowie zawierają ceny robocizny, użytych materiałów i sprzętu wraz z narzutami oraz kosztami dodatkowych prac, jak poniżej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ac przygotowawczych, porządkowych, zagospodarowania terenu realizacji prac, utrzymania zaplecza placu, na którym będą wykonywane prace w tym również ewentualne doprowadzenie wody, energii elektrycznej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zbędnego zabezpieczenia, dopuszczenia do czynnych urządzeń zapewniającego możliwość korzystania z nich zgodnie z ich przeznaczeniem,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oznakowania i zabezpieczenia prac wykonywanych w pasie drogowym pod ruchem drogowym zgodnie z obowiązującymi przepisami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Heading5"/>
        <w:spacing w:before="0" w:after="120"/>
        <w:rPr/>
      </w:pPr>
      <w:r>
        <w:rPr>
          <w:rFonts w:cs="Tahoma" w:ascii="Tahoma" w:hAnsi="Tahoma"/>
          <w:sz w:val="22"/>
          <w:szCs w:val="22"/>
        </w:rPr>
        <w:t xml:space="preserve">Gwarancja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wobec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odpowiedzialność z tytułu rękojmi za wady przedmiotu umowy przez okres obowiązywania gwarancji na zasadach określonych w Kodeksie cywilnym.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udziela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na wykonane roboty budowlane, stanowiące przedmiot umowy, gwarancji jakości na okres 36 miesięcy, licząc od daty odbioru końcowego robót, na zasadach określonych w Kodeksie cywilnym.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res gwarancji na poszczególne roboty biegnie od daty podpisania protokołu odbioru prac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W celu skorzystania z uprawnień gwarancyjnych wystarczające jest zgłoszenie roszczeń </w:t>
        <w:br/>
        <w:t>z tego tytułu przed upływem terminu gwarancji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niejsza umowa stanowi dokument gwarancji jakości w rozumieniu przepisów Kodeksu cywilnego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łatności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Rozliczanie wykonanych robót nastąpi jednorazową fakturą wystawioną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po zakończeniu realizacji zadania, o którym mowa w §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em rozliczeniowym, stanowiącym podstawę do wystawienia faktury będzie protokół odbioru podpisany przez inspektora prac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faktury za wykonane prace nastąpi w ciągu 30 dni od daty wpływu faktury wraz </w:t>
        <w:br/>
        <w:t xml:space="preserve">z dokumentami rozliczeniowymi do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nagrodzenie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będzie płatne z konta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na rachunek bankowy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określony na fakturze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datę zapłaty przyjmuje się datę złożenia przelewu w banku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Faktura będzie wystawiona na:</w:t>
      </w:r>
    </w:p>
    <w:p>
      <w:pPr>
        <w:pStyle w:val="TextBody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mina Miasto Elbląg, 82-300 Elbląg, ul. Łączności 1,</w:t>
      </w:r>
    </w:p>
    <w:p>
      <w:pPr>
        <w:pStyle w:val="TextBody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: 578-305-14-46, REGON: 170747715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9</w:t>
      </w:r>
    </w:p>
    <w:p>
      <w:pPr>
        <w:pStyle w:val="Heading5"/>
        <w:spacing w:before="0" w:after="120"/>
        <w:rPr/>
      </w:pPr>
      <w:r>
        <w:rPr>
          <w:rFonts w:cs="Tahoma" w:ascii="Tahoma" w:hAnsi="Tahoma"/>
          <w:sz w:val="22"/>
          <w:szCs w:val="22"/>
        </w:rPr>
        <w:t>Odbiory robót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uje się do zgłoszenia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zakończenia prac </w:t>
        <w:br/>
        <w:t>i gotowości do odbioru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biór końcowy jest przeprowadzany komisyjnie przez przedstawicieli</w:t>
      </w:r>
      <w:r>
        <w:rPr>
          <w:rFonts w:cs="Tahoma" w:ascii="Tahoma" w:hAnsi="Tahoma"/>
          <w:b/>
          <w:sz w:val="22"/>
          <w:szCs w:val="22"/>
        </w:rPr>
        <w:t xml:space="preserve"> Zamawiającego </w:t>
        <w:br/>
      </w: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</w:rPr>
        <w:t xml:space="preserve"> Wykonawc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rozpocznie czynności odbiorowe w ciągu 7 dni od daty otrzymania zgłoszenia zakończenia prac i gotowości do odbioru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w toku czynności odbioru robót zostanie stwierdzone, że roboty budowlane będące jego przedmiotem nie są gotowe do odbioru z powodu ich niezakończenia, z powodu wystąpienia wad, uniemożliwiających korzystanie z przedmiotu umowy, z powodu nieprzeprowadzenia wymaganych prób i sprawdzeń,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przerwać odbiór robót wyznaczając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termin do wykonania robót, usunięcia wad lub przeprowadzenia prób i sprawdzeń, a po jego upływie powrócić do wykonywania czynności odbioru robó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nie usunie wad w terminie lub w sposób ustalony, Zamawiający po uprzednim powiadomieniu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jest uprawniony do zlecenia usunięcia wad podmiotowi trzeciemu na koszt i ryzyko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O fakcie usunięcia wad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awiadomi pisemnie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, żądając jednocześnie wyznaczenia terminu odbioru robó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Komisja sporządza protokół robót. Podpisany protokół odbioru końcowego robót jest podstawą do dokonania rozliczenia umow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na każde żądanie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usunie wady zgłoszone przez niego </w:t>
        <w:br/>
        <w:t>w czasie eksploatacji w okresie rękojmi i gwarancji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nie usunie Wad ujawnionych w okresie rękojmi i gwarancji </w:t>
        <w:br/>
        <w:t xml:space="preserve">w określonym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ie,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po uprzednim zawiadomieniu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jest uprawniony do zlecenia usunięcia wady podmiotowi trzeciemu na koszt i ryzyko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stwierdzenia podczas odbioru wystąpienia wad nienadających </w:t>
        <w:br/>
        <w:t>się do usunięcia</w:t>
      </w:r>
      <w:r>
        <w:rPr>
          <w:rFonts w:cs="Tahoma" w:ascii="Tahoma" w:hAnsi="Tahoma"/>
          <w:b/>
          <w:sz w:val="22"/>
          <w:szCs w:val="22"/>
        </w:rPr>
        <w:t xml:space="preserve"> Zamawiający</w:t>
      </w:r>
      <w:r>
        <w:rPr>
          <w:rFonts w:cs="Tahoma" w:ascii="Tahoma" w:hAnsi="Tahoma"/>
          <w:sz w:val="22"/>
          <w:szCs w:val="22"/>
        </w:rPr>
        <w:t xml:space="preserve"> może obniżyć wynagrodzenie o wartość odpowiadającą kosztom usunięcia tej wady, jeżeli wady te umożliwiają użytkowanie budowli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§ 10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r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apłaci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kary umowne w przypadk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późnienia wykonania przedmiotu umowy, w tym również opóźnienia w wykonaniu </w:t>
        <w:br/>
        <w:t xml:space="preserve">w terminie wyznaczonym w umowie, o którym mowa w § 5, w wysokości </w:t>
      </w:r>
      <w:r>
        <w:rPr>
          <w:rFonts w:cs="Tahoma" w:ascii="Tahoma" w:hAnsi="Tahoma"/>
          <w:b/>
          <w:sz w:val="22"/>
          <w:szCs w:val="22"/>
        </w:rPr>
        <w:t>0,5%</w:t>
      </w:r>
      <w:r>
        <w:rPr>
          <w:rFonts w:cs="Tahoma" w:ascii="Tahoma" w:hAnsi="Tahoma"/>
          <w:sz w:val="22"/>
          <w:szCs w:val="22"/>
        </w:rPr>
        <w:t xml:space="preserve"> wynagrodzenia brutto, o którym mowa w § 2 umowy za każdy dzień opóźnieni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wierdzonych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>n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dstawie § 9 ust. 5 wad, które </w:t>
        <w:br/>
        <w:t xml:space="preserve">w wyznaczonym terminie nie zostały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usunięte: w wysokości </w:t>
      </w:r>
      <w:r>
        <w:rPr>
          <w:rFonts w:cs="Tahoma" w:ascii="Tahoma" w:hAnsi="Tahoma"/>
          <w:b/>
          <w:sz w:val="22"/>
          <w:szCs w:val="22"/>
        </w:rPr>
        <w:t>0,5%</w:t>
      </w:r>
      <w:r>
        <w:rPr>
          <w:rFonts w:cs="Tahoma" w:ascii="Tahoma" w:hAnsi="Tahoma"/>
          <w:sz w:val="22"/>
          <w:szCs w:val="22"/>
        </w:rPr>
        <w:t xml:space="preserve"> wynagrodzenia brutto, o którym mowa w § 2 umowy za każdy dzień opóźnienia licząc od dnia wyznaczonego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>na ich usunięc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dstąpienia od umow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z przyczyn leżących po stronie </w:t>
      </w:r>
      <w:r>
        <w:rPr>
          <w:rFonts w:cs="Tahoma" w:ascii="Tahoma" w:hAnsi="Tahoma"/>
          <w:b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</w:rPr>
        <w:t xml:space="preserve">10% </w:t>
      </w:r>
      <w:r>
        <w:rPr>
          <w:rFonts w:cs="Tahoma" w:ascii="Tahoma" w:hAnsi="Tahoma"/>
          <w:sz w:val="22"/>
          <w:szCs w:val="22"/>
        </w:rPr>
        <w:t>wynagrodzenia brutto, o którym mowa w § 2 umo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kary, o której mowa w ust. 1 pkt 3, nastąpi na pisemne wezwanie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w terminie 14 dni od daty doręczenia wezwania </w:t>
      </w:r>
      <w:r>
        <w:rPr>
          <w:rFonts w:cs="Tahoma" w:ascii="Tahoma" w:hAnsi="Tahoma"/>
          <w:b/>
          <w:sz w:val="22"/>
          <w:szCs w:val="22"/>
        </w:rPr>
        <w:t>Wykonawc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zapła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kary umowne w przypadku odstąpienia od umowy </w:t>
        <w:br/>
        <w:t xml:space="preserve">z przyczyn leżących po stronie Zamawiającego w wysokości 10 % wynagrodzenia brutto </w:t>
        <w:br/>
        <w:t>za niezrealizowaną część robót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w trybie natychmiastowym bez odszkodowania </w:t>
        <w:br/>
        <w:t xml:space="preserve">w przypadku nie zachowania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właściwej jakości robót, bądź prowadzenie robót w sposób niestaranny, w sposób określony w § 11 ust. 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 razie zwłoki w zapłacie swoich należności strony zobowiązują się do zapłaty odsetek ustawowych za czas opóźn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świadcza, że zezwala na potrącenia naliczonych mu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kar jw. z należnego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wynagrodzenia określonego w § 2 ust. 1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eżeli kary umowne nie pokrywają szkody doznanej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, może </w:t>
        <w:br/>
        <w:t>on dochodzić odszkodowania uzupełniającego do pełnej wysokoś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1</w:t>
      </w:r>
    </w:p>
    <w:p>
      <w:pPr>
        <w:pStyle w:val="Heading5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tanowienia ogólne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a prawo kontroli działalnoś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w ramach obowiązków wynikających z postanowień niniejszej umowy i prawo wglądu w dokumenty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, które są związane z realizacją umow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określa zakres przewidywanych zmian i charakter oraz warunki wprowadzenia zmian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zmiana terminu realizacji robót w następujących sytuacjach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działania „Siły Wyższej”, tj. wyjątkowego zdarzenia lub okoliczności; wystąpienie tych zdarzeń lub okoliczności uniemożliwia wykonanie robót w terminie, o którym mowa w § 5 umowy, oraz jednocześnie ich niewykonanie w terminie uniemożliwia wykonanie całego przedmiotu zamówienia w terminie lub powoduje konieczność wstrzymania innych robót, co uniemożliwia wykonanie całego przedmiotu zamówienia w terminie: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>udowodnienie spoczywa na stronie, która wnioskuje o zmianę terminu wykonania zamówienia,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>zmiana terminu nastąpi o czas występowania tych zdarzeń lub okoliczności, a w uzasadnionych przypadkach również o czas niezbędny na usunięcie skutków tych zdarzeń lub okoliczności, ale nie dłuższy niż 80% terminu wykonania zamówienia, określonego w § 5 umowy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wystąpienia przeszkód atmosferycznych, które uniemożliwiają wykonanie robót w terminie, o którym mowa w § 5 umowy – wystąpienie tych przeszkód uniemożliwia wykonanie robót oraz jednocześnie ich niewykonanie w zaplanowanym terminie uniemożliwia wykonanie całego przedmiotu zamówienia w terminie lub powoduje konieczność wstrzymania innych robót, co uniemożliwia wykonanie całego przedmiotu zamówienia w terminie: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>udowodnienie spoczywa na stronie, która wnioskuje o zmianę terminu wykonania zamówienia,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zmiana terminu nastąpi o czas występowania przeszkód atmosferycznych, a w uzasadnionych przypadkach również o czas niezbędny na usunięcie skutków tych przeszkód, ale nie dłuższy niż 80% terminu wykonania zamówienia, określonego w § 5 umowy, powyższe nie będzie miało wpływu na zmianę wynagrodzenia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wystąpienia znalezisk archeologicznych, które mogą skutkować w świetle dotychczasowych założeń niewykonaniem lub nienależytym wykonaniem przedmiotu umowy: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zmiana terminu nastąpi o czas wstrzymania wykonywania robót budowlanych na podstawie decyzji właściwego konserwatora zabytków (pod warunkiem, że wstrzymanie wykonania robót z tej przyczyny powoduje konieczność wstrzymania innych robót i uniemożliwia wykonanie całego przedmiotu zamówienia w terminie – o tę konieczność występuje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robót)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993" w:hanging="284"/>
        <w:jc w:val="both"/>
        <w:rPr/>
      </w:pPr>
      <w:r>
        <w:rPr>
          <w:rFonts w:cs="Tahoma" w:ascii="Tahoma" w:hAnsi="Tahoma"/>
          <w:sz w:val="22"/>
          <w:szCs w:val="22"/>
        </w:rPr>
        <w:t>wystąpienia na terenie budowy niewybuchów, które mogą skutkować w świetle dotychczasowych założeń niewykonaniem lub nienależytym wykonaniem przedmiotu umowy:</w:t>
      </w:r>
    </w:p>
    <w:p>
      <w:pPr>
        <w:pStyle w:val="Akapitzlist1"/>
        <w:numPr>
          <w:ilvl w:val="3"/>
          <w:numId w:val="8"/>
        </w:numPr>
        <w:ind w:left="1276" w:hanging="283"/>
        <w:jc w:val="both"/>
        <w:rPr/>
      </w:pPr>
      <w:r>
        <w:rPr>
          <w:rFonts w:cs="Tahoma" w:ascii="Tahoma" w:hAnsi="Tahoma"/>
          <w:sz w:val="22"/>
          <w:szCs w:val="22"/>
        </w:rPr>
        <w:t>zmiana terminu nastąpi o czas ich usunięcia z terenu budowy przez odpowiednie służby (pod warunkiem, że wstrzymanie wykonania robót z tej przyczyny powoduje konieczność wstrzymania innych robót i uniemożliwia wykonanie całego przedmiotu zamówienia w terminie – o tę konieczność występuje Wykonawca robót).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zmiany terminu umowy, z przyczyn wyżej wskazanych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nie będzie domagał się kar z tytułu niedotrzymania terminu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, a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nie będzie ubiegał się od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zwrotu kosztów ogólnych poniesionych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>, a wynikających z przedłużenia termin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W przypadku żądania zmian umowy ustala się następujący sposób postępowania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Strona wnioskująca o zmianę jest zobowiązana przesłać projekt zmian do umowy (aneks) w terminie co najmniej 14 dni przed datą upływu terminu zakończenia umowy wraz z pisemnym uzasadnieniem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druga ze Stron jest zobowiązana do udzielenia pisemnej odpowiedzi lub odesłania podpisanego aneksu do umowy przed terminem wykonania umowy.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Zmiana inspektora prac, o którym mowa w § 3 Umowy oraz zmiana osoby odpowiedzialnej za właściwą realizację prac, o którym mowa w § 4 ust. 9 nie wymaga zmiany umowy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w trybie natychmiastowym bez odszkodowania w przypadku nie zachowania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właściwej jakości robót. W takim przypadku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wezwie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do zachowania właściwej jakości robót. W przypadku nie zastosowania się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w trybie natychmiastowym, lecz nie później niż w terminie 3 dni roboczych, do uwag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wówczas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przysługuje prawo odstąpienia od umowy w trybie natychmiastowym z przyczyn leżących po stronie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ponosi odpowiedzialność wobec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i osób trzecich za szkody spowodowane niewykonaniem lub nienależytym wykonaniem obowiązków wynikających z niniejszej umowy. 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wstałe spory rozstrzygać będzie sąd powszechny właściwy dla siedziby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Umowa została sporządzona w czterech jednobrzmiących egzemplarzach, trzy dla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, 1 egzemplarz dla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</w:t>
        <w:tab/>
        <w:tab/>
        <w:t xml:space="preserve">                                                 </w:t>
        <w:tab/>
        <w:t>ZAMAWIAJĄC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709" w:top="1418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2"/>
      </w:rPr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  <w:sz w:val="22"/>
      </w:rPr>
      <w:t xml:space="preserve">z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</w:p>
  <w:p>
    <w:pPr>
      <w:pStyle w:val="Normal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„</w:t>
    </w:r>
    <w:r>
      <w:rPr>
        <w:i/>
        <w:sz w:val="18"/>
        <w:szCs w:val="18"/>
      </w:rPr>
      <w:t>Wykonanie i montaż dwóch aktywnych przejść dla pieszych na ulicy Jana Amosa Komeńskiego z przyłączeniem do sieci”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01135</wp:posOffset>
              </wp:positionH>
              <wp:positionV relativeFrom="paragraph">
                <wp:posOffset>-9525</wp:posOffset>
              </wp:positionV>
              <wp:extent cx="813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13.8pt;mso-wrap-distance-left:0pt;mso-wrap-distance-right:0pt;mso-wrap-distance-top:0pt;mso-wrap-distance-bottom:0pt;margin-top:-0.7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jc w:val="right"/>
      <w:rPr>
        <w:i/>
        <w:i/>
        <w:sz w:val="20"/>
        <w:szCs w:val="18"/>
      </w:rPr>
    </w:pPr>
    <w:r>
      <w:rPr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72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42"/>
        </w:tabs>
        <w:ind w:left="514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28"/>
        </w:tabs>
        <w:ind w:left="5928" w:hanging="25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3"/>
      </w:pPr>
      <w:rPr>
        <w:dstrike w:val="false"/>
        <w:strike w:val="false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hruti" w:hAnsi="Shruti" w:cs="Shrut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589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rFonts w:ascii="Tahoma" w:hAnsi="Tahoma" w:eastAsia="Times New Roman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3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ahoma" w:hAnsi="Tahoma" w:eastAsia="Times New Roman" w:cs="Tahoma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eastAsia="Times New Roman" w:cs="Tahoma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67">
    <w:name w:val="fontstyle67"/>
    <w:qFormat/>
    <w:rPr>
      <w:rFonts w:cs="Times New Roma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2">
    <w:name w:val="style32"/>
    <w:basedOn w:val="Normal"/>
    <w:qFormat/>
    <w:pPr>
      <w:spacing w:before="280" w:after="280"/>
    </w:pPr>
    <w:rPr>
      <w:rFonts w:eastAsia="Calib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09:00Z</dcterms:created>
  <dc:creator>maiwa</dc:creator>
  <dc:description/>
  <cp:keywords/>
  <dc:language>en-US</dc:language>
  <cp:lastModifiedBy>Justyna Grabowska</cp:lastModifiedBy>
  <cp:lastPrinted>2023-07-07T13:05:00Z</cp:lastPrinted>
  <dcterms:modified xsi:type="dcterms:W3CDTF">2023-07-25T10:09:00Z</dcterms:modified>
  <cp:revision>2</cp:revision>
  <dc:subject/>
  <dc:title>Umowa  nr DRID-UD-7/ 2013</dc:title>
</cp:coreProperties>
</file>