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słoneczni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Rozporządzenie Ministra Rolnictwa I Rozwoju Wsi z dnia 15 kwietnia 2004 r. w sprawie metody analizy zawartości kwasu erukowego w niektórych artykułach rolno-spożywczych (Dz. U. </w:t>
        <w:br/>
        <w:t>z  2004 r. nr 73, poz.663 z późn. zm.)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i fizykochemi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451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5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erukowego w kwasach tłuszczowych oleju rzepakowego, % (mm) 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aktualnie obowiązującym pra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, pozostałości pestycydów oraz substancji dodatkowych w produkcie 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6.1.2. Opakowanie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kern w:val="2"/>
        </w:rPr>
        <w:t xml:space="preserve">Opakowanie transportowe – zgrzewki z folii termokurczliwej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Rozporządzenie Ministra Rolnictwa I Rozwoju Wsi z dnia 15 kwietnia 2004 r. w sprawie metody analizy zawartości kwasu erukowego w niektórych artykułach rolno-spożywczych (Dz. U. z  2004 r. nr 73 poz. 663 z późn.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8:00Z</dcterms:created>
  <dc:creator>Marcin</dc:creator>
  <dc:description/>
  <cp:keywords/>
  <dc:language>en-US</dc:language>
  <cp:lastModifiedBy>Majcher Anna</cp:lastModifiedBy>
  <cp:lastPrinted>2021-10-12T09:47:00Z</cp:lastPrinted>
  <dcterms:modified xsi:type="dcterms:W3CDTF">2021-10-12T07:47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c230d1ab-5e23-41e2-b80a-cb52666efba3</vt:lpwstr>
  </property>
</Properties>
</file>