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TOKÓŁ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bioru częściowego usług (załącznik do wzoru umowy cz.IV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część - ogóln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Komisja zwołana na podstawie: zakończenia prac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14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ład Komisj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Przedstawiciele Zleceniodawcy, Zamawiającego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dmiot odbior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usługa/dostawa/robota budowlan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bustronne wykaszanie traw i chwastów z pasa drogowego dróg gminnych na terenie  miasta i gminy Murowana Goślina w 2024 rok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odbior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2. Przedstawiciele Wykonawcy – Zleceniobiorcy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zęść II – szczegóło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o zapoznaniu się z stanem wykonania usług stwierdza się, co następuje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boty </w:t>
      </w:r>
      <w:r>
        <w:rPr>
          <w:rFonts w:cs="Verdana" w:ascii="Verdana" w:hAnsi="Verdana"/>
          <w:strike/>
          <w:sz w:val="22"/>
          <w:szCs w:val="22"/>
        </w:rPr>
        <w:t>budowlane/ dostawy</w:t>
      </w:r>
      <w:r>
        <w:rPr>
          <w:rFonts w:cs="Verdana" w:ascii="Verdana" w:hAnsi="Verdana"/>
          <w:sz w:val="22"/>
          <w:szCs w:val="22"/>
        </w:rPr>
        <w:t xml:space="preserve"> / usługi * zostały wykonane zgodnie z </w:t>
      </w:r>
      <w:r>
        <w:rPr>
          <w:rFonts w:cs="Verdana" w:ascii="Verdana" w:hAnsi="Verdana"/>
          <w:strike/>
          <w:sz w:val="22"/>
          <w:szCs w:val="22"/>
        </w:rPr>
        <w:t>ze zaleceniem</w:t>
      </w:r>
      <w:r>
        <w:rPr>
          <w:rFonts w:cs="Verdana" w:ascii="Verdana" w:hAnsi="Verdana"/>
          <w:sz w:val="22"/>
          <w:szCs w:val="22"/>
        </w:rPr>
        <w:t xml:space="preserve"> – umową nr 272……..2024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in umow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godnie z umow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in faktycz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godnie z umow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dchylenia od realizacji umowy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tość  odebranych robót częściowych – końcowych wynosi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bustronne wykaszanie traw i chwastów z pasa drogowego dróg gminnych na terenie  miasta i gminy Murowana Goślina w 2024 roku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 …………………………. zł brutto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I. Niniejszym protokół łącznie ze sprawdzoną fakturą częściową stanowi podstawę do rozliczenia między Zleceniodawcą a Wykonawcą.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IV. Na tym protokół zakończono i podpisano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rzedstawiciele Zleceniodawcy/ Zamawiającego /Inwestora/ Użytkownik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..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...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22"/>
        </w:rPr>
        <w:t>Przedstawiciele Wykonawcy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..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47:00Z</dcterms:created>
  <dc:creator>Marlena Zaleśna-Tytyk</dc:creator>
  <dc:description/>
  <cp:keywords/>
  <dc:language>en-US</dc:language>
  <cp:lastModifiedBy>T CH</cp:lastModifiedBy>
  <cp:lastPrinted>2023-06-06T12:49:00Z</cp:lastPrinted>
  <dcterms:modified xsi:type="dcterms:W3CDTF">2024-04-15T14:21:00Z</dcterms:modified>
  <cp:revision>7</cp:revision>
  <dc:subject/>
  <dc:title>PROTOKÓŁ</dc:title>
</cp:coreProperties>
</file>