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2"/>
          <w:szCs w:val="20"/>
        </w:rPr>
        <w:t xml:space="preserve">Załącznik nr 1.3 do SWZ / </w:t>
      </w:r>
      <w:r>
        <w:rPr>
          <w:rFonts w:cs="Arial" w:ascii="Arial" w:hAnsi="Arial"/>
          <w:sz w:val="22"/>
        </w:rPr>
        <w:t xml:space="preserve">Załącznik nr 1 do umowy nr    </w:t>
        <w:tab/>
        <w:tab/>
        <w:t>.2024</w:t>
      </w:r>
    </w:p>
    <w:p>
      <w:pPr>
        <w:pStyle w:val="Normal"/>
        <w:tabs>
          <w:tab w:val="clear" w:pos="708"/>
          <w:tab w:val="left" w:pos="6645" w:leader="none"/>
          <w:tab w:val="right" w:pos="9072" w:leader="none"/>
        </w:tabs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zedmiot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rzedmiotem zamówienia jest </w:t>
      </w:r>
      <w:r>
        <w:rPr>
          <w:rFonts w:cs="Arial" w:ascii="Arial" w:hAnsi="Arial"/>
          <w:bCs/>
          <w:sz w:val="22"/>
          <w:szCs w:val="20"/>
        </w:rPr>
        <w:t>świadczenie usług utrzymania zieleni na terenie miasta oraz sołectw w gminie Murowana Goślina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owiązki Wykonawcy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0"/>
        </w:rPr>
        <w:t>Wykonawca zobowiązuje się do wykonywania czynności związanych z koszeniem mechanicznym trawy z terenów płaskich i skarp na następujących terenach i w ilościach</w:t>
      </w:r>
      <w:r>
        <w:rPr/>
        <w:t>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12"/>
        <w:gridCol w:w="1559"/>
        <w:gridCol w:w="1276"/>
      </w:tblGrid>
      <w:tr>
        <w:trPr>
          <w:trHeight w:val="1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bsza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wierzchnia w m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 koszeń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urowana Goślin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lac zabaw ul. Promienista dz. 118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lac zabaw/siłownia zewnętrzna ul. Mściszewska dz. 472/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ul. Górka – Jodłowa dz. 397/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ul. Telimeny dz. 733/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/boisko sportowe ul. Wiosenna dz. 960/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lac zabaw w parku miejskim dz. 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lac zabaw ul. Wiśniowa dz. 1459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łownia zewnętrzna ul. Brzoskwiniowa dz.1459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łectw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oraz boisko sportowe Łopuchówko dz. 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isko sportowe Rakownia dz. 62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lac zabaw przy świetlicy Rakownia dz. 34/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i boisko sportowe Kamińsko/Pławno dz. 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en przy świetlicy wiejskiej Kamińsko dz. 426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oraz siłownia zewnętrzna Uchorowo dz. 61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en przy świetlicy wiejskiej Uchorowo dz. 61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lac zabaw Starczanowo dz. 18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Mściszewo ul. Rolna dz. 48/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lac zabaw przy świetlicy wiejskiej Mściszewo dz. 79/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isko sportowe Wojnowo dz. 5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Wojnowo dz. 5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Głęboczek dz. 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en przy świetlicy wiejskiej Głęboczek dz. 182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c zabaw oraz boisko sportowe Zielonka dz. 249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ejsce po byłym sklepie Zielonka dz. 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en przy świetlicy Przebędowo dz. 91/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ren rekreacyjny Złotoryjsko dz. 132/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0"/>
        </w:rPr>
        <w:t>Ilość koszeń oraz szacunkowa powierzchnia koszenia w okresie trwania umowy (na zlecenie pracownika Zamawiającego) zostanie dostosowana do środków finansowych przeznaczonych na sfinansowanie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0"/>
        </w:rPr>
        <w:t>Usługa koszenia wykonywana będzie na zlecenie pracownika Zamawiającego,</w:t>
        <w:br/>
        <w:t>w terminach ustalonych przez Zamawiającego, na terenach określonych</w:t>
        <w:br/>
        <w:t>w powyższej tabeli</w:t>
      </w:r>
      <w:r>
        <w:rPr>
          <w:rFonts w:cs="Arial" w:ascii="Arial" w:hAnsi="Arial"/>
          <w:bCs/>
          <w:sz w:val="22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Wymaga się </w:t>
      </w:r>
      <w:r>
        <w:rPr>
          <w:rFonts w:cs="Arial" w:ascii="Arial" w:hAnsi="Arial"/>
          <w:sz w:val="22"/>
          <w:szCs w:val="20"/>
        </w:rPr>
        <w:t xml:space="preserve">przeprowadzenia prac w sposób eliminujący zniszczenia terenów zieleni. Należy przy drzewach i krzewach użyć podkaszarek oraz stosować osłony na drzewa podczas koszenia. Koszenie traw należy przeprowadzać starannie bez pozostawiania tzw. „grzywek” tj. miejsc niedokoszonych, ominiętych w trakcie koszenia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0"/>
        </w:rPr>
        <w:t xml:space="preserve">Wymaga się by prace były wykonane przy użyciu sprawnego sprzętu zwłaszcza naostrzonych noży, ponieważ dzięki temu eliminowane jest pozostawienie postrzępionej trawy. </w:t>
      </w:r>
      <w:r>
        <w:rPr>
          <w:rFonts w:cs="Arial" w:ascii="Arial" w:hAnsi="Arial"/>
          <w:bCs/>
          <w:sz w:val="22"/>
          <w:szCs w:val="20"/>
        </w:rPr>
        <w:t>Skoszoną trawę należy zebrać i wywieźć do miejsca utylizacji niezwłocznie po dokonanym wykaszaniu</w:t>
      </w:r>
      <w:r>
        <w:rPr>
          <w:rFonts w:cs="Arial" w:ascii="Arial" w:hAnsi="Arial"/>
          <w:sz w:val="22"/>
          <w:szCs w:val="20"/>
        </w:rPr>
        <w:t>. Koszenie trawy obejmuje również trawniki obsadzone drzewami i krzewam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bookmarkStart w:id="0" w:name="_Hlk99204729"/>
      <w:r>
        <w:rPr>
          <w:rFonts w:cs="Arial" w:ascii="Arial" w:hAnsi="Arial"/>
          <w:sz w:val="22"/>
          <w:szCs w:val="20"/>
        </w:rPr>
        <w:t>Termin</w:t>
      </w:r>
      <w:r>
        <w:rPr>
          <w:rFonts w:cs="Arial" w:ascii="Arial" w:hAnsi="Arial"/>
          <w:bCs/>
          <w:sz w:val="22"/>
          <w:szCs w:val="20"/>
        </w:rPr>
        <w:t xml:space="preserve"> zgrabienia i wywiezienia odpadów biodegradowalnych nie może przekroczyć 24 godzin od chwili skoszenia</w:t>
      </w:r>
      <w:bookmarkEnd w:id="0"/>
      <w:r>
        <w:rPr>
          <w:rFonts w:cs="Arial" w:ascii="Arial" w:hAnsi="Arial"/>
          <w:bCs/>
          <w:sz w:val="22"/>
          <w:szCs w:val="2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maga się usuwania chwastów oraz trawy ze stref bezpieczeństwa przy urządzeniach zabawowych oraz siłowni zewnętrz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0"/>
        </w:rPr>
        <w:t>Wykonawca musi zapewnić ochronę własności publicznej i prywatnej np.</w:t>
        <w:br/>
        <w:t>w przypadku uszkodzenia mienia cudzego na skutek wykonywanych prac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łączniki do opisu przedmiotu zamówienia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0"/>
        </w:rPr>
        <w:t>Załącznik A. Poglądowy zakres miejsc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18:00Z</dcterms:created>
  <dc:creator>michalw</dc:creator>
  <dc:description/>
  <cp:keywords/>
  <dc:language>en-US</dc:language>
  <cp:lastModifiedBy>T CH</cp:lastModifiedBy>
  <cp:lastPrinted>2023-03-16T13:03:00Z</cp:lastPrinted>
  <dcterms:modified xsi:type="dcterms:W3CDTF">2024-04-15T14:18:00Z</dcterms:modified>
  <cp:revision>2</cp:revision>
  <dc:subject/>
  <dc:title>1</dc:title>
</cp:coreProperties>
</file>