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K.270.1.120.2020            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ziałania środowiskowe związane z czynną ochroną głuszca na terenie Nadleśnictwa Ruszów w 2021 roku”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9 r. poz. 1843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1705249"/>
      <w:bookmarkStart w:id="1" w:name="__Fieldmark__0_11917052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1705249"/>
      <w:bookmarkStart w:id="3" w:name="__Fieldmark__1_11917052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773420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6:00Z</dcterms:created>
  <dc:creator>Marlena Olszewska</dc:creator>
  <dc:description/>
  <cp:keywords/>
  <dc:language>en-US</dc:language>
  <cp:lastModifiedBy>Betty Kobielska</cp:lastModifiedBy>
  <cp:lastPrinted>2017-05-23T14:32:00Z</cp:lastPrinted>
  <dcterms:modified xsi:type="dcterms:W3CDTF">2020-10-16T09:03:00Z</dcterms:modified>
  <cp:revision>3</cp:revision>
  <dc:subject/>
  <dc:title>Nadleśnictwo Złotów</dc:title>
</cp:coreProperties>
</file>