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budowa drogi gminnej nr 103576R Partynia- Schabowiec od km 0+000 do km 0+305 w zakresie budowy chodnika dla pieszych w jej pasie drogowym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posiadanych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3-06-26T10:19:00Z</dcterms:modified>
  <cp:revision>27</cp:revision>
  <dc:subject/>
  <dc:title>Rozdział II SIWZ – Załącznik nr 3 do oferty</dc:title>
</cp:coreProperties>
</file>