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ogi gminnej nr 103576R Partynia- Schabowiec od km 0+000 do km 0+305 w zakresie budowy chodnika dla pieszych w jej pasie drogowym”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trzech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334168996"/>
      <w:bookmarkStart w:id="1" w:name="__Fieldmark__0_133416899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334168996"/>
      <w:bookmarkStart w:id="3" w:name="__Fieldmark__1_133416899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34168996"/>
      <w:bookmarkStart w:id="5" w:name="__Fieldmark__2_133416899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334168996"/>
      <w:bookmarkStart w:id="7" w:name="__Fieldmark__3_133416899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334168996"/>
      <w:bookmarkStart w:id="9" w:name="__Fieldmark__4_133416899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334168996"/>
      <w:bookmarkStart w:id="11" w:name="__Fieldmark__5_133416899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334168996"/>
      <w:bookmarkStart w:id="13" w:name="__Fieldmark__6_133416899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334168996"/>
      <w:bookmarkStart w:id="15" w:name="__Fieldmark__7_133416899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3-06-26T11:28:00Z</dcterms:modified>
  <cp:revision>43</cp:revision>
  <dc:subject/>
  <dc:title>Rozdział II SIWZ - Formularz Oferty</dc:title>
</cp:coreProperties>
</file>