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ogi gminnej nr 103576R Partynia- Schabowiec od km 0+000 do km 0+305 w zakresie budowy chodnika dla pieszych w jej pasie drogowym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078293"/>
      <w:bookmarkStart w:id="1" w:name="__Fieldmark__0_424707829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078293"/>
      <w:bookmarkStart w:id="3" w:name="__Fieldmark__1_424707829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1 r. poz. 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3-06-27T06:49:00Z</dcterms:modified>
  <cp:revision>41</cp:revision>
  <dc:subject/>
  <dc:title>Rozdział II SIWZ – Załącznik nr 6 do oferty</dc:title>
</cp:coreProperties>
</file>