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3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3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„Przebudowa drogi gminnej nr 103576R Partynia- Schabowiec od km 0+000 do km 0+305 w zakresie budowy chodnika dla pieszych w jej pasie drogowym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y ofertowe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, art. 109 ust. 1 pkt 4 ustawy Pzp oraz art. 7 ust. 1 ustawy o szczególnych rozwiązaniach w zakresie przeciwdziałania wspieraniu agresji na Ukrainę oraz służących ochronie bezpieczeństwa narodoweg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zekazaniu placu budow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do </w:t>
      </w:r>
      <w:r>
        <w:rPr>
          <w:rFonts w:cs="Calibri" w:ascii="Calibri" w:hAnsi="Calibri"/>
          <w:b/>
        </w:rPr>
        <w:t>3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dstawie umowy o pracę w sposób określony w art. 22 § 1 ustawy z dnia 26 czerwca 1974 r. – Kodeks pracy (Dz. U. z 2022 r. poz. 1510 z późn. zm.) tj.</w:t>
      </w:r>
      <w:r>
        <w:rPr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</w:rPr>
        <w:t>brukarskie (układanie kostki, krawężników, przygotowanie podłoża wraz ze stabilizacją cementem) oraz polegające na obsłudze zagęszczarki mechanicznej i koparko- ładowarki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1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1"/>
        </w:numPr>
        <w:rPr/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danie będące przedmiotem niniejszej umowy jest finansowane w całości ze środków budżetu JST tj. Gminy Radomyśl Wielki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kosztorys powykonawczy uproszczony, dziennik budowy, atesty jakościowe wbudowanych materiałów,  inwentaryzacja powykonawcza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/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1 % wynagrodzenia umownego brutto określonego w § 5 ust. 1 należnego za wykonanie zamówienia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1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apłaty wynagrodzenia podwykonawcy lub dalszemu podwykonawcy w wysokości 1 % łącznego wynagrodzenia  umownego brutto określonego w § 5 ust. 1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200,00 zł 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przedłożenie do zaakceptowania projektu umowy z podwykonawcą o roboty budowlane lub jej zmian w wysokości 5.000,00 zł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5.000,00 zł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miany umowy o podwykonawstwo w zakresie terminu zapłaty w wysokości                    5.000,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a siły wyższej (m.in. klęski żywiołowe, katastrofy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4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3-06-26T12:06:00Z</cp:lastPrinted>
  <dcterms:modified xsi:type="dcterms:W3CDTF">2023-06-26T11:15:00Z</dcterms:modified>
  <cp:revision>86</cp:revision>
  <dc:subject/>
  <dc:title>Rozdział: VI</dc:title>
</cp:coreProperties>
</file>