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7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ChapterTitl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bookmarkStart w:id="0" w:name="__RefHeading__66_381024118"/>
            <w:bookmarkEnd w:id="0"/>
            <w:r>
              <w:rPr>
                <w:rFonts w:cs="Arial" w:ascii="Arial" w:hAnsi="Arial"/>
                <w:caps/>
                <w:sz w:val="20"/>
                <w:szCs w:val="20"/>
              </w:rPr>
              <w:t>Standardowy formularz jednolitego europejskiego dokumentu ZAMÓWIENIA</w:t>
            </w:r>
          </w:p>
        </w:tc>
      </w:tr>
    </w:tbl>
    <w:p>
      <w:pPr>
        <w:pStyle w:val="ChapterTitle"/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w w:val="100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Dz.U. UE S numer 96, data 17.05.2024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Numer ogłoszenia w Dz.U. S: 2024/S 096-2928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 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przypadku, gdy publikacja ogłoszenia w Dzienniku Urzędowym Unii Europejskiej nie jest wymagana, proszę podać inne informacje umożliwiające jednoznaczne zidentyfikowanie postępowania o udzielenie zamówienia (np. adres publikacyjny na poziomie krajowym): </w:t>
      </w:r>
    </w:p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,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5128"/>
      </w:tblGrid>
      <w:tr>
        <w:trPr>
          <w:trHeight w:val="349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91" w:leader="none"/>
              </w:tabs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2160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Zespół Opieki Zdrowotnej w Bolesławcu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-700 Bolesławiec, ul. Jeleniogórska 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l/ fax:  75 738 02 25, 75 738 02 27/ 75 738 02 0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poczty elektronicznej: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sekretariat@szpitalboleslawiec.pl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strony internetowej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www.szpitalboleslawiec.pl</w:t>
              </w:r>
            </w:hyperlink>
          </w:p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strony prowadzonego postępowania: https://platformazakupowa.pl/pn/spzoz_boleslawiec</w:t>
            </w:r>
          </w:p>
        </w:tc>
      </w:tr>
      <w:tr>
        <w:trPr>
          <w:trHeight w:val="563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zetarg nieograniczony</w:t>
            </w:r>
          </w:p>
        </w:tc>
      </w:tr>
      <w:tr>
        <w:trPr>
          <w:trHeight w:val="484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ukcesywne dostawy materiałów szewnych oraz opatrunkowych dla Zespołu Opieki Zdrowotnej w Bolesławcu</w:t>
            </w:r>
          </w:p>
        </w:tc>
      </w:tr>
      <w:tr>
        <w:trPr>
          <w:trHeight w:val="484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/ PN/ 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tabs>
          <w:tab w:val="clear" w:pos="709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120" w:after="12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8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4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59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306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ekcja, którą należy wypełnić jedynie w przypadku,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,</w:t>
      </w:r>
      <w:r>
        <w:rPr/>
        <w:t xml:space="preserve">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1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4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>
                <w:trHeight w:val="168" w:hRule="atLeast"/>
              </w:trPr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9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Rok, liczebność kadry kierowniczej:</w:t>
              <w:br/>
              <w:t>[……], [……]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361" w:right="1361" w:gutter="0" w:header="709" w:top="1304" w:footer="709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5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</w:rPr>
      <w:t xml:space="preserve">Załącznik nr </w:t>
    </w:r>
    <w:r>
      <w:rPr>
        <w:rFonts w:cs="Arial" w:ascii="Arial" w:hAnsi="Arial"/>
        <w:b/>
        <w:sz w:val="20"/>
        <w:lang w:val="pl-PL"/>
      </w:rPr>
      <w:t>4</w:t>
    </w:r>
    <w:r>
      <w:rPr>
        <w:rFonts w:cs="Arial" w:ascii="Arial" w:hAnsi="Arial"/>
        <w:b/>
        <w:sz w:val="20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boleslawiec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2:59:00Z</dcterms:created>
  <dc:creator>Kowalski Artur</dc:creator>
  <dc:description/>
  <cp:keywords/>
  <dc:language>en-US</dc:language>
  <cp:lastModifiedBy>Agnieszka Sułkowska</cp:lastModifiedBy>
  <cp:lastPrinted>2022-05-25T10:52:00Z</cp:lastPrinted>
  <dcterms:modified xsi:type="dcterms:W3CDTF">2024-08-21T11:27:00Z</dcterms:modified>
  <cp:revision>29</cp:revision>
  <dc:subject/>
  <dc:title/>
</cp:coreProperties>
</file>