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/>
                <w:bCs/>
                <w:spacing w:val="-2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anża sanita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1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4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3-21T13:48:00Z</dcterms:modified>
  <cp:revision>2</cp:revision>
  <dc:subject/>
  <dc:title>załącznik nr 8</dc:title>
</cp:coreProperties>
</file>