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…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6075" w:leader="none"/>
        </w:tabs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 xml:space="preserve">Budowa kanalizacji deszczowej oraz nawierzchni ciągu pieszo – jezdnego  w ulicy Kruczej                    w Ostrowie Wielkopolskim                 </w:t>
      </w:r>
    </w:p>
    <w:p>
      <w:pPr>
        <w:pStyle w:val="Normal"/>
        <w:tabs>
          <w:tab w:val="clear" w:pos="708"/>
          <w:tab w:val="left" w:pos="6075" w:leader="none"/>
        </w:tabs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  <w:tab/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y brutto: </w:t>
      </w:r>
      <w:r>
        <w:rPr>
          <w:rFonts w:cs="Times New Roman" w:ascii="Times New Roman" w:hAnsi="Times New Roman"/>
        </w:rPr>
        <w:t>………………………….</w:t>
      </w:r>
      <w:r>
        <w:rPr>
          <w:rFonts w:cs="Times New Roman" w:ascii="Times New Roman" w:hAnsi="Times New Roman"/>
          <w:b/>
          <w:bCs/>
        </w:rPr>
        <w:t xml:space="preserve"> zł, w tym podatek VAT w wysokości  …….. 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dzielimy zamawiającemu gwarancji na przedmiot zamówienia na wymagany okres 3 lat, licząc od dnia podpisania protokołu odbioru końcowego i na dodatkowo zaoferowany okr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, </w:t>
        <w:br/>
        <w:t>który zostanie rozszerzony na czas udzielonej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sz w:val="20"/>
        <w:szCs w:val="20"/>
      </w:rPr>
      <w:t>oznaczenie sprawy: MZD.263.4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3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4-03-21T13:43:00Z</dcterms:modified>
  <cp:revision>2</cp:revision>
  <dc:subject/>
  <dc:title>załącznik nr 1</dc:title>
</cp:coreProperties>
</file>