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>
          <w:rFonts w:cs="Calibri" w:ascii="Calibri" w:hAnsi="Calibri"/>
          <w:iCs/>
          <w:sz w:val="22"/>
          <w:szCs w:val="22"/>
        </w:rPr>
        <w:t>Załącznik nr 7 do specyfikacji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BZP.271.46.2022 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WWTekstpodstawowy3"/>
        <w:ind w:left="360" w:right="113" w:hanging="397"/>
        <w:jc w:val="center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  <w:t>Zamiatanie ulic na terenie miasta Nowego Sącza z wyłączeniem obszaru „Śródmieście”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6237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6237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6237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tabs>
          <w:tab w:val="clear" w:pos="709"/>
          <w:tab w:val="left" w:pos="6237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WWTekstpodstawowy3"/>
        <w:ind w:left="0" w:right="113" w:hanging="37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Calibri" w:ascii="Calibri" w:hAnsi="Calibri"/>
          <w:bCs/>
          <w:sz w:val="22"/>
          <w:szCs w:val="22"/>
        </w:rPr>
        <w:t>Zamiatanie ulic na terenie miasta Nowego Sącza z wyłączeniem obszaru „Śródmieście”</w:t>
      </w:r>
    </w:p>
    <w:p>
      <w:pPr>
        <w:pStyle w:val="Standard"/>
        <w:spacing w:lineRule="atLeast" w:line="20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………… %, tj. ............................................. PLN,</w:t>
      </w:r>
    </w:p>
    <w:p>
      <w:pPr>
        <w:pStyle w:val="Normal"/>
        <w:widowControl/>
        <w:tabs>
          <w:tab w:val="clear" w:pos="709"/>
          <w:tab w:val="left" w:pos="12463" w:leader="none"/>
        </w:tabs>
        <w:ind w:left="42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która stanowi wynagrodzenie maksymalne na które opiewać będzie umow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i wynika z poniższego kosztorysu: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551"/>
        <w:gridCol w:w="1985"/>
        <w:gridCol w:w="1701"/>
        <w:gridCol w:w="1775"/>
      </w:tblGrid>
      <w:tr>
        <w:trPr>
          <w:trHeight w:val="11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pl-PL"/>
              </w:rPr>
              <w:t>El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pl-PL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czba jednoste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pl-PL"/>
              </w:rPr>
              <w:t>Maksymalna cena brutto za zrealizowaną usługę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pl-PL"/>
              </w:rPr>
              <w:t>kol. 3 x kol. 4</w:t>
            </w:r>
          </w:p>
        </w:tc>
      </w:tr>
      <w:tr>
        <w:trPr>
          <w:trHeight w:val="31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-1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-2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-3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-4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-5-</w:t>
            </w:r>
          </w:p>
        </w:tc>
      </w:tr>
      <w:tr>
        <w:trPr>
          <w:trHeight w:val="77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amiatanie ciągów ul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…………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.……… zł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amiatania ciągów ulicznych na odcinku 1 km ciągu uli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obliczenia ceny ofertowej należy przyjąć liczb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……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..…….. zł.</w:t>
            </w:r>
          </w:p>
        </w:tc>
      </w:tr>
      <w:tr>
        <w:trPr>
          <w:trHeight w:val="108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amiatanie ścieżek rowerowych, chodników, parkingów, placów i zej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…………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.……… zł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amiatania ścieżek rowerowych, chodników, parkingów, placów i zejść (schodów) na powierzchni 100 m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obliczenia ceny ofertowej należy przyjąć liczb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……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..…….. zł.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……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..…….. zł.</w:t>
            </w:r>
          </w:p>
        </w:tc>
      </w:tr>
      <w:tr>
        <w:trPr>
          <w:trHeight w:val="31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iż zakres przedmiotu zamówienia będę wykonywał w terminie od dnia podpisania umowy do 30.11.2023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 oraz zgodnie ze standardem wykonania usługi określonym w </w:t>
      </w:r>
      <w:r>
        <w:rPr>
          <w:rFonts w:cs="Calibri" w:ascii="Calibri" w:hAnsi="Calibri"/>
          <w:i/>
          <w:sz w:val="22"/>
          <w:szCs w:val="22"/>
          <w:lang w:bidi="zxx"/>
        </w:rPr>
        <w:t>Załączniku nr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1269189204"/>
      <w:bookmarkStart w:id="1" w:name="__Fieldmark__0_1269189204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1269189204"/>
      <w:bookmarkStart w:id="3" w:name="__Fieldmark__1_1269189204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before="0" w:after="12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1269189204"/>
      <w:bookmarkStart w:id="5" w:name="__Fieldmark__2_1269189204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I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enia o niepodleganiu wykluczeniu oraz spełnieniu warunków udziału w postępowaniu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,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d) specyfikacji; 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przepisów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7"/>
      <w:footnotePr>
        <w:numFmt w:val="decimal"/>
      </w:footnotePr>
      <w:type w:val="nextPage"/>
      <w:pgSz w:w="11906" w:h="16838"/>
      <w:pgMar w:left="1150" w:right="1135" w:gutter="0" w:header="0" w:top="568" w:footer="4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widowControl/>
      <w:spacing w:before="60" w:after="0"/>
      <w:ind w:left="964" w:right="113" w:hanging="397"/>
      <w:jc w:val="both"/>
    </w:pPr>
    <w:rPr>
      <w:rFonts w:ascii="SwitzerlandNarrow;Times New Roman" w:hAnsi="SwitzerlandNarrow;Times New Roman" w:eastAsia="Times New Roman" w:cs="SwitzerlandNarrow;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Małgorzata Maczuga</cp:lastModifiedBy>
  <cp:lastPrinted>2023-06-28T10:04:00Z</cp:lastPrinted>
  <dcterms:modified xsi:type="dcterms:W3CDTF">2023-06-28T08:04:00Z</dcterms:modified>
  <cp:revision>76</cp:revision>
  <dc:subject/>
  <dc:title>Załącznik nr 8 do specyfikacji WZP</dc:title>
</cp:coreProperties>
</file>