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46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WWTekstpodstawowy3"/>
        <w:ind w:left="360" w:right="113" w:hanging="397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Zamiatanie ulic na terenie miasta Nowego Sącza z wyłączeniem obszaru „Śródmieście”</w:t>
      </w:r>
    </w:p>
    <w:p>
      <w:pPr>
        <w:pStyle w:val="Normal"/>
        <w:spacing w:before="60" w:after="60"/>
        <w:jc w:val="center"/>
        <w:rPr>
          <w:rFonts w:ascii="Calibri" w:hAnsi="Calibri" w:eastAsia="Calibri" w:cs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Calibri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371925648"/>
      <w:bookmarkStart w:id="2" w:name="__Fieldmark__0_1371925648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371925648"/>
      <w:bookmarkStart w:id="4" w:name="__Fieldmark__1_1371925648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371925648"/>
      <w:bookmarkStart w:id="6" w:name="__Fieldmark__2_137192564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371925648"/>
      <w:bookmarkStart w:id="8" w:name="__Fieldmark__3_1371925648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371925648"/>
      <w:bookmarkStart w:id="10" w:name="__Fieldmark__4_1371925648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371925648"/>
      <w:bookmarkStart w:id="12" w:name="__Fieldmark__5_1371925648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371925648"/>
      <w:bookmarkStart w:id="14" w:name="__Fieldmark__6_1371925648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371925648"/>
      <w:bookmarkStart w:id="16" w:name="__Fieldmark__7_1371925648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371925648"/>
      <w:bookmarkStart w:id="18" w:name="__Fieldmark__8_1371925648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371925648"/>
      <w:bookmarkStart w:id="20" w:name="__Fieldmark__9_1371925648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371925648"/>
      <w:bookmarkStart w:id="22" w:name="__Fieldmark__10_1371925648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371925648"/>
      <w:bookmarkStart w:id="24" w:name="__Fieldmark__11_1371925648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371925648"/>
      <w:bookmarkStart w:id="26" w:name="__Fieldmark__12_1371925648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371925648"/>
      <w:bookmarkStart w:id="28" w:name="__Fieldmark__13_1371925648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7T12:52:00Z</cp:lastPrinted>
  <dcterms:modified xsi:type="dcterms:W3CDTF">2023-06-12T09:3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