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0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6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/>
      </w:pPr>
      <w:r>
        <w:rPr>
          <w:rFonts w:cs="Arial" w:ascii="Arial" w:hAnsi="Arial"/>
          <w:b/>
          <w:spacing w:val="8"/>
          <w:sz w:val="22"/>
          <w:szCs w:val="22"/>
        </w:rPr>
        <w:t xml:space="preserve">wykaz narzędzi, wyposażenia zakładu lub urządzeń technicznych - wykaz środków transportu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2"/>
          <w:szCs w:val="22"/>
        </w:rPr>
        <w:t xml:space="preserve">ODBIERANIE I ZAGOSPODAROWANIE ODPADÓW KOMUNALNYCH Z TRERENU GMINY CHEŁMŻA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edstawiam/y poniżej następujące informacje:</w:t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46"/>
        <w:gridCol w:w="1070"/>
        <w:gridCol w:w="2753"/>
        <w:gridCol w:w="1831"/>
      </w:tblGrid>
      <w:tr>
        <w:trPr>
          <w:trHeight w:val="1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Rodzaj pojazdu 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opcjonalnie, w pustym wierszu danej pozycji w niniejszej kolumnie Wykonawca może wskazać dodatkowe informacje dot. poszczególnych środków transportu, należy opisać pojazdy tak, by potwierdzić spełnienie warunku opisanego w SW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34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Ilość [w szt.]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odstawa do dysponowania danym pojazdem 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(należy zaznaczyć/ podkreślić właściwe/ postawić znak „X” przy odpowiednej treści lub skreślić/ usunąć niewłaściwe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znaczenie nr rejestracyjnych  tych pojazdów, które uwzględniono w Formularzu Ofertowym</w:t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ojazd przystosowany do odbierania zmieszanych odpadów komunalnych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ojazd przystosowany do odbierania zmieszanych odpadów komunalnych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 xml:space="preserve">pojazd przystosowany </w:t>
            </w:r>
            <w:r>
              <w:rPr>
                <w:rFonts w:cs="Arial" w:ascii="Arial" w:hAnsi="Arial"/>
                <w:sz w:val="22"/>
                <w:szCs w:val="22"/>
              </w:rPr>
              <w:t>do odbierania selektywnie zbieranych odpadów komunalnych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 xml:space="preserve">pojazd przystosowany </w:t>
            </w:r>
            <w:r>
              <w:rPr>
                <w:rFonts w:cs="Arial" w:ascii="Arial" w:hAnsi="Arial"/>
                <w:sz w:val="22"/>
                <w:szCs w:val="22"/>
              </w:rPr>
              <w:t>do odbierania selektywnie zbieranych odpadów komunalnych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do odbierania odpadów bez funkcji kompaktującej - samochód hakowy przystosowany do odbierania odpadów komunalnych zbieranych w kontenerach o pojemności kontenera 5 000,00 l litrów i 7 000, 00 l litrów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do odbierania odpadów bez funkcji kompaktującej - samochód ciężarowy z systemem załadunku HDS przystosowany do odbierania selektywnie zbieranych odpadów komunalnych w pojemnikach o pojemności od 1 500,00 litrów do 1 800,00 litrów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obowiązanie innego podmiot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eastAsia="Calibri" w:cs="Arial" w:ascii="Arial" w:hAnsi="Arial"/>
                <w:sz w:val="22"/>
                <w:szCs w:val="22"/>
              </w:rPr>
              <w:t>Zasoby własn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Segoe UI Symbol" w:hAnsi="Segoe UI Symbol" w:eastAsia="Calibri" w:cs="Segoe UI Symbol"/>
                <w:sz w:val="22"/>
                <w:szCs w:val="22"/>
              </w:rPr>
            </w:pPr>
            <w:r>
              <w:rPr>
                <w:rFonts w:eastAsia="Calibri" w:cs="Segoe UI Symbol" w:ascii="Segoe UI Symbol" w:hAnsi="Segoe UI Symbo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bookmarkStart w:id="4" w:name="_Hlk70168116"/>
      <w:r>
        <w:rPr>
          <w:rFonts w:cs="Arial" w:ascii="Arial" w:hAnsi="Arial"/>
          <w:i/>
          <w:iCs/>
          <w:sz w:val="22"/>
          <w:szCs w:val="22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bookmarkStart w:id="5" w:name="_Hlk70168116"/>
      <w:r>
        <w:rPr>
          <w:rFonts w:cs="Arial" w:ascii="Arial" w:hAnsi="Arial"/>
          <w:i/>
          <w:iCs/>
          <w:sz w:val="22"/>
          <w:szCs w:val="22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22"/>
          <w:szCs w:val="22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21:17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0-24T09:13:00Z</dcterms:modified>
  <cp:revision>9</cp:revision>
  <dc:subject/>
  <dc:title>Załącznik Nr 1  do specyfikac</dc:title>
</cp:coreProperties>
</file>